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5170</wp:posOffset>
                </wp:positionH>
                <wp:positionV relativeFrom="paragraph">
                  <wp:posOffset>1053465</wp:posOffset>
                </wp:positionV>
                <wp:extent cx="274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82.95pt" to="273.05pt,82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17010</wp:posOffset>
                </wp:positionH>
                <wp:positionV relativeFrom="paragraph">
                  <wp:posOffset>779145</wp:posOffset>
                </wp:positionV>
                <wp:extent cx="3108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61.35pt" to="561.05pt,61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99890</wp:posOffset>
                </wp:positionH>
                <wp:positionV relativeFrom="paragraph">
                  <wp:posOffset>2882265</wp:posOffset>
                </wp:positionV>
                <wp:extent cx="2651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226.95pt" to="539.45pt,226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91730</wp:posOffset>
                </wp:positionH>
                <wp:positionV relativeFrom="paragraph">
                  <wp:posOffset>2699385</wp:posOffset>
                </wp:positionV>
                <wp:extent cx="2651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pt,212.55pt" to="798.65pt,212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-1003935</wp:posOffset>
                </wp:positionV>
                <wp:extent cx="10241280" cy="7040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7040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وأركا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وواجبا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وسن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6.4pt;height:554.4pt;mso-wrap-distance-left:9.05pt;mso-wrap-distance-right:9.05pt;mso-wrap-distance-top:0pt;mso-wrap-distance-bottom:0pt;margin-top:-79.05pt;mso-position-vertical-relative:text;margin-left:17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أحك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وأركا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وواجبا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وسن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5135</wp:posOffset>
                </wp:positionH>
                <wp:positionV relativeFrom="paragraph">
                  <wp:posOffset>-598170</wp:posOffset>
                </wp:positionV>
                <wp:extent cx="3120390" cy="35775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57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)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360" w:hanging="360"/>
                              <w:jc w:val="left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عقل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تمييز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).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إز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نج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بد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والث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والبق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س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عورة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دخ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وقت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ستق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قب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شر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ل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و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سهو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بط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صل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ت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ل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كانع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تر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ج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قب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ل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اجته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والسؤ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شر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ت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بح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مح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يعج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آ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مق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طه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إ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مفرط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تأخ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الطه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5.7pt;height:281.7pt;mso-wrap-distance-left:9.05pt;mso-wrap-distance-right:9.05pt;mso-wrap-distance-top:0pt;mso-wrap-distance-bottom:0pt;margin-top:-47.1pt;mso-position-vertical-relative:text;margin-left:35.0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>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)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360" w:hanging="360"/>
                        <w:jc w:val="left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عقل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تمييز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       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وضو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).      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إز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نج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بد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والث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والبق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          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س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عورة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دخ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وقت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ستقب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قب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شر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ل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و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سهو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بطل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صل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ت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ل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كانع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تر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ج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قب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ل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اجته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والسؤ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شر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ت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بح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ل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مح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ق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ف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يعج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6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آ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أو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u w:val="single"/>
                          <w:rtl w:val="true"/>
                          <w:lang w:val="en-US" w:eastAsia="en-US"/>
                        </w:rPr>
                        <w:t>الوق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ك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ي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ش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مق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طه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إ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مفرط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تأخ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>الطه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6560</wp:posOffset>
                </wp:positionH>
                <wp:positionV relativeFrom="paragraph">
                  <wp:posOffset>3030855</wp:posOffset>
                </wp:positionV>
                <wp:extent cx="3177540" cy="1531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531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شر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قب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تت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ترك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ص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ت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واج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فع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اج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آ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ت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ا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إت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أمّ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واج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فت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ا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ويكت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بس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ا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0.2pt;height:120.6pt;mso-wrap-distance-left:9.05pt;mso-wrap-distance-right:9.05pt;mso-wrap-distance-top:0pt;mso-wrap-distance-bottom:0pt;margin-top:238.65pt;mso-position-vertical-relative:text;margin-left:32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شر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قب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تت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8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ترك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ص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ت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إ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واج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فع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اج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آ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ت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ا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إت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أمّ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واج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فت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ا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ويكت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بس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>ا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6560</wp:posOffset>
                </wp:positionH>
                <wp:positionV relativeFrom="paragraph">
                  <wp:posOffset>4585335</wp:posOffset>
                </wp:positionV>
                <wp:extent cx="3177540" cy="1348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348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مبط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ع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ذك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_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ضحك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_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أك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>انكش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و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>الانح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>العب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و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>انتق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0.2pt;height:106.2pt;mso-wrap-distance-left:9.05pt;mso-wrap-distance-right:9.05pt;mso-wrap-distance-top:0pt;mso-wrap-distance-bottom:0pt;margin-top:361.05pt;mso-position-vertical-relative:text;margin-left:32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  <w:t>مبط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_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لك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لع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لذك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>_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لضحك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>_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لأك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_ </w:t>
                      </w:r>
                      <w:r>
                        <w:rPr>
                          <w:rtl w:val="true"/>
                        </w:rPr>
                        <w:t>الشرب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_</w:t>
                      </w:r>
                      <w:r>
                        <w:rPr>
                          <w:rtl w:val="true"/>
                        </w:rPr>
                        <w:t>انكش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ورة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>_</w:t>
                      </w:r>
                      <w:r>
                        <w:rPr>
                          <w:rtl w:val="true"/>
                        </w:rPr>
                        <w:t>الانح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ث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بلة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>_</w:t>
                      </w:r>
                      <w:r>
                        <w:rPr>
                          <w:rtl w:val="true"/>
                        </w:rPr>
                        <w:t>العب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ث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و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_</w:t>
                      </w:r>
                      <w:r>
                        <w:rPr>
                          <w:rtl w:val="true"/>
                        </w:rPr>
                        <w:t>انتقا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هارة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5530</wp:posOffset>
                </wp:positionH>
                <wp:positionV relativeFrom="paragraph">
                  <wp:posOffset>-912495</wp:posOffset>
                </wp:positionV>
                <wp:extent cx="3566160" cy="685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85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Cs w:val="30"/>
                                <w:u w:val="single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)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ق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تكب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فات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من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س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س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اعتد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من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جل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سجد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خ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ل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خي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تسليمتا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ترتي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طمأن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واج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ثم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تكبي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عد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تكب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ر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س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حم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ل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من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رب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و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ل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ر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س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ر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أغ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سجد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.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لل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ب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ركن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اج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عم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ط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صلاته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ركن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سهو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كب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ن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صل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أص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غي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رج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أ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ل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سواء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ذكّ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ي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فا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طويلاً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سهو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جب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س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س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ش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نقص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0.8pt;height:540pt;mso-wrap-distance-left:9.05pt;mso-wrap-distance-right:9.05pt;mso-wrap-distance-top:0pt;mso-wrap-distance-bottom:0pt;margin-top:-71.85pt;mso-position-vertical-relative:text;margin-left:283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0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Cs w:val="30"/>
                          <w:u w:val="single"/>
                          <w:lang w:val="en-US" w:eastAsia="en-US"/>
                        </w:rPr>
                        <w:t>14</w:t>
                      </w:r>
                      <w:r>
                        <w:rPr>
                          <w:b/>
                          <w:bCs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) 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szCs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ق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تكب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إ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فات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رك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منه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س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ع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س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اعتد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منه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جل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سجد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خ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جلو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ل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خير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11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ن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12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تسليمتان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13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ترتيب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  <w:t>14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طمأني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>واج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>ثم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30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تكبي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عد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تكب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إ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سبح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ر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رك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س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حم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لإ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من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رب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و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ل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سبح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ر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س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ر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أغ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سجد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2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.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جلو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لل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6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نبيه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ركن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اج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عم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طل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صلاته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ركن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سهو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ف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كب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إ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نع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صل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أص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غي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رج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أ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ل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سواء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ذكّ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ي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فا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طويلاً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سهو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جب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س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ف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س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ش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نقص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83120</wp:posOffset>
                </wp:positionH>
                <wp:positionV relativeFrom="paragraph">
                  <wp:posOffset>-901065</wp:posOffset>
                </wp:positionV>
                <wp:extent cx="3086100" cy="4914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91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سن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سن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نوع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360" w:hanging="360"/>
                              <w:jc w:val="left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سن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أقو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استفتا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عوذ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بسم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أم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فاتح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ق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حمد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طيب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كثير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لئ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سماو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الأر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ف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س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شه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أخ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زيا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تسبيح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س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زيا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غف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right="360" w:hanging="360"/>
                              <w:jc w:val="left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سن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أفع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يد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كبير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ي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يمن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يسر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س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وض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يد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كبت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معتدل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ورّ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تشه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أخ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الرباع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غير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آ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سن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أمر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يُتعو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تعو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ق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فت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فت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مح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م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بوجو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pt;height:387pt;mso-wrap-distance-left:9.05pt;mso-wrap-distance-right:9.05pt;mso-wrap-distance-top:0pt;mso-wrap-distance-bottom:0pt;margin-top:-70.95pt;mso-position-vertical-relative:text;margin-left:565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>سن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سن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نوع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360" w:hanging="360"/>
                        <w:jc w:val="left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سن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أقو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ثل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استفتاح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عوذ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بسم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أم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قراء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سو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فاتح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ق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حمداً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طيباً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كثيراً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لئ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سماو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الأرض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بع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ف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ك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دع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أث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سجو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بع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شه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أخ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زيا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تسبيح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ك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سجو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زيا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رب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غف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ل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غير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right="360" w:hanging="360"/>
                        <w:jc w:val="left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سن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أفع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ثل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رف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يد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بعض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كبير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ض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ي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يمن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يسر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أث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قي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نظ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وض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سجو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وض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يد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كبت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ك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ظه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معتدلاً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جلس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ورّك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تشه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أخ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الرباع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غير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آ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سن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أمر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ص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س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يُتعو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تعو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ق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ن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فت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فت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مح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م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val="en-US" w:eastAsia="en-US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ق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بوجو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val="en-US" w:eastAsia="en-US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83120</wp:posOffset>
                </wp:positionH>
                <wp:positionV relativeFrom="paragraph">
                  <wp:posOffset>4036695</wp:posOffset>
                </wp:positionV>
                <wp:extent cx="3086100" cy="1897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</w:rPr>
                              <w:t>سن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</w:rPr>
                              <w:t>روا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كع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ثن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إح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2"/>
                                <w:u w:val="single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والح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حا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كعت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u w:val="single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هم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u w:val="single"/>
                                <w:rtl w:val="true"/>
                              </w:rPr>
                              <w:t>الاستخا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3pt;height:149.4pt;mso-wrap-distance-left:9.05pt;mso-wrap-distance-right:9.05pt;mso-wrap-distance-top:0pt;mso-wrap-distance-bottom:0pt;margin-top:317.85pt;mso-position-vertical-relative:text;margin-left:565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</w:rPr>
                        <w:t>سن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</w:rPr>
                        <w:t>روا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3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كع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ثن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كع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كع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إحد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ك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ي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2"/>
                          <w:u w:val="single"/>
                          <w:rtl w:val="true"/>
                        </w:rPr>
                        <w:t>الوتر</w:t>
                      </w:r>
                      <w:r>
                        <w:rPr>
                          <w:b/>
                          <w:bCs/>
                          <w:sz w:val="22"/>
                          <w:szCs w:val="32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والح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حا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ركعت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u w:val="single"/>
                          <w:rtl w:val="true"/>
                        </w:rPr>
                        <w:t>الضح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همم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ب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4"/>
                          <w:u w:val="single"/>
                          <w:rtl w:val="true"/>
                        </w:rPr>
                        <w:t>الاستخ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6610</wp:posOffset>
                </wp:positionH>
                <wp:positionV relativeFrom="paragraph">
                  <wp:posOffset>5986780</wp:posOffset>
                </wp:positionV>
                <wp:extent cx="9418320" cy="2787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استز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ت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.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الرو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اشي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وه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.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21.95pt;mso-wrap-distance-left:9.05pt;mso-wrap-distance-right:9.05pt;mso-wrap-distance-top:0pt;mso-wrap-distance-bottom:0pt;margin-top:471.4pt;mso-position-vertical-relative:text;margin-left:6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استز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ج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شر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ت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ش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ثي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.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>
                          <w:rtl w:val="true"/>
                        </w:rPr>
                        <w:t>الرو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حاشي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وه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.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درو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ش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09845</wp:posOffset>
                </wp:positionH>
                <wp:positionV relativeFrom="paragraph">
                  <wp:posOffset>5255260</wp:posOffset>
                </wp:positionV>
                <wp:extent cx="1837690" cy="557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دخو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أغ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البي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حفاظ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خش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4"/>
                                <w:rtl w:val="true"/>
                              </w:rPr>
                              <w:t>المصل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413.8pt;mso-position-vertical-relative:text;margin-left:402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دخو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الم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أغ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البي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الجوال</w:t>
                      </w:r>
                      <w:r>
                        <w:rPr>
                          <w:b/>
                          <w:bCs/>
                          <w:sz w:val="28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حفاظ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خش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4"/>
                          <w:rtl w:val="true"/>
                        </w:rPr>
                        <w:t>المص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2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18"/>
      <w:szCs w:val="22"/>
    </w:rPr>
  </w:style>
  <w:style w:type="paragraph" w:styleId="BodyText3">
    <w:name w:val="Body Text 3"/>
    <w:basedOn w:val="Normal"/>
    <w:qFormat/>
    <w:pPr/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39:00Z</dcterms:created>
  <dc:creator>فهد</dc:creator>
  <dc:description/>
  <dc:language>en-US</dc:language>
  <cp:lastModifiedBy>123</cp:lastModifiedBy>
  <cp:lastPrinted>2001-09-08T16:47:00Z</cp:lastPrinted>
  <dcterms:modified xsi:type="dcterms:W3CDTF">2001-09-08T13:48:00Z</dcterms:modified>
  <cp:revision>17</cp:revision>
  <dc:subject/>
  <dc:title/>
</cp:coreProperties>
</file>