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320"/>
        <w:gridCol w:w="1440"/>
        <w:gridCol w:w="27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Monotype Koufi"/>
                <w:b w:val="false"/>
                <w:b w:val="false"/>
                <w:bCs w:val="false"/>
                <w:color w:val="800080"/>
                <w:sz w:val="32"/>
                <w:szCs w:val="32"/>
              </w:rPr>
            </w:pPr>
            <w:r>
              <w:rPr>
                <w:rFonts w:ascii="Geneva;Arial" w:hAnsi="Geneva;Arial" w:cs="Monotype Koufi"/>
                <w:b w:val="false"/>
                <w:b w:val="false"/>
                <w:bCs w:val="false"/>
                <w:color w:val="800080"/>
                <w:sz w:val="32"/>
                <w:sz w:val="32"/>
                <w:szCs w:val="32"/>
                <w:rtl w:val="true"/>
              </w:rPr>
              <w:t>الصوا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Monotype Koufi"/>
                <w:b w:val="false"/>
                <w:b w:val="false"/>
                <w:bCs w:val="false"/>
                <w:color w:val="800080"/>
                <w:sz w:val="32"/>
                <w:szCs w:val="32"/>
              </w:rPr>
            </w:pPr>
            <w:r>
              <w:rPr>
                <w:rFonts w:ascii="Tahoma" w:hAnsi="Tahoma" w:cs="Monotype Koufi"/>
                <w:b w:val="false"/>
                <w:b w:val="false"/>
                <w:bCs w:val="false"/>
                <w:color w:val="800080"/>
                <w:sz w:val="32"/>
                <w:sz w:val="32"/>
                <w:szCs w:val="32"/>
                <w:rtl w:val="true"/>
              </w:rPr>
              <w:t>الســـــب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Monotype Koufi"/>
                <w:b w:val="false"/>
                <w:b w:val="false"/>
                <w:bCs w:val="false"/>
                <w:color w:val="800080"/>
                <w:sz w:val="32"/>
                <w:szCs w:val="32"/>
              </w:rPr>
            </w:pPr>
            <w:r>
              <w:rPr>
                <w:rFonts w:ascii="Geneva;Arial" w:hAnsi="Geneva;Arial" w:cs="Monotype Koufi"/>
                <w:b w:val="false"/>
                <w:b w:val="false"/>
                <w:bCs w:val="false"/>
                <w:color w:val="800080"/>
                <w:sz w:val="32"/>
                <w:sz w:val="32"/>
                <w:szCs w:val="32"/>
                <w:rtl w:val="true"/>
              </w:rPr>
              <w:t>الحك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Monotype Koufi"/>
                <w:b w:val="false"/>
                <w:b w:val="false"/>
                <w:bCs w:val="false"/>
                <w:color w:val="800080"/>
                <w:sz w:val="32"/>
                <w:szCs w:val="32"/>
              </w:rPr>
            </w:pPr>
            <w:r>
              <w:rPr>
                <w:rFonts w:ascii="Geneva;Arial" w:hAnsi="Geneva;Arial" w:cs="Monotype Koufi"/>
                <w:b w:val="false"/>
                <w:b w:val="false"/>
                <w:bCs w:val="false"/>
                <w:color w:val="800080"/>
                <w:sz w:val="32"/>
                <w:sz w:val="32"/>
                <w:szCs w:val="32"/>
                <w:rtl w:val="true"/>
              </w:rPr>
              <w:t>الخطـــأ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لأن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شرع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له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ليس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له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تقاليد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بل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وحي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من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ل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993366"/>
              </w:rPr>
            </w:pP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Geneva;Arial" w:hAnsi="Geneva;Arial" w:eastAsia="Geneva;Arial" w:cs="Geneva;Arial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تنبغ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تقاليد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الإسلامية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قابلت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لأن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أي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لقاء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يتم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فهو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بقدر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له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و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ليس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صدف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993366"/>
              </w:rPr>
            </w:pP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Geneva;Arial" w:hAnsi="Geneva;Arial" w:eastAsia="Geneva;Arial" w:cs="Geneva;Arial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تنبغ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صدفة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لأن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لفظ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وارد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في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حديث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يا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ست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993366"/>
              </w:rPr>
            </w:pP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Geneva;Arial" w:hAnsi="Geneva;Arial" w:eastAsia="Geneva;Arial" w:cs="Geneva;Arial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تص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يا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ساتر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Geneva;Arial" w:hAnsi="Geneva;Arial"/>
                <w:color w:val="000000"/>
                <w:sz w:val="28"/>
                <w:szCs w:val="28"/>
                <w:rtl w:val="true"/>
              </w:rPr>
              <w:t xml:space="preserve">..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لأن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ظروف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ليس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لها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مشيئة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بل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مخلوق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993366"/>
              </w:rPr>
            </w:pP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حرا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شاءت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الظرو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Geneva;Arial" w:hAnsi="Geneva;Arial"/>
                <w:color w:val="000000"/>
                <w:sz w:val="28"/>
                <w:szCs w:val="28"/>
                <w:rtl w:val="true"/>
              </w:rPr>
              <w:t xml:space="preserve">..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لأن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أقدار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ليس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لها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مشيئة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بل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مخلوق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993366"/>
              </w:rPr>
            </w:pP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حرام</w:t>
            </w:r>
            <w:r>
              <w:rPr>
                <w:rFonts w:ascii="Geneva;Arial" w:hAnsi="Geneva;Arial" w:eastAsia="Geneva;Arial" w:cs="Geneva;Arial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شاءت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الأقدار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لأن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له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كرم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إنسا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993366"/>
              </w:rPr>
            </w:pP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حرا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يا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حمار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يا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كلب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يا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تيس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لأنها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توهم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قطيع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993366"/>
              </w:rPr>
            </w:pP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Geneva;Arial" w:hAnsi="Geneva;Arial" w:eastAsia="Geneva;Arial" w:cs="Geneva;Arial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تنبغ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حد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الله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بيني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و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بين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لأنك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فد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تحرم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شئ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أحله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له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فتقول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على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له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بغير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عل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993366"/>
              </w:rPr>
            </w:pP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Geneva;Arial" w:hAnsi="Geneva;Arial" w:eastAsia="Geneva;Arial" w:cs="Geneva;Arial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تنبغ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كلمة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حرام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علي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لأن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له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تعالى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يقول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FF"/>
                <w:rtl w:val="true"/>
              </w:rPr>
              <w:t>و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صوركم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فأحسن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صورك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993366"/>
              </w:rPr>
            </w:pP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Geneva;Arial" w:hAnsi="Geneva;Arial" w:eastAsia="Geneva;Arial" w:cs="Geneva;Arial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تنبغ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فلان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شكله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غلط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أنت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لأنها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شرك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بالله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( </w:t>
            </w:r>
            <w:r>
              <w:rPr>
                <w:rFonts w:ascii="Tahoma" w:hAnsi="Tahoma" w:cs="Tahoma"/>
                <w:color w:val="0000FF"/>
                <w:rtl w:val="true"/>
              </w:rPr>
              <w:t>فقد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أشركت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فلان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مع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له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993366"/>
              </w:rPr>
            </w:pP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حرا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توكلت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على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الله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و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علي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فلا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لأنها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شرك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بالله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تعالى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FF"/>
                <w:rtl w:val="true"/>
              </w:rPr>
              <w:t>إذا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نك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أشركت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فلان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مع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ل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993366"/>
              </w:rPr>
            </w:pP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حرا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لولا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الله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و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فلان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من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لأنها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شرك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بالله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تعال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993366"/>
              </w:rPr>
            </w:pP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حرا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هذا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من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الله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و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من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ألفا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لأن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يوم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من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دهر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و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له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يقدر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خير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و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شر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في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دهر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و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سب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دهر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سب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لله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تعال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993366"/>
              </w:rPr>
            </w:pP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Geneva;Arial" w:hAnsi="Geneva;Arial" w:eastAsia="Geneva;Arial" w:cs="Geneva;Arial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Geneva;Arial" w:hAnsi="Geneva;Arial" w:eastAsia="Geneva;Arial" w:cs="Geneva;Arial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حرا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يلعن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يومك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أو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الله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يلعن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هذا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اليوم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أو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السنة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أو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هذه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الريح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لأن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حلف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لا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يجوز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إلا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بالل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993366"/>
              </w:rPr>
            </w:pP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حرا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أمانه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الله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علي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لأنها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لفظه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غير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سلمي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993366"/>
              </w:rPr>
            </w:pP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ascii="Geneva;Arial" w:hAnsi="Geneva;Arial" w:eastAsia="Geneva;Arial" w:cs="Geneva;Arial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منك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من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علمني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حرفا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صرت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له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عبدا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قال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صلى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له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عليه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و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سلم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FF"/>
                <w:rtl w:val="true"/>
              </w:rPr>
              <w:t>لعن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مؤمن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كقتل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993366"/>
              </w:rPr>
            </w:pP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حرا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لعن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لأن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له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عدل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لا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يظلم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حد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بل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ينتقم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من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ظال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993366"/>
              </w:rPr>
            </w:pP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حرا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له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يظلمك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كما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ظلمتني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لصحيح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FF"/>
                <w:rtl w:val="true"/>
              </w:rPr>
              <w:t>بارك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له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لك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و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بارك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عليك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و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جمع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بينكما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في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خ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993366"/>
              </w:rPr>
            </w:pP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Geneva;Arial" w:hAnsi="Geneva;Arial" w:eastAsia="Geneva;Arial" w:cs="Geneva;Arial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تنبغ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بالرفاء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و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البنين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لأن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أي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بلاء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مقدر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من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له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رحمة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للعبد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مؤمن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و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كفاره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له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و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كذلك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هذا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لفظ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فيه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تعالى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على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له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و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عتراضا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على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قدر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993366"/>
              </w:rPr>
            </w:pP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حرا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و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الله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ما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يستاهل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لأن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له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أعظم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و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جل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أن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يستشفع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به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إلى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خلق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993366"/>
              </w:rPr>
            </w:pP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حرا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وجه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الله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علي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لأنها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توهم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عجز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لله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تعال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993366"/>
              </w:rPr>
            </w:pP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Geneva;Arial" w:hAnsi="Geneva;Arial" w:eastAsia="Geneva;Arial" w:cs="Geneva;Arial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تنبغ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ما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صدقت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على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الله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لأن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قدر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ليس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له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مشئ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993366"/>
              </w:rPr>
            </w:pP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Geneva;Arial" w:hAnsi="Geneva;Arial" w:eastAsia="Geneva;Arial" w:cs="Geneva;Arial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تنبغ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شاءت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الاقدار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لأنها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توهم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بالنسيان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لله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و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هذا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كف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993366"/>
              </w:rPr>
            </w:pP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Geneva;Arial" w:hAnsi="Geneva;Arial" w:eastAsia="Geneva;Arial" w:cs="Geneva;Arial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تنبغ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فلان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ربنا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افتكره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لأن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مال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مبذول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في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طاعة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ربح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لا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خسا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993366"/>
              </w:rPr>
            </w:pP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Geneva;Arial" w:hAnsi="Geneva;Arial" w:eastAsia="Geneva;Arial" w:cs="Geneva;Arial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تنبغ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خسرت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في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الحج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لأنها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دعاء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للع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993366"/>
              </w:rPr>
            </w:pP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حرا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قلعة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تقلع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ascii="Geneva;Arial" w:hAnsi="Geneva;Arial" w:eastAsia="Geneva;Arial" w:cs="Geneva;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000000"/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rtl w:val="true"/>
              </w:rPr>
              <w:t>لأنها</w:t>
            </w:r>
            <w:r>
              <w:rPr>
                <w:rFonts w:ascii="Tahoma" w:hAnsi="Tahoma" w:cs="Tahoma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rtl w:val="true"/>
              </w:rPr>
              <w:t>توهم</w:t>
            </w:r>
            <w:r>
              <w:rPr>
                <w:rFonts w:ascii="Tahoma" w:hAnsi="Tahoma" w:cs="Tahoma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rtl w:val="true"/>
              </w:rPr>
              <w:t>أن</w:t>
            </w:r>
            <w:r>
              <w:rPr>
                <w:rFonts w:ascii="Tahoma" w:hAnsi="Tahoma" w:cs="Tahoma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rtl w:val="true"/>
              </w:rPr>
              <w:t>أحدا</w:t>
            </w:r>
            <w:r>
              <w:rPr>
                <w:rFonts w:ascii="Tahoma" w:hAnsi="Tahoma" w:cs="Tahoma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rtl w:val="true"/>
              </w:rPr>
              <w:t>يجبر</w:t>
            </w:r>
            <w:r>
              <w:rPr>
                <w:rFonts w:ascii="Tahoma" w:hAnsi="Tahoma" w:cs="Tahoma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rtl w:val="true"/>
              </w:rPr>
              <w:t>الله</w:t>
            </w:r>
            <w:r>
              <w:rPr>
                <w:rFonts w:ascii="Tahoma" w:hAnsi="Tahoma" w:cs="Tahoma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rtl w:val="true"/>
              </w:rPr>
              <w:t>على</w:t>
            </w:r>
          </w:p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شئ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و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الله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لا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مكروه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ل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993366"/>
              </w:rPr>
            </w:pP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Geneva;Arial" w:hAnsi="Geneva;Arial" w:eastAsia="Geneva;Arial" w:cs="Geneva;Arial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eneva;Arial" w:hAnsi="Geneva;Arial" w:cs="Arabic Transparent"/>
                <w:color w:val="993366"/>
                <w:sz w:val="28"/>
                <w:sz w:val="28"/>
                <w:szCs w:val="28"/>
                <w:rtl w:val="true"/>
              </w:rPr>
              <w:t>تنبغ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لا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سمح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الله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8:34:00Z</dcterms:created>
  <dc:creator>un known user</dc:creator>
  <dc:description/>
  <dc:language>en-US</dc:language>
  <cp:lastModifiedBy>un known user</cp:lastModifiedBy>
  <dcterms:modified xsi:type="dcterms:W3CDTF">2003-01-15T08:44:00Z</dcterms:modified>
  <cp:revision>1</cp:revision>
  <dc:subject/>
  <dc:title>الصواب</dc:title>
</cp:coreProperties>
</file>