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48"/>
          <w:szCs w:val="48"/>
        </w:rPr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تشهير</w:t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بضلالات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حز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48"/>
          <w:sz w:val="48"/>
          <w:szCs w:val="48"/>
          <w:rtl w:val="true"/>
        </w:rPr>
        <w:t>التحرير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{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وم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بيض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جوه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تسود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جوه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أما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سودت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جوههم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كفرتم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عد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يمانكم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ذوقوا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عذاب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ما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نتم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كفرون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ما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بيضت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جوههم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في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حمة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م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ها</w:t>
      </w:r>
      <w:r>
        <w:rPr>
          <w:rFonts w:eastAsia="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الد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} 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ق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>‏ 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ب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تفرق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فهلك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ص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فتر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ت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ه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ل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[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از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ز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ذير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ا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ز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اك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ز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زم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صو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ه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تت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دنه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هه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ضلال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به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تر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طل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يس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فصي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لا</w:t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عمى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عضو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حزب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لزم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باعتقاد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كل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ا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يصدر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عن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حزب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ظاهر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وباطنا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ّ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ي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ّا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جوز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عضو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زب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ن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صدر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نه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ي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شيء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خالف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فكار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زب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لّ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ق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َّ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ر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ّ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ر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ياً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لف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اً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ل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ذ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ّخَ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ّ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ض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نيا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نحرفاته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قدية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وقفهم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حديث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آحاد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هان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ح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[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ئ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ئ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ق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ج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تقديم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عقل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نقل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ز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با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ك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سا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ي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ق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ق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اض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قيا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س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ئ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ل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قيد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ق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اس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كا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قيد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ق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[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رجئ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يمان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د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ر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ه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ن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تصدي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ز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ب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اق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[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دري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ب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ضاء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قدر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ه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ف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ب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س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ي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ه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بري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فق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ف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ب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أه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حتي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[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ل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ب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 [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را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اف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ه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[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مير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ؤمنين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عاوي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رضي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نه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يس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صحاب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! 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ه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تي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ط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إ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كا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ب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هب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صحاب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ت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[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وقفهم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ئم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ضلال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ه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ل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نحر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قدا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فع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! [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لثا</w:t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زك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هض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حزبهم</w:t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حزب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حرير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هو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وحيد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ذي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يعمل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للامة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إسلامية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ولاعادة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خلافة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ز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ح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غ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ق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عط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اه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ركات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سلامي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ضررها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كثر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نفعها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جميعها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قام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ساس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غلوط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ه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ف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ضا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اس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قر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تل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فق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ام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غلو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ركات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سلامي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خالف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لحزب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بعدت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م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ن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سلام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فق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لاح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. 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ز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ع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ابعا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ق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ؤامرة</w:t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و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مري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جلي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ر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ط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د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عم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المنظمات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فلسطيني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قاتل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إسرائيل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ّ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ئ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د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ّ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ليز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أو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ر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. 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ّ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في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ليز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[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ل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سرائيل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نفسها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ميل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لانجليز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ّ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جلي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ّام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ء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يّ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جلي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م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لي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جلي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[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28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مجاهدين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رب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دفعتهم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مريكا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قتال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تحاد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سوفيتي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ميرك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حشد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لقت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فغانست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ع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ح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فيات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ك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28"/>
        </w:rPr>
      </w:pPr>
      <w:r>
        <w:rPr>
          <w:rFonts w:cs="Traditional Arabic"/>
          <w:b/>
          <w:bCs/>
          <w:sz w:val="32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لمجاهدين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رب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بوسن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دفوعين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أنظم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28"/>
          <w:rtl w:val="true"/>
        </w:rPr>
        <w:t xml:space="preserve"> (</w:t>
      </w:r>
      <w:r>
        <w:rPr>
          <w:rFonts w:cs="Traditional Arabic"/>
          <w:b/>
          <w:bCs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لكنها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أي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كوسوفا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ـ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تحظ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ما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حظيت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بوسنة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دعم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الي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عسكري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إعلامي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حشد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لمجاهدين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u w:val="single"/>
          <w:rtl w:val="true"/>
        </w:rPr>
        <w:t>المدفوعين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أنظمة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مأمورة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بالدعم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وذلك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لأن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سياسة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مبرمجة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حينها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كانت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تقتضي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28"/>
          <w:rtl w:val="true"/>
        </w:rPr>
        <w:t>) [</w:t>
      </w:r>
      <w:r>
        <w:rPr>
          <w:rFonts w:cs="Traditional Arabic"/>
          <w:b/>
          <w:bCs/>
          <w:sz w:val="32"/>
          <w:szCs w:val="28"/>
        </w:rPr>
        <w:t>13</w:t>
      </w:r>
      <w:r>
        <w:rPr>
          <w:rFonts w:cs="Traditional Arabic"/>
          <w:b/>
          <w:bCs/>
          <w:sz w:val="32"/>
          <w:szCs w:val="28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28"/>
        </w:rPr>
      </w:pPr>
      <w:r>
        <w:rPr>
          <w:rFonts w:cs="Traditional Arabic"/>
          <w:b/>
          <w:bCs/>
          <w:sz w:val="32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28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أما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الدعوة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السلفية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التي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قام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بها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الإمام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المجدد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محمد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بن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عبد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الوهاب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رحمه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،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فهي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ايضا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تنفذ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مخططات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الإنجليز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تحري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جلي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د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ها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ليز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صطد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28"/>
        </w:rPr>
      </w:pPr>
      <w:r>
        <w:rPr>
          <w:rFonts w:cs="Traditional Arabic"/>
          <w:b/>
          <w:bCs/>
          <w:sz w:val="32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وتنظيم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القاعدة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والطالبان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كذلك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لم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يسلما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عقدة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28"/>
          <w:u w:val="single"/>
          <w:rtl w:val="true"/>
        </w:rPr>
        <w:t>المؤامرة</w:t>
      </w:r>
      <w:r>
        <w:rPr>
          <w:rFonts w:eastAsia="Times New Roman"/>
          <w:b/>
          <w:b/>
          <w:bCs/>
          <w:color w:val="0000FF"/>
          <w:sz w:val="32"/>
          <w:sz w:val="32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28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28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و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ّلع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با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ك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ختر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ستا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ختر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د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ست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شأ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دعم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حرس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طر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كذلك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يف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سلام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خطاب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رفاقه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ه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هّل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لفي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لك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رب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ل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ي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بر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رج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قع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ب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نو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صو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ط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غست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ر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اي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ي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ليس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ده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طلاع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بر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يا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د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ستدرج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تل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قع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ب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نو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ل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تى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شيكوسلوفاكيا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"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م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سلم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دخل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نجليزي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! 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ّ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ك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يكوسلوفاك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جليز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كو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غ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س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ّن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ر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جليز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ض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ورا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و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آم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س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ّ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وّ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وكاً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َظَمَ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هتما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ج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عريف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ائ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فه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يا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ّر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ّ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ياس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و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فّ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يج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ن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ل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ش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ليز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ّ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ع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ّ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ا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ي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اكي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عيّ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ن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تَج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باب؟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حري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حر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ّ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ل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حري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ش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 [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امسا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دعوي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714" w:right="0" w:hanging="357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يعارض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حزب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ي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عمل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ادي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ز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. 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ار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اف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قو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الأعم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اد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714" w:right="0" w:hanging="357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اعمال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خيرية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ملهية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ومخدرة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u w:val="single"/>
          <w:rtl w:val="true"/>
        </w:rPr>
        <w:t>للدعوة</w:t>
      </w:r>
      <w:r>
        <w:rPr>
          <w:rFonts w:eastAsia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u w:val="single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ز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ت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ح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ت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ه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خدر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معوق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غ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" 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ص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ع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عي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ق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ام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ط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ه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(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شج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ضر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بي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ئ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714" w:right="0" w:hanging="35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دعو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خلاق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صلح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جتمع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ه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ل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رش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ا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ملو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بتذ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714" w:right="0" w:hanging="35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دعو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لى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تزام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سنن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صرف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حزبهم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ن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قيام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ما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وجبه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له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!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دع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لتز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صر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ثا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ادسا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هادي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714" w:right="0" w:hanging="35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زب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رفض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جهاد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عنف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" ! :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ن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ه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ب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ام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ّ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ِّ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حم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ّل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ي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ل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يّ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ّ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ل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. 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ّ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ّ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َّ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عما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سلّ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رفو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م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ل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ّ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ind w:left="714" w:right="0" w:hanging="357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ما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جهاد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مريكان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،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قول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نه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زب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ك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ا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جي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ارا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. 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س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فا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ان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نط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يويو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ّ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ا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يا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رّ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ي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و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م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ض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ض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ق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يب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و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ب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ز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تاب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و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ف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ظ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ب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] 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تاب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ب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لي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د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ب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ا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عد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ب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ب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ابعا</w:t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ذوذ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راء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14" w:right="0" w:hanging="357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رك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صلا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عاقب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سجن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خمس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سنوات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ق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ج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مس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نو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ق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ق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ج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14" w:right="0" w:hanging="357"/>
        <w:jc w:val="both"/>
        <w:rPr/>
      </w:pP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تفسيره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ملكية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الأرض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بمعنى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زراعتها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والذي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يهملها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ولا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يزرعها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لمدة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ثلاث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سنوات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تؤخذ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منه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وتعطى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لغيره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0"/>
          <w:szCs w:val="28"/>
          <w:u w:val="single"/>
          <w:rtl w:val="true"/>
        </w:rPr>
        <w:t>:</w:t>
      </w:r>
      <w:r>
        <w:rPr>
          <w:rFonts w:cs="Traditional Arabic"/>
          <w:b/>
          <w:bCs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قول</w:t>
      </w:r>
      <w:r>
        <w:rPr>
          <w:rFonts w:eastAsia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حزب</w:t>
      </w:r>
      <w:r>
        <w:rPr>
          <w:rFonts w:eastAsia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غلا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م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خذ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ب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ط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يجوز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عضوية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غير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المسلم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،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وعضوية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المرأة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مجلس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الشورى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0"/>
          <w:szCs w:val="28"/>
          <w:u w:val="single"/>
          <w:rtl w:val="true"/>
        </w:rPr>
        <w:t>:</w:t>
      </w:r>
      <w:r>
        <w:rPr>
          <w:rFonts w:cs="Traditional Arabic"/>
          <w:b/>
          <w:bCs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قول</w:t>
      </w:r>
      <w:r>
        <w:rPr>
          <w:rFonts w:eastAsia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حزب</w:t>
      </w:r>
      <w:r>
        <w:rPr>
          <w:rFonts w:eastAsia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سل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خ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تخ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14" w:right="0" w:hanging="357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جوز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لدول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سلم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دفع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جزي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لدول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كافر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ف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و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ع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فع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[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14" w:right="0" w:hanging="357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تحريم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كنز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ال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لو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خرجت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زكاته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رج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14" w:right="0" w:hanging="35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لا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سمح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وجود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رجال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دين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دول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سلم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جو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سلم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قتل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الكافر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ف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[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قولهم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بالسجن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عشر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سنوات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لمن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تزوج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بإحدى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محارمه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حرمة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0"/>
          <w:sz w:val="20"/>
          <w:szCs w:val="28"/>
          <w:u w:val="single"/>
          <w:rtl w:val="true"/>
        </w:rPr>
        <w:t>مؤبدة</w:t>
      </w:r>
      <w:r>
        <w:rPr>
          <w:rFonts w:eastAsia="Times New Roman"/>
          <w:b/>
          <w:b/>
          <w:bCs/>
          <w:color w:val="0000FF"/>
          <w:sz w:val="20"/>
          <w:sz w:val="2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0"/>
          <w:szCs w:val="28"/>
          <w:u w:val="single"/>
          <w:rtl w:val="true"/>
        </w:rPr>
        <w:t>:</w:t>
      </w:r>
      <w:r>
        <w:rPr>
          <w:rFonts w:cs="Traditional Arabic"/>
          <w:b/>
          <w:bCs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قول</w:t>
      </w:r>
      <w:r>
        <w:rPr>
          <w:rFonts w:eastAsia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حزب</w:t>
      </w:r>
      <w:r>
        <w:rPr>
          <w:rFonts w:eastAsia="Times New Roman"/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زواج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خال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شر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وس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زو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ف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ق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ئ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شاكل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ق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ب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14" w:right="0" w:hanging="35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سياس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هم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اجب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م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غ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ا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[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هم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اجبات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[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584" w:right="0" w:hanging="357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منع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عضاء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حزب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ن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افتاء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من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ن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يكونوا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لماء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فتٍ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ر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فت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ف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فت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ّ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ّ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بد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م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خرجو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بح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فتين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ماء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عَّاظاً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ع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ّ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ت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ص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فت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[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منا</w:t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لشري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طال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ف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لمؤسس</w:t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احتك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ك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ز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ك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ك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ظ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ان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ناق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ك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ظم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تب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د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دا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ل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ك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ؤ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قاض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حكمة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استئناف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قد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ه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ه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ئن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ق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تد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ان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م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57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357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فلا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توبون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يستغفرونه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له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غفور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ح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لم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</w:p>
    <w:p>
      <w:pPr>
        <w:pStyle w:val="Normal"/>
        <w:ind w:left="36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6480" w:right="0" w:hanging="0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</w:p>
    <w:p>
      <w:pPr>
        <w:pStyle w:val="Normal"/>
        <w:ind w:left="6480" w:right="0" w:hanging="0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423</w:t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صادر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  <w:r>
        <w:rPr>
          <w:rFonts w:cs="Traditional Arabic"/>
          <w:b/>
          <w:bCs/>
          <w:sz w:val="32"/>
          <w:szCs w:val="32"/>
        </w:rPr>
        <w:t>19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ه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ب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ب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ّ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ّ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ست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ع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ت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ه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ه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3/4/1969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/2/1969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ك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ائ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وعي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28"/>
          <w:rtl w:val="true"/>
        </w:rPr>
        <w:t>" /</w:t>
      </w:r>
      <w:r>
        <w:rPr>
          <w:rFonts w:cs="Traditional Arabic"/>
          <w:b/>
          <w:bCs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عدد</w:t>
      </w:r>
      <w:r>
        <w:rPr>
          <w:rFonts w:eastAsia="Times New Roman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28"/>
        </w:rPr>
        <w:t>141</w:t>
      </w:r>
      <w:r>
        <w:rPr>
          <w:rFonts w:cs="Traditional Arabic"/>
          <w:b/>
          <w:bCs/>
          <w:sz w:val="32"/>
          <w:szCs w:val="28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28"/>
          <w:rtl w:val="true"/>
        </w:rPr>
        <w:t>[</w:t>
      </w:r>
      <w:r>
        <w:rPr>
          <w:rFonts w:cs="Traditional Arabic"/>
          <w:b/>
          <w:bCs/>
          <w:sz w:val="32"/>
          <w:szCs w:val="28"/>
        </w:rPr>
        <w:t>14</w:t>
      </w:r>
      <w:r>
        <w:rPr>
          <w:rFonts w:cs="Traditional Arabic"/>
          <w:b/>
          <w:bCs/>
          <w:sz w:val="32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م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ك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ر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كست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ئ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7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س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يرك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1/8/196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62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20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نج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جر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بن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22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ه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ما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ث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ان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7/10/196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ك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ك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Cs/>
          <w:sz w:val="28"/>
          <w:szCs w:val="28"/>
        </w:rPr>
        <w:t>26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ث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د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8</w:t>
      </w:r>
      <w:r>
        <w:rPr>
          <w:rFonts w:cs="Traditional Arabic"/>
          <w:b/>
          <w:bCs/>
          <w:sz w:val="32"/>
          <w:szCs w:val="32"/>
          <w:rtl w:val="true"/>
        </w:rPr>
        <w:t xml:space="preserve"> "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ز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6/6/197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ثخجه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22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Traditional Arabic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06:30:00Z</dcterms:created>
  <dc:creator>User</dc:creator>
  <dc:description/>
  <dc:language>en-US</dc:language>
  <cp:lastModifiedBy>User</cp:lastModifiedBy>
  <dcterms:modified xsi:type="dcterms:W3CDTF">2003-02-22T06:30:00Z</dcterms:modified>
  <cp:revision>2</cp:revision>
  <dc:subject/>
  <dc:title>بسم الله الرحمن الرحيم</dc:title>
</cp:coreProperties>
</file>