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يم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حاضر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بعنوا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غثاء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ألسنة</w:t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لفضيل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شيخ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إبراهي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دويش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م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تع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تغف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ته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نع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ئ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</w:t>
      </w:r>
      <w:r>
        <w:rPr>
          <w:rFonts w:cs="Traditional Arabic"/>
          <w:sz w:val="36"/>
          <w:sz w:val="36"/>
          <w:szCs w:val="36"/>
          <w:rtl w:val="true"/>
        </w:rPr>
        <w:t>أحب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ك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ض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ن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غثاء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أ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غث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غث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قط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غ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د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غ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ب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رج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ث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ي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و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ث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ه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أ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ا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تعلم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غثاء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ألسن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كذب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الغش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الخداع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النفاق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غثاء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ألسن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غيب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النميم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القي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القال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غثاء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ألسن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عراض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صالحي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المصلحي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الدعا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العلماء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وقت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ل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عداء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يهود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النصار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الرافضي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المنافقين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غثاء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ألسن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تدليس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التلبيس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تزييف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حقائق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تقليب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أمور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غثاء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ألسن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تجريح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الهمز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اللمز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سوء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ظن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غثاء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ألسن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دخو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مقاصد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النيات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فقه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باطن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غثاء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ألسن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حمله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كلم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غثائية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غث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غثيث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غثيا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م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نتيج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نتي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ص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نا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خ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إ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م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حت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رّ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ـ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ا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د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بالضو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>"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مس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لي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سانك</w:t>
      </w:r>
      <w:r>
        <w:rPr>
          <w:rFonts w:cs="Traditional Arabic"/>
          <w:color w:val="008080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ن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د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ئ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ل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ش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ز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قي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لسن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يمه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نع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ق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او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لا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جا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غ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غا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ح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ر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: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عجب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إنسا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هو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لي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تحفظ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الاحتراز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ك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حرا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الظل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السرقة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شرب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خمر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النظر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محر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غير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ذل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,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يصعب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لي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تحفظ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حركة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سان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!!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حت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تر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رج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ُشار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لي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الدي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الزهد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العبادة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هو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تكل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الكلما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سخط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لق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ه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الاً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,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ز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الكلمة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واحدة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بعد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م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ي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مشرق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المغرب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العياذ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الله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عبد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يأت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و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قيامة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حسنا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مثا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جبا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يجد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سان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قد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هدمه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لي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كله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,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يأت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سيئا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مثا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جبا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يجد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سان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قد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هدمه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كثرة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ذكر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تعال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م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تص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!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ا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ب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قل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: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رسو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نجاة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؟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قا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صل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لي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سل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: "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مل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لي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سان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ليسع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يت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ابكِ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ل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خطيئت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"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ف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فظ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: "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مس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لي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سا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واهد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ع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إ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تطق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كف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سان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ل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خير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نان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ق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ل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لسن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ا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ـز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ص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ور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را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ك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ذي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ذكي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خطر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لسان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دل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سن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الكتاب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سلف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صالح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ع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لسان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صور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واقع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نتيج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نهائية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علم</w:t>
      </w:r>
      <w:r>
        <w:rPr>
          <w:color w:val="00808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ن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نبغ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ك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كلف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حفظ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سان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جميع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كلا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ل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كلا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تظهر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مصلحة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ي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مت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ستو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كلا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ترك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قه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مت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ستو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كلا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ترك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صلح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س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ر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ال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40"/>
          <w:szCs w:val="40"/>
          <w:u w:val="single"/>
        </w:rPr>
      </w:pPr>
      <w:r>
        <w:rPr>
          <w:rFonts w:cs="Traditional Arabic"/>
          <w:b/>
          <w:b/>
          <w:bCs/>
          <w:color w:val="FF0000"/>
          <w:sz w:val="40"/>
          <w:sz w:val="40"/>
          <w:szCs w:val="40"/>
          <w:u w:val="single"/>
          <w:rtl w:val="true"/>
        </w:rPr>
        <w:t>خطر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u w:val="single"/>
          <w:rtl w:val="true"/>
        </w:rPr>
        <w:t>اللسان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u w:val="single"/>
          <w:rtl w:val="true"/>
        </w:rPr>
        <w:t xml:space="preserve">:-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u w:val="single"/>
          <w:rtl w:val="true"/>
        </w:rPr>
        <w:t>أدلة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u w:val="single"/>
          <w:rtl w:val="true"/>
        </w:rPr>
        <w:t>من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u w:val="single"/>
          <w:rtl w:val="true"/>
        </w:rPr>
        <w:t>الكتاب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u w:val="single"/>
          <w:rtl w:val="true"/>
        </w:rPr>
        <w:t>والسنة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40"/>
          <w:szCs w:val="40"/>
          <w:u w:val="single"/>
        </w:rPr>
      </w:pPr>
      <w:r>
        <w:rPr>
          <w:rFonts w:cs="Traditional Arabic"/>
          <w:b/>
          <w:bCs/>
          <w:color w:val="FF0000"/>
          <w:sz w:val="40"/>
          <w:szCs w:val="40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َلْفِظ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ِن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َوْلٍ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ِلّ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َدَيْه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َقِيب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َتِيدٌ</w:t>
      </w:r>
      <w:r>
        <w:rPr>
          <w:rFonts w:cs="Traditional Arabic"/>
          <w:color w:val="0000FF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(</w:t>
      </w:r>
      <w:r>
        <w:rPr>
          <w:rFonts w:cs="Traditional Arabic"/>
          <w:sz w:val="36"/>
          <w:sz w:val="36"/>
          <w:szCs w:val="36"/>
          <w:rtl w:val="true"/>
        </w:rPr>
        <w:t>قّ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18</w:t>
      </w:r>
      <w:r>
        <w:rPr>
          <w:rFonts w:cs="Traditional Arabic"/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ك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ِمَن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َا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َه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َلْب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و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لْقَ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َّمْع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هُو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شَهِيدٌ</w:t>
      </w:r>
      <w:r>
        <w:rPr>
          <w:rFonts w:cs="Traditional Arabic"/>
          <w:color w:val="0000FF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(</w:t>
      </w:r>
      <w:r>
        <w:rPr>
          <w:rFonts w:cs="Traditional Arabic"/>
          <w:sz w:val="36"/>
          <w:sz w:val="36"/>
          <w:szCs w:val="36"/>
          <w:rtl w:val="true"/>
        </w:rPr>
        <w:t>قّ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37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ه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با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م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م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ـُغ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قي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ارق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َ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ج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س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عن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ق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ِذ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َتَلَقَّ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ْمُتَلَقِّيَان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َن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ْيَمِين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عَن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شِّمَال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َعِي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*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َلْفِظ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ِن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َوْلٍ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ِلّ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َدَيْه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َقِيب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َتِيدٌ</w:t>
      </w:r>
      <w:r>
        <w:rPr>
          <w:rFonts w:cs="Traditional Arabic"/>
          <w:sz w:val="36"/>
          <w:szCs w:val="36"/>
          <w:rtl w:val="true"/>
        </w:rPr>
        <w:t>) (</w:t>
      </w:r>
      <w:r>
        <w:rPr>
          <w:rFonts w:cs="Traditional Arabic"/>
          <w:sz w:val="36"/>
          <w:sz w:val="36"/>
          <w:szCs w:val="36"/>
          <w:rtl w:val="true"/>
        </w:rPr>
        <w:t>قّ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17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18</w:t>
      </w:r>
      <w:r>
        <w:rPr>
          <w:rFonts w:cs="Traditional Arabic"/>
          <w:sz w:val="36"/>
          <w:szCs w:val="36"/>
          <w:rtl w:val="true"/>
        </w:rPr>
        <w:t xml:space="preserve">)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ن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ن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َلْفِظ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ِن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َوْلٍ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ِلّ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َدَيْه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َقِيب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َتِ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ه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ز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ع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ف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ال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كتب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ك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تكل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خير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شر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حت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ن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يكتب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قول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: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كلتُ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,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شربتُ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,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ذهبت</w:t>
      </w:r>
      <w:r>
        <w:rPr>
          <w:rFonts w:cs="Traditional Arabic"/>
          <w:color w:val="008080"/>
          <w:sz w:val="36"/>
          <w:szCs w:val="36"/>
          <w:rtl w:val="true"/>
        </w:rPr>
        <w:t xml:space="preserve">,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جئت</w:t>
      </w:r>
      <w:r>
        <w:rPr>
          <w:rFonts w:cs="Traditional Arabic"/>
          <w:color w:val="008080"/>
          <w:sz w:val="36"/>
          <w:szCs w:val="36"/>
          <w:rtl w:val="true"/>
        </w:rPr>
        <w:t xml:space="preserve">,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رأي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..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حت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ذ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كا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و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خميس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ُرض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قو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عم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أقِر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ن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كا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خير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شر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ألق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سائ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ه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م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إِنّ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َلَيْكُ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َحَافِظِي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*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ِرَام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َاتِبِي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*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َعْلَمُو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َفْعَلُونَ</w:t>
      </w:r>
      <w:r>
        <w:rPr>
          <w:rFonts w:cs="Traditional Arabic"/>
          <w:color w:val="0000FF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(</w:t>
      </w:r>
      <w:r>
        <w:rPr>
          <w:rFonts w:cs="Traditional Arabic"/>
          <w:sz w:val="36"/>
          <w:sz w:val="36"/>
          <w:szCs w:val="36"/>
          <w:rtl w:val="true"/>
        </w:rPr>
        <w:t>الانفطا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2</w:t>
      </w:r>
      <w:r>
        <w:rPr>
          <w:rFonts w:cs="Traditional Arabic"/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الَّذِي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ُؤْذُو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ْمُؤْمِنِي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الْمُؤْمِنَات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ِغَيْر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كْتَسَبُو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َقَد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حْتَمَلُو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ُهْتَان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إِثْم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ُبِيناً</w:t>
      </w:r>
      <w:r>
        <w:rPr>
          <w:rFonts w:cs="Traditional Arabic"/>
          <w:color w:val="0000FF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(</w:t>
      </w:r>
      <w:r>
        <w:rPr>
          <w:rFonts w:cs="Traditional Arabic"/>
          <w:sz w:val="36"/>
          <w:sz w:val="36"/>
          <w:szCs w:val="36"/>
          <w:rtl w:val="true"/>
        </w:rPr>
        <w:t>الأحزاب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58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َقْف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َيْس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َك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ِه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ِلْم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ِنّ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َّمْع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الْبَصَر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الْفُؤَاد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ُلّ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ُولَئِك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َا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َنْه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َسْؤُولاً</w:t>
      </w:r>
      <w:r>
        <w:rPr>
          <w:rFonts w:cs="Traditional Arabic"/>
          <w:color w:val="0000FF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(</w:t>
      </w:r>
      <w:r>
        <w:rPr>
          <w:rFonts w:cs="Traditional Arabic"/>
          <w:sz w:val="36"/>
          <w:sz w:val="36"/>
          <w:szCs w:val="36"/>
          <w:rtl w:val="true"/>
        </w:rPr>
        <w:t>الاسراء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36</w:t>
      </w:r>
      <w:r>
        <w:rPr>
          <w:rFonts w:cs="Traditional Arabic"/>
          <w:sz w:val="36"/>
          <w:szCs w:val="36"/>
          <w:rtl w:val="true"/>
        </w:rPr>
        <w:t>).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ِنّ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َّذِي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َرْمُو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ْمُحْصَنَات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ْغَافِلات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ْمُؤْمِنَات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ُعِنُو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ِ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ُّنْي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الْآخِرَة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لَهُ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َذَاب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َظِيم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*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َوْم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َشْهَد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َلَيْهِ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لْسِنَتُهُ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أَيْدِيهِ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أَرْجُلُهُ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ِم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َانُو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َعْمَلُونَ</w:t>
      </w:r>
      <w:r>
        <w:rPr>
          <w:rFonts w:cs="Traditional Arabic"/>
          <w:color w:val="0000FF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(</w:t>
      </w:r>
      <w:r>
        <w:rPr>
          <w:rFonts w:cs="Traditional Arabic"/>
          <w:sz w:val="36"/>
          <w:sz w:val="36"/>
          <w:szCs w:val="36"/>
          <w:rtl w:val="true"/>
        </w:rPr>
        <w:t>النور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24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خ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ِنّ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َبَّك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َبِالْمِرْصَادِ</w:t>
      </w:r>
      <w:r>
        <w:rPr>
          <w:rFonts w:cs="Traditional Arabic"/>
          <w:color w:val="0000FF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(</w:t>
      </w:r>
      <w:r>
        <w:rPr>
          <w:rFonts w:cs="Traditional Arabic"/>
          <w:sz w:val="36"/>
          <w:sz w:val="36"/>
          <w:szCs w:val="36"/>
          <w:rtl w:val="true"/>
        </w:rPr>
        <w:t>الفجر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14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ما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ظ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م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رص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ل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لسن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المرص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غ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ي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تـز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ّ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ي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ختصار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ض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رج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يتكل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الكلمة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رضوا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كا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ظ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تبلغ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لغ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كتب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ه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رضوان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ل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و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لقا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,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إ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رج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يتكل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الكلمة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سخط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كا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ظ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تبلغ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لغ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كتب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ه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سخط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ل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و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قيامة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." </w:t>
      </w:r>
      <w:r>
        <w:rPr>
          <w:rFonts w:cs="Traditional Arabic"/>
          <w:sz w:val="36"/>
          <w:sz w:val="36"/>
          <w:szCs w:val="36"/>
          <w:rtl w:val="true"/>
        </w:rPr>
        <w:t>والعي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ق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(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ك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كلا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قد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نعني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حديث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لا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حارث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رص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ضا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ق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اه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س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ل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ل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ج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ي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عبد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يتكل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الكلمة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تبي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يه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ز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ه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نار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بعد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ي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مشرق</w:t>
      </w:r>
      <w:r>
        <w:rPr>
          <w:rFonts w:cs="Traditional Arabic"/>
          <w:sz w:val="36"/>
          <w:szCs w:val="36"/>
          <w:rtl w:val="true"/>
        </w:rPr>
        <w:t xml:space="preserve">)  </w:t>
      </w:r>
      <w:r>
        <w:rPr>
          <w:rFonts w:cs="Traditional Arabic"/>
          <w:sz w:val="36"/>
          <w:sz w:val="36"/>
          <w:szCs w:val="36"/>
          <w:rtl w:val="true"/>
        </w:rPr>
        <w:t>و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يهم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عبد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يتكل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الكلمة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تبي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يه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هو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ه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نار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بعد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ي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مشرق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المغرب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سأ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ف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غ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س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ئ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طل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ستغ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غ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و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ر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ج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ط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ش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إسه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سه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لس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تي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س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ش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ز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ر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تع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ب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ي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آث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ئا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color w:val="008080"/>
          <w:sz w:val="36"/>
          <w:szCs w:val="36"/>
          <w:rtl w:val="true"/>
        </w:rPr>
        <w:t xml:space="preserve">(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ل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خبر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ملا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ذل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ك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؟</w:t>
      </w:r>
      <w:r>
        <w:rPr>
          <w:rFonts w:cs="Traditional Arabic"/>
          <w:color w:val="008080"/>
          <w:sz w:val="36"/>
          <w:szCs w:val="36"/>
          <w:rtl w:val="true"/>
        </w:rPr>
        <w:t xml:space="preserve">"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قا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عاذ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: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ل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رسو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,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أخذ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لسان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ث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8080"/>
          <w:sz w:val="36"/>
          <w:szCs w:val="36"/>
          <w:rtl w:val="true"/>
        </w:rPr>
        <w:t>)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س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color w:val="008080"/>
          <w:sz w:val="36"/>
          <w:szCs w:val="36"/>
          <w:rtl w:val="true"/>
        </w:rPr>
        <w:t>( "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كف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لي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هذا</w:t>
      </w:r>
      <w:r>
        <w:rPr>
          <w:rFonts w:cs="Traditional Arabic"/>
          <w:color w:val="008080"/>
          <w:sz w:val="36"/>
          <w:szCs w:val="36"/>
          <w:rtl w:val="true"/>
        </w:rPr>
        <w:t xml:space="preserve">"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قل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: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رسو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إن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مؤاخذو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م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نتكل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؟</w:t>
      </w:r>
      <w:r>
        <w:rPr>
          <w:rFonts w:cs="Traditional Arabic"/>
          <w:color w:val="008080"/>
          <w:sz w:val="36"/>
          <w:szCs w:val="36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ؤا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8080"/>
          <w:sz w:val="36"/>
          <w:szCs w:val="36"/>
          <w:rtl w:val="true"/>
        </w:rPr>
        <w:t>(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إن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مؤاخذو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م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نتكل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ه؟</w:t>
      </w:r>
      <w:r>
        <w:rPr>
          <w:rFonts w:cs="Traditional Arabic"/>
          <w:color w:val="008080"/>
          <w:sz w:val="36"/>
          <w:szCs w:val="36"/>
          <w:rtl w:val="true"/>
        </w:rPr>
        <w:t xml:space="preserve">"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قا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نب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صل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لي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سل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>:"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ثكلت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م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عاذ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,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ه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كب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ناس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نار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ل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جوهه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ل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حصائد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لسنتهم؟</w:t>
      </w:r>
      <w:r>
        <w:rPr>
          <w:rFonts w:cs="Traditional Arabic"/>
          <w:color w:val="008080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8080"/>
          <w:sz w:val="36"/>
          <w:szCs w:val="36"/>
          <w:rtl w:val="true"/>
        </w:rPr>
        <w:t>(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ضم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ي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حيي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م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ي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رجلي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ضم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جنة</w:t>
      </w:r>
      <w:r>
        <w:rPr>
          <w:rFonts w:cs="Traditional Arabic"/>
          <w:color w:val="00808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:(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قل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رسو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,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خوف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تخاف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ليّ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؟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أخذ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لسا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نفس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قا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>:"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هذا</w:t>
      </w:r>
      <w:r>
        <w:rPr>
          <w:rFonts w:cs="Traditional Arabic"/>
          <w:color w:val="008080"/>
          <w:sz w:val="36"/>
          <w:szCs w:val="36"/>
          <w:rtl w:val="true"/>
        </w:rPr>
        <w:t>"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ط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ي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color w:val="008080"/>
          <w:sz w:val="36"/>
          <w:szCs w:val="36"/>
          <w:rtl w:val="true"/>
        </w:rPr>
        <w:t xml:space="preserve">(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قا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رسو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صل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لي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سل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: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كا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ؤم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ال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اليو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آخر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ليق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خيراً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و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يصمت</w:t>
      </w:r>
      <w:r>
        <w:rPr>
          <w:rFonts w:cs="Traditional Arabic"/>
          <w:color w:val="008080"/>
          <w:sz w:val="36"/>
          <w:szCs w:val="36"/>
          <w:rtl w:val="true"/>
        </w:rPr>
        <w:t>)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ج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ز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كا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ؤم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ال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اليو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آخر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كا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ؤم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ال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اليو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آخر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ليق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خيراً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و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يصمت</w:t>
      </w:r>
      <w:r>
        <w:rPr>
          <w:rFonts w:cs="Traditional Arabic"/>
          <w:sz w:val="36"/>
          <w:szCs w:val="36"/>
          <w:rtl w:val="true"/>
        </w:rPr>
        <w:t xml:space="preserve">" .. </w:t>
      </w:r>
      <w:r>
        <w:rPr>
          <w:rFonts w:cs="Traditional Arabic"/>
          <w:sz w:val="36"/>
          <w:sz w:val="36"/>
          <w:szCs w:val="36"/>
          <w:rtl w:val="true"/>
        </w:rPr>
        <w:t>و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ف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ل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هو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ف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ف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بالت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و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ف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ل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و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س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مسل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سل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مسلمو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سان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يد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ع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فيض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نت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ئ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ب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ج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تذكر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فهم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ا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ا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و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متث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ص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rFonts w:cs="Traditional Arabic"/>
          <w:sz w:val="36"/>
          <w:szCs w:val="36"/>
          <w:rtl w:val="true"/>
        </w:rPr>
        <w:t xml:space="preserve">" .. </w:t>
      </w:r>
      <w:r>
        <w:rPr>
          <w:rFonts w:cs="Traditional Arabic"/>
          <w:sz w:val="36"/>
          <w:sz w:val="36"/>
          <w:szCs w:val="36"/>
          <w:rtl w:val="true"/>
        </w:rPr>
        <w:t>وإ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40"/>
          <w:szCs w:val="40"/>
        </w:rPr>
      </w:pPr>
      <w:r>
        <w:rPr>
          <w:rFonts w:cs="Times New Roman"/>
          <w:b/>
          <w:bCs/>
          <w:color w:val="FF000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u w:val="single"/>
          <w:rtl w:val="true"/>
        </w:rPr>
        <w:t>السلف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u w:val="single"/>
          <w:rtl w:val="true"/>
        </w:rPr>
        <w:t>الصالح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u w:val="single"/>
          <w:rtl w:val="true"/>
        </w:rPr>
        <w:t>مع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u w:val="single"/>
          <w:rtl w:val="true"/>
        </w:rPr>
        <w:t>اللسا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Cs/>
          <w:color w:val="FF0000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س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سنتهم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8080"/>
          <w:sz w:val="36"/>
          <w:szCs w:val="36"/>
          <w:rtl w:val="true"/>
        </w:rPr>
        <w:t xml:space="preserve">(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َـ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!!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غفر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"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قا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بو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كرٍ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رض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ن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>: "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هذ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وردن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موارد</w:t>
      </w:r>
      <w:r>
        <w:rPr>
          <w:rFonts w:cs="Traditional Arabic"/>
          <w:color w:val="008080"/>
          <w:sz w:val="36"/>
          <w:szCs w:val="36"/>
          <w:rtl w:val="true"/>
        </w:rPr>
        <w:t xml:space="preserve">").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ض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ق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ض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ذ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ث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8080"/>
          <w:sz w:val="36"/>
          <w:szCs w:val="36"/>
          <w:rtl w:val="true"/>
        </w:rPr>
        <w:t xml:space="preserve">(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يح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,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ق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خيراً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تغن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اسك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شرٍ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تسلم</w:t>
      </w:r>
      <w:r>
        <w:rPr>
          <w:rFonts w:cs="Traditional Arabic"/>
          <w:color w:val="008080"/>
          <w:sz w:val="36"/>
          <w:szCs w:val="36"/>
          <w:rtl w:val="true"/>
        </w:rPr>
        <w:t xml:space="preserve">.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قا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: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قا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رج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: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ب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باس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,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ال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را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آخذاً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ثمرة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سان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تقو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كذ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كذ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؟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..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قا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ب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باس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: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لغن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عبد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و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قيامة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يس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هو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ل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شيءٍ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حنق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ن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ل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سانه،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عن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غضب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ل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شيءٍ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جوارح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شد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غضب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ل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سانه</w:t>
      </w:r>
      <w:r>
        <w:rPr>
          <w:rFonts w:cs="Traditional Arabic"/>
          <w:color w:val="008080"/>
          <w:sz w:val="36"/>
          <w:szCs w:val="36"/>
          <w:rtl w:val="true"/>
        </w:rPr>
        <w:t>)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م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ري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8080"/>
          <w:sz w:val="36"/>
          <w:szCs w:val="36"/>
          <w:rtl w:val="true"/>
        </w:rPr>
        <w:t xml:space="preserve">(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الج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صم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شري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سنة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–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نظر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لحساب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..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نظر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حاسبة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نفس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–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الج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صم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شري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سنة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ل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قدر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ن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ل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ريد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8080"/>
          <w:sz w:val="36"/>
          <w:szCs w:val="36"/>
          <w:rtl w:val="true"/>
        </w:rPr>
        <w:t xml:space="preserve">(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ذكرت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عنـّاك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,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إ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ذكرت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ناس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تركناك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ض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ن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ناك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و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8080"/>
          <w:sz w:val="36"/>
          <w:szCs w:val="36"/>
          <w:rtl w:val="true"/>
        </w:rPr>
        <w:t xml:space="preserve">(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ن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جرب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سان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وجدت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ئيماً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راضعاً</w:t>
      </w:r>
      <w:r>
        <w:rPr>
          <w:rFonts w:cs="Traditional Arabic"/>
          <w:color w:val="008080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ف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سن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raditional Arabic"/>
          <w:sz w:val="36"/>
          <w:szCs w:val="36"/>
          <w:rtl w:val="true"/>
        </w:rPr>
        <w:t>!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8080"/>
          <w:sz w:val="36"/>
          <w:szCs w:val="36"/>
          <w:rtl w:val="true"/>
        </w:rPr>
        <w:t xml:space="preserve">(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خشو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كو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قولن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>"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حميد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طويل</w:t>
      </w:r>
      <w:r>
        <w:rPr>
          <w:rFonts w:cs="Traditional Arabic"/>
          <w:color w:val="008080"/>
          <w:sz w:val="36"/>
          <w:szCs w:val="36"/>
          <w:rtl w:val="true"/>
        </w:rPr>
        <w:t xml:space="preserve">"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غيبة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أنه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ينو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نسبو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ن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طوي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حم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ش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ب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8080"/>
          <w:sz w:val="36"/>
          <w:szCs w:val="36"/>
          <w:rtl w:val="true"/>
        </w:rPr>
        <w:t xml:space="preserve">(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ذكر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ب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سيري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رجلاً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قا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: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ذل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رج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أسود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..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ريد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عرّف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..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ث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قا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: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ستغفر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,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ن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ران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قد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غتبته</w:t>
      </w:r>
      <w:r>
        <w:rPr>
          <w:rFonts w:cs="Traditional Arabic"/>
          <w:color w:val="008080"/>
          <w:sz w:val="36"/>
          <w:szCs w:val="36"/>
          <w:rtl w:val="true"/>
        </w:rPr>
        <w:t>)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8080"/>
          <w:sz w:val="36"/>
          <w:szCs w:val="36"/>
          <w:rtl w:val="true"/>
        </w:rPr>
        <w:t xml:space="preserve">(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نذر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ن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كلم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غتب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نساناً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صو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وماً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أجهدن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ب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كن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غتاب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أصو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غتاب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أصو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..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نوي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ن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كلم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غتب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نساناً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تصدق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درهم،</w:t>
      </w:r>
      <w:r>
        <w:rPr>
          <w:color w:val="00808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م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حب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دراه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ترك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غيبة</w:t>
      </w:r>
      <w:r>
        <w:rPr>
          <w:rFonts w:cs="Traditional Arabic"/>
          <w:color w:val="008080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غت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و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ا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ل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فس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!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لغ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ا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ك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جد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ب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آد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عيوب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؟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قا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: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ه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كثر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تحص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,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الذ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حصيت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ثمانية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آلاف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يب</w:t>
      </w:r>
      <w:r>
        <w:rPr>
          <w:rFonts w:cs="Traditional Arabic"/>
          <w:color w:val="008080"/>
          <w:sz w:val="36"/>
          <w:szCs w:val="36"/>
          <w:rtl w:val="true"/>
        </w:rPr>
        <w:t xml:space="preserve">,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وجد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خصلة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ستعملته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ستر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عيوب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كله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..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قا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: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ه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؟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قا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: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حفظ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لسان</w:t>
      </w:r>
      <w:r>
        <w:rPr>
          <w:color w:val="00808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8080"/>
          <w:sz w:val="36"/>
          <w:szCs w:val="36"/>
          <w:rtl w:val="true"/>
        </w:rPr>
        <w:t>!!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8080"/>
          <w:sz w:val="36"/>
          <w:szCs w:val="36"/>
          <w:rtl w:val="true"/>
        </w:rPr>
        <w:t>(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خبرن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صحب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ربيع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خثي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شري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اماً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سمع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ن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كلمة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تعاب</w:t>
      </w:r>
      <w:r>
        <w:rPr>
          <w:rFonts w:cs="Traditional Arabic"/>
          <w:color w:val="008080"/>
          <w:sz w:val="36"/>
          <w:szCs w:val="36"/>
          <w:rtl w:val="true"/>
        </w:rPr>
        <w:t>)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8080"/>
          <w:sz w:val="36"/>
          <w:szCs w:val="36"/>
          <w:rtl w:val="true"/>
        </w:rPr>
        <w:t xml:space="preserve">(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ل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تذ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ناس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؟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قا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: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ال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ن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ن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نفس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راضٍ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أذ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ناس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؟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ناس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خافو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ل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ذنوب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ناس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,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أمنو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ل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ذنوبهم</w:t>
      </w:r>
      <w:r>
        <w:rPr>
          <w:rFonts w:cs="Traditional Arabic"/>
          <w:color w:val="008080"/>
          <w:sz w:val="36"/>
          <w:szCs w:val="36"/>
          <w:rtl w:val="true"/>
        </w:rPr>
        <w:t>)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صد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س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خش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نخ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خش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ع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س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خش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ك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ن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خ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و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عا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والن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يو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ي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8080"/>
          <w:sz w:val="36"/>
          <w:szCs w:val="36"/>
          <w:rtl w:val="true"/>
        </w:rPr>
        <w:t xml:space="preserve">(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لغن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حمد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اسع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كا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جلس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تكل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رج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أكثر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كلا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,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قا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حمد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: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ل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حده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و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سك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تنق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توقى</w:t>
      </w:r>
      <w:r>
        <w:rPr>
          <w:rFonts w:cs="Traditional Arabic"/>
          <w:color w:val="008080"/>
          <w:sz w:val="36"/>
          <w:szCs w:val="36"/>
          <w:rtl w:val="true"/>
        </w:rPr>
        <w:t>).</w:t>
      </w:r>
      <w:r>
        <w:rPr>
          <w:rFonts w:cs="Traditional Arabic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اب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(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رجو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لق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ل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حاسبن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ن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غتب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حداً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ث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د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(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صدق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رحم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..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م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نظر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كلام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جرح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التعديل</w:t>
      </w:r>
      <w:r>
        <w:rPr>
          <w:color w:val="00808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ل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رع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كلا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ناس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إنصاف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ضعف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إ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كثر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قو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ش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خا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ر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جر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جل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قو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: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نكر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حديث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,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سكتو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ن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,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ي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نظر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,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نحو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هذا،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قلّ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قو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لا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كذاب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,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و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كا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ضع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حديث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>,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حت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ن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قا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: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ذ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قل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>"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لا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حديث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نظر</w:t>
      </w:r>
      <w:r>
        <w:rPr>
          <w:rFonts w:cs="Traditional Arabic"/>
          <w:color w:val="008080"/>
          <w:sz w:val="36"/>
          <w:szCs w:val="36"/>
          <w:rtl w:val="true"/>
        </w:rPr>
        <w:t xml:space="preserve">"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هو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ته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اه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,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هذ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عن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قو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"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حاسبن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ن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غتب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حداً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"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هذ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هو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ال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غاية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ورع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ع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داث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د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ك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س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خت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سو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ص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ه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تصو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ن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ط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ي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FF0000"/>
          <w:sz w:val="40"/>
          <w:sz w:val="40"/>
          <w:szCs w:val="40"/>
          <w:u w:val="single"/>
          <w:rtl w:val="true"/>
        </w:rPr>
        <w:t>ومن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u w:val="single"/>
          <w:rtl w:val="true"/>
        </w:rPr>
        <w:t>الصور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u w:val="single"/>
          <w:rtl w:val="true"/>
        </w:rPr>
        <w:t>المشاهدة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u w:val="single"/>
          <w:rtl w:val="true"/>
        </w:rPr>
        <w:t>في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u w:val="single"/>
          <w:rtl w:val="true"/>
        </w:rPr>
        <w:t>مجالسنا</w:t>
      </w:r>
      <w:r>
        <w:rPr>
          <w:rFonts w:cs="Traditional Arabic"/>
          <w:b/>
          <w:bCs/>
          <w:color w:val="FF0000"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40"/>
          <w:szCs w:val="40"/>
          <w:u w:val="single"/>
        </w:rPr>
      </w:pPr>
      <w:r>
        <w:rPr>
          <w:rFonts w:cs="Traditional Arabic"/>
          <w:b/>
          <w:bCs/>
          <w:color w:val="FF0000"/>
          <w:sz w:val="40"/>
          <w:szCs w:val="40"/>
          <w:u w:val="single"/>
          <w:rtl w:val="true"/>
        </w:rPr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 w:val="36"/>
          <w:szCs w:val="36"/>
          <w:rtl w:val="true"/>
        </w:rPr>
        <w:t>وأول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هذ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صور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ط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ص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ف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ل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أقا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قي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رح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ز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ف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!!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نس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نس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و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صي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فل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طائ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ل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ذ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وء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خ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ش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غ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دا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ئ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ي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ر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ه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تي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ي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رح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ائ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ص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س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و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صو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008080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ش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وب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بصر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حدك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قذ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ي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خي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ينس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ج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ين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>)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8080"/>
          <w:sz w:val="36"/>
          <w:szCs w:val="36"/>
          <w:rtl w:val="true"/>
        </w:rPr>
        <w:t xml:space="preserve">(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حسب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حداً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تفرغ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عيوب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ناس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ل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غفلةٍ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غفله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نفسه</w:t>
      </w:r>
      <w:r>
        <w:rPr>
          <w:rFonts w:cs="Traditional Arabic"/>
          <w:color w:val="008080"/>
          <w:sz w:val="36"/>
          <w:szCs w:val="36"/>
          <w:rtl w:val="true"/>
        </w:rPr>
        <w:t>)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:(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ذ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رأيت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رج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ولعاً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عيوب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ناس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ناسياً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عيوب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–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و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عيب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–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اعلمو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ن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قد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ـُكـِر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). </w:t>
      </w:r>
    </w:p>
    <w:p>
      <w:pPr>
        <w:pStyle w:val="Normal"/>
        <w:jc w:val="left"/>
        <w:rPr/>
      </w:pPr>
      <w:r>
        <w:rPr>
          <w:rFonts w:cs="Traditional Arabic"/>
          <w:color w:val="800000"/>
          <w:sz w:val="36"/>
          <w:sz w:val="36"/>
          <w:szCs w:val="36"/>
          <w:rtl w:val="true"/>
        </w:rPr>
        <w:t>إذ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رمت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أ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تحي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سليماً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م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ردى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Cs w:val="36"/>
          <w:rtl w:val="true"/>
        </w:rPr>
        <w:t xml:space="preserve">........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دينك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موفور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عرضك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صيّن</w:t>
      </w:r>
    </w:p>
    <w:p>
      <w:pPr>
        <w:pStyle w:val="Normal"/>
        <w:jc w:val="left"/>
        <w:rPr/>
      </w:pPr>
      <w:r>
        <w:rPr>
          <w:rFonts w:cs="Traditional Arabic"/>
          <w:color w:val="800000"/>
          <w:sz w:val="36"/>
          <w:sz w:val="36"/>
          <w:szCs w:val="36"/>
          <w:rtl w:val="true"/>
        </w:rPr>
        <w:t>فل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ينطق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منك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لسا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بسوءةٍ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Cs w:val="36"/>
          <w:rtl w:val="true"/>
        </w:rPr>
        <w:t xml:space="preserve">...........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فكلك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سوءاتٍ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للناس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ألسن</w:t>
      </w:r>
    </w:p>
    <w:p>
      <w:pPr>
        <w:pStyle w:val="Normal"/>
        <w:jc w:val="left"/>
        <w:rPr/>
      </w:pPr>
      <w:r>
        <w:rPr>
          <w:rFonts w:cs="Traditional Arabic"/>
          <w:color w:val="800000"/>
          <w:sz w:val="36"/>
          <w:sz w:val="36"/>
          <w:szCs w:val="36"/>
          <w:rtl w:val="true"/>
        </w:rPr>
        <w:t>وعينك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إ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أبدت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إليك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معائباً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Cs w:val="36"/>
          <w:rtl w:val="true"/>
        </w:rPr>
        <w:t xml:space="preserve">............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فدعه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قل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ي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عي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للناس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أعين</w:t>
      </w:r>
    </w:p>
    <w:p>
      <w:pPr>
        <w:pStyle w:val="Normal"/>
        <w:jc w:val="left"/>
        <w:rPr/>
      </w:pPr>
      <w:r>
        <w:rPr>
          <w:rFonts w:cs="Traditional Arabic"/>
          <w:color w:val="800000"/>
          <w:sz w:val="36"/>
          <w:sz w:val="36"/>
          <w:szCs w:val="36"/>
          <w:rtl w:val="true"/>
        </w:rPr>
        <w:t>وعاشر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بمعروف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سامح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م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عتدى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Cs w:val="36"/>
          <w:rtl w:val="true"/>
        </w:rPr>
        <w:t xml:space="preserve">......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دافع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لكن</w:t>
      </w:r>
      <w:r>
        <w:rPr>
          <w:color w:val="8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بالتي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هي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أحسن</w:t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 w:val="36"/>
          <w:szCs w:val="36"/>
          <w:rtl w:val="true"/>
        </w:rPr>
        <w:t>صور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ثاني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صور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ت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قع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اقعن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لس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ك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تق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م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عج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ع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ك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ك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ك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8080"/>
          <w:sz w:val="36"/>
          <w:szCs w:val="36"/>
          <w:rtl w:val="true"/>
        </w:rPr>
        <w:t xml:space="preserve">(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ردّ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رض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خي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الغيبة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كا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حقاً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ل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عتق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نار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>)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ص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ج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ظل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ت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>"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مس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لي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سانك</w:t>
      </w:r>
      <w:r>
        <w:rPr>
          <w:rFonts w:cs="Traditional Arabic"/>
          <w:color w:val="008080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جا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يُحِبّ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حَدُكُ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ن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َأْكُل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َحْم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خِيه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َيْت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َكَرِهْتُمُوه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اتَّقُو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َّه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ِنّ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َّه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َوَّاب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َحِيمٌ</w:t>
      </w:r>
      <w:r>
        <w:rPr>
          <w:rFonts w:cs="Traditional Arabic"/>
          <w:color w:val="0000FF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حجرات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12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ب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8080"/>
          <w:sz w:val="36"/>
          <w:szCs w:val="36"/>
          <w:rtl w:val="true"/>
        </w:rPr>
        <w:t xml:space="preserve">(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ك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ساك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غيبة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مسلمي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,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ذ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غتيبو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ند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رح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قلب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هو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آث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ذل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ثلاثة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جو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:-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حده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: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فرح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إن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حص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وجود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هذ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معصية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مغتاب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,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الثان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: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سرور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ثلب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مسلمي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,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الثالث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: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ن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نكر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8080"/>
          <w:sz w:val="36"/>
          <w:szCs w:val="36"/>
          <w:rtl w:val="true"/>
        </w:rPr>
        <w:t xml:space="preserve">(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منه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خرج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غيبة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قوالب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شت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-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نتب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ل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هذ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كلا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جمي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نفيس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–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تارة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قالب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ديانة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صلاح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يقو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: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يس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ادة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ذكر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حداً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ل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خير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ل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حب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غيبة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ل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كذب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إنم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خبرك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أحوا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,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يقو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: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ال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ن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سكي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و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رج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جيد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لك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ي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كي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كي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ربم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قو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: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دعون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ن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غفر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ن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..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إنم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قصد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ستنقاص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هض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جناب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..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يخرجو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غيبة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قوالب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صلاح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ديانة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خادعو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ذل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كم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خادعو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خلوقاً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قد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رأين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نه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لواناً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كثيرة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هذ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أشباهه</w:t>
      </w:r>
      <w:r>
        <w:rPr>
          <w:rFonts w:cs="Traditional Arabic"/>
          <w:color w:val="008080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color w:val="FF0000"/>
          <w:sz w:val="36"/>
          <w:sz w:val="36"/>
          <w:szCs w:val="36"/>
          <w:rtl w:val="true"/>
        </w:rPr>
        <w:t>صور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ثال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ت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تب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د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صن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سي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ز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ل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س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قو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فياسب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! </w:t>
      </w:r>
      <w:r>
        <w:rPr>
          <w:rFonts w:cs="Traditional Arabic"/>
          <w:sz w:val="36"/>
          <w:sz w:val="36"/>
          <w:szCs w:val="36"/>
          <w:rtl w:val="true"/>
        </w:rPr>
        <w:t>أ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ق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بتغ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ن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ؤمر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نقب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قلوب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ل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شق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طونهم</w:t>
      </w:r>
      <w:r>
        <w:rPr>
          <w:rFonts w:cs="Traditional Arabic"/>
          <w:color w:val="008080"/>
          <w:sz w:val="36"/>
          <w:szCs w:val="36"/>
          <w:rtl w:val="true"/>
        </w:rPr>
        <w:t>)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،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ر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8080"/>
          <w:sz w:val="36"/>
          <w:szCs w:val="36"/>
          <w:rtl w:val="true"/>
        </w:rPr>
        <w:t>(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كثير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جتهد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سلف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الخلف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قد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قالو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فعلو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هو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دعة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ل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علمو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ن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دعة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م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أحاديث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ضعيفة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ظنوه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صحيحة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إم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آيا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همو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نه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ُرد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نه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,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إم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رأ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رأو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ف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مسألة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نصوص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تبلغه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,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إذ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تق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رج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رب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ستطاع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دخ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قو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تعال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>(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َبَّن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ُؤَاخِذْن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ِن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َسِين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و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خْطَأْنَا</w:t>
      </w:r>
      <w:r>
        <w:rPr>
          <w:rFonts w:cs="Traditional Arabic"/>
          <w:color w:val="0000FF"/>
          <w:sz w:val="36"/>
          <w:szCs w:val="36"/>
          <w:rtl w:val="true"/>
        </w:rPr>
        <w:t>)</w:t>
      </w:r>
      <w:r>
        <w:rPr>
          <w:rFonts w:cs="Traditional Arabic"/>
          <w:color w:val="008080"/>
          <w:sz w:val="36"/>
          <w:szCs w:val="36"/>
          <w:rtl w:val="true"/>
        </w:rPr>
        <w:t xml:space="preserve"> (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بقرة</w:t>
      </w:r>
      <w:r>
        <w:rPr>
          <w:rFonts w:cs="Traditional Arabic"/>
          <w:color w:val="008080"/>
          <w:sz w:val="36"/>
          <w:szCs w:val="36"/>
          <w:rtl w:val="true"/>
        </w:rPr>
        <w:t>:</w:t>
      </w:r>
      <w:r>
        <w:rPr>
          <w:rFonts w:cs="Traditional Arabic"/>
          <w:color w:val="008080"/>
          <w:sz w:val="36"/>
          <w:szCs w:val="36"/>
        </w:rPr>
        <w:t>286</w:t>
      </w:r>
      <w:r>
        <w:rPr>
          <w:rFonts w:cs="Traditional Arabic"/>
          <w:color w:val="008080"/>
          <w:sz w:val="36"/>
          <w:szCs w:val="36"/>
          <w:rtl w:val="true"/>
        </w:rPr>
        <w:t>)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ف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صحيح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قا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>: "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قد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علت</w:t>
      </w:r>
      <w:r>
        <w:rPr>
          <w:rFonts w:cs="Traditional Arabic"/>
          <w:color w:val="008080"/>
          <w:sz w:val="36"/>
          <w:szCs w:val="36"/>
          <w:rtl w:val="true"/>
        </w:rPr>
        <w:t>"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م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ا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8080"/>
          <w:sz w:val="36"/>
          <w:szCs w:val="36"/>
          <w:rtl w:val="true"/>
        </w:rPr>
        <w:t xml:space="preserve">(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دلن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ل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م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دخلن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جنة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ظ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حرص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قا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رسو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صل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لي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سل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: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طع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جائع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اسقِ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ظمآ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أمر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المعروف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انهَ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منكر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إ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تطِق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كف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سان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ل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خير</w:t>
      </w:r>
      <w:r>
        <w:rPr>
          <w:rFonts w:cs="Traditional Arabic"/>
          <w:color w:val="00808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color w:val="008080"/>
          <w:sz w:val="36"/>
          <w:szCs w:val="36"/>
          <w:rtl w:val="true"/>
        </w:rPr>
        <w:t xml:space="preserve">(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تكف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شر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ناس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إنه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صدقة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ن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ل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نفسك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سب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ش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ز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ص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ر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لسن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واط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حس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س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color w:val="FF0000"/>
          <w:sz w:val="36"/>
          <w:sz w:val="36"/>
          <w:szCs w:val="36"/>
          <w:rtl w:val="true"/>
        </w:rPr>
        <w:t>صور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غا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نتبه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ا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ظر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قاف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ر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ا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جا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ز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ف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شرّ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رّ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قلّ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دّ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س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س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ّ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م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آفة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أخبار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ل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روات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 </w:t>
      </w:r>
      <w:r>
        <w:rPr>
          <w:rFonts w:cs="Traditional Arabic"/>
          <w:sz w:val="36"/>
          <w:sz w:val="36"/>
          <w:szCs w:val="36"/>
          <w:rtl w:val="true"/>
        </w:rPr>
        <w:t>وآ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قيمِ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....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ئ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هومِ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color w:val="FF0000"/>
          <w:sz w:val="36"/>
          <w:sz w:val="36"/>
          <w:szCs w:val="36"/>
          <w:rtl w:val="true"/>
        </w:rPr>
        <w:t>صور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غ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غا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م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ّ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ذكّ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راه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ف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! </w:t>
      </w:r>
      <w:r>
        <w:rPr>
          <w:rFonts w:cs="Traditional Arabic"/>
          <w:sz w:val="36"/>
          <w:sz w:val="36"/>
          <w:szCs w:val="36"/>
          <w:rtl w:val="true"/>
        </w:rPr>
        <w:t>أ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رأي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كا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خ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قو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؟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قا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لي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صلاة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السلا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>: "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كا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ي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تقو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قد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غتبت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,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إ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ك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ي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قد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ه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ك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8080"/>
          <w:sz w:val="36"/>
          <w:szCs w:val="36"/>
          <w:rtl w:val="true"/>
        </w:rPr>
        <w:t>(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م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رج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رر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قو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ه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ظافر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نحاس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خمشو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جوهه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صدوره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,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قل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: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هؤلاء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جبري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؟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قا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: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هؤلاء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ذي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أكلو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حو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ناس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يقعو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عراضه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سن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8080"/>
          <w:sz w:val="36"/>
          <w:sz w:val="36"/>
          <w:szCs w:val="36"/>
          <w:rtl w:val="true"/>
        </w:rPr>
        <w:t>وع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ائشة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رض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نه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نه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ذكر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ذكر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مرأة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قال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نه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قص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ف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رواية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نه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شار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شارة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نه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قص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غتبتيها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غتبتها</w:t>
      </w:r>
      <w:r>
        <w:rPr>
          <w:rFonts w:cs="Traditional Arabic"/>
          <w:sz w:val="36"/>
          <w:szCs w:val="36"/>
          <w:rtl w:val="true"/>
        </w:rPr>
        <w:t xml:space="preserve">" .. </w:t>
      </w:r>
      <w:r>
        <w:rPr>
          <w:rFonts w:cs="Traditional Arabic"/>
          <w:sz w:val="36"/>
          <w:sz w:val="36"/>
          <w:szCs w:val="36"/>
          <w:rtl w:val="true"/>
        </w:rPr>
        <w:t>و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ند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ائ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ل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عرض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ش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ش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ف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أ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أ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ف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ف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جز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ك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ف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حر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نح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إ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ب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قـّص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ط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غا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اه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اسقي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ضح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ل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س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ف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ضغ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ف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غ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ل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color w:val="FF0000"/>
          <w:sz w:val="36"/>
          <w:sz w:val="36"/>
          <w:szCs w:val="36"/>
          <w:rtl w:val="true"/>
        </w:rPr>
        <w:t>صور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و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ف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يئ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ا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ن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ه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ث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قب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ا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غ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ه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واج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ف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ذ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color w:val="800000"/>
          <w:sz w:val="36"/>
          <w:sz w:val="36"/>
          <w:szCs w:val="36"/>
          <w:rtl w:val="true"/>
        </w:rPr>
        <w:t>قالو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سكت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قد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خـُصِمت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فقلت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لهم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Cs w:val="36"/>
          <w:rtl w:val="true"/>
        </w:rPr>
        <w:t xml:space="preserve">..........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إ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جواب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لباب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شر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مفتاحُ</w:t>
      </w:r>
    </w:p>
    <w:p>
      <w:pPr>
        <w:pStyle w:val="Normal"/>
        <w:jc w:val="left"/>
        <w:rPr/>
      </w:pPr>
      <w:r>
        <w:rPr>
          <w:rFonts w:cs="Traditional Arabic"/>
          <w:color w:val="800000"/>
          <w:sz w:val="36"/>
          <w:sz w:val="36"/>
          <w:szCs w:val="36"/>
          <w:rtl w:val="true"/>
        </w:rPr>
        <w:t>الصمت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ع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جاهل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أو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أحمق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شرف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Cs w:val="36"/>
          <w:rtl w:val="true"/>
        </w:rPr>
        <w:t xml:space="preserve">..............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أيضاً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فيه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لصو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عرض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إصلاحُ</w:t>
      </w:r>
    </w:p>
    <w:p>
      <w:pPr>
        <w:pStyle w:val="Normal"/>
        <w:jc w:val="left"/>
        <w:rPr/>
      </w:pPr>
      <w:r>
        <w:rPr>
          <w:rFonts w:cs="Traditional Arabic"/>
          <w:color w:val="800000"/>
          <w:sz w:val="36"/>
          <w:sz w:val="36"/>
          <w:szCs w:val="36"/>
          <w:rtl w:val="true"/>
        </w:rPr>
        <w:t>أم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ترى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أُسد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تـُخشى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هي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صامتة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Cs w:val="36"/>
          <w:rtl w:val="true"/>
        </w:rPr>
        <w:t xml:space="preserve">..........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الكلب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يَخشى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لعمري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هو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نباحُ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ز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color w:val="008080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كثر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جهالا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نم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رسخ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قلوب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عوا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تعصب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جهلة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ه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حق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,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ظهرو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حق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عرض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تحد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الإذلا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,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نظرو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ل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ضعفاء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خصو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عي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تحقير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الازدراء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,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ثار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واطنه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دواع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معاندة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المخالفة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,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رسخ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قلوبه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اعتقادا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باطلة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تعذر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ل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علماء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متلطفي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حوه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ع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ظهور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سادها</w:t>
      </w:r>
      <w:r>
        <w:rPr>
          <w:rFonts w:cs="Traditional Arabic"/>
          <w:color w:val="008080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ص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اطب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FF0000"/>
          <w:sz w:val="36"/>
          <w:sz w:val="36"/>
          <w:szCs w:val="36"/>
          <w:rtl w:val="true"/>
        </w:rPr>
        <w:t>صور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س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كل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ض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ي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ا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ظ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غ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جا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>"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تبيّن</w:t>
      </w:r>
      <w:r>
        <w:rPr>
          <w:rFonts w:cs="Traditional Arabic"/>
          <w:color w:val="008080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أم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اط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اق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ؤ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Cs w:val="36"/>
          <w:rtl w:val="true"/>
        </w:rPr>
        <w:t>(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تَحْسَبُونَه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َيِّن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هُو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ِنْد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َظِيمٌ</w:t>
      </w:r>
      <w:r>
        <w:rPr>
          <w:rFonts w:cs="Traditional Arabic"/>
          <w:color w:val="0000FF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(</w:t>
      </w:r>
      <w:r>
        <w:rPr>
          <w:rFonts w:cs="Traditional Arabic"/>
          <w:sz w:val="36"/>
          <w:sz w:val="36"/>
          <w:szCs w:val="36"/>
          <w:rtl w:val="true"/>
        </w:rPr>
        <w:t>النور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15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ا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ك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color w:val="FF0000"/>
          <w:sz w:val="36"/>
          <w:sz w:val="36"/>
          <w:szCs w:val="36"/>
          <w:rtl w:val="true"/>
        </w:rPr>
        <w:t>صور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ي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أ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و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ذمو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جو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دق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دحو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ب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ذمو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س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نتبه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نن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ّ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د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زلهم؟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ا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ص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ا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ف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ع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Fonts w:cs="Traditional Arabic"/>
          <w:color w:val="FF0000"/>
          <w:sz w:val="36"/>
          <w:sz w:val="36"/>
          <w:szCs w:val="36"/>
          <w:rtl w:val="true"/>
        </w:rPr>
        <w:t>صور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نا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د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اقش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ارتف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ات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تفخ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داج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اذ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ن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ن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د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سمع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ب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ناظر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حداً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قط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رفع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صوته</w:t>
      </w:r>
      <w:r>
        <w:rPr>
          <w:rFonts w:cs="Traditional Arabic"/>
          <w:color w:val="008080"/>
          <w:sz w:val="36"/>
          <w:szCs w:val="36"/>
          <w:rtl w:val="true"/>
        </w:rPr>
        <w:t>)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تس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ا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ح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ضغ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ج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نت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ت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اط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ف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اق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8080"/>
          <w:sz w:val="36"/>
          <w:szCs w:val="36"/>
          <w:rtl w:val="true"/>
        </w:rPr>
        <w:t>(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شاب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يتحدث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الحديث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أسمع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كأن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سمع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لقد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سمعته</w:t>
      </w:r>
      <w:r>
        <w:rPr>
          <w:color w:val="00808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قب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ولد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مع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ذل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سك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كأن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سمع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كلا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ل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ساعة</w:t>
      </w:r>
      <w:r>
        <w:rPr>
          <w:rFonts w:cs="Traditional Arabic"/>
          <w:color w:val="008080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ظر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color w:val="FF0000"/>
          <w:sz w:val="36"/>
          <w:sz w:val="36"/>
          <w:szCs w:val="36"/>
          <w:rtl w:val="true"/>
        </w:rPr>
        <w:t>وأخيراً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س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ط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خ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ه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ش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وا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ئ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ر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ص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ح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َقُولُو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ِم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َصِف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لْسِنَتُكُم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ْكَذِب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َذ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َلال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هَذ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َرَام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ِتَفْتَرُو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َلَ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ْكَذِب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ِنّ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َّذِي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َفْتَرُو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َلَ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ْكَذِب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ُفْلِحُونَ</w:t>
      </w:r>
      <w:r>
        <w:rPr>
          <w:rFonts w:cs="Traditional Arabic"/>
          <w:sz w:val="36"/>
          <w:szCs w:val="36"/>
          <w:rtl w:val="true"/>
        </w:rPr>
        <w:t>) (</w:t>
      </w:r>
      <w:r>
        <w:rPr>
          <w:rFonts w:cs="Traditional Arabic"/>
          <w:sz w:val="36"/>
          <w:sz w:val="36"/>
          <w:szCs w:val="36"/>
          <w:rtl w:val="true"/>
        </w:rPr>
        <w:t>النح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116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ه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ث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اسب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فسه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8080"/>
          <w:sz w:val="36"/>
          <w:szCs w:val="36"/>
          <w:rtl w:val="true"/>
        </w:rPr>
        <w:t>(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ك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مر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ناس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ل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ض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سلفن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ل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درك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حداً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قتد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قو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شيء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هذ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حلا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هذ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حرام،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كانو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جترئو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ل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ذل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إنم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كانو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قولو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: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نكر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هذ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,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نر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هذ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حسناً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,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نتق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هذ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ل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نر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هذ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,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ل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قولو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حلا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ل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حرام</w:t>
      </w:r>
      <w:r>
        <w:rPr>
          <w:rFonts w:cs="Traditional Arabic"/>
          <w:color w:val="008080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ض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وّ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هز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ال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اص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ث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س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ي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color w:val="008080"/>
          <w:sz w:val="36"/>
          <w:szCs w:val="36"/>
          <w:rtl w:val="true"/>
        </w:rPr>
        <w:t>(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إ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عبد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يتكل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الكلمة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تبي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يه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هو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ه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نار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بعد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ي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مشرق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المغرب</w:t>
      </w:r>
      <w:r>
        <w:rPr>
          <w:rFonts w:cs="Traditional Arabic"/>
          <w:color w:val="008080"/>
          <w:sz w:val="36"/>
          <w:szCs w:val="36"/>
          <w:rtl w:val="true"/>
        </w:rPr>
        <w:t>)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Cs w:val="36"/>
          <w:rtl w:val="true"/>
        </w:rPr>
        <w:t>(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يْل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ِكُلّ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ُمَزَةٍ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ُمَزَةٍ</w:t>
      </w:r>
      <w:r>
        <w:rPr>
          <w:rFonts w:cs="Traditional Arabic"/>
          <w:color w:val="0000FF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(</w:t>
      </w:r>
      <w:r>
        <w:rPr>
          <w:rFonts w:cs="Traditional Arabic"/>
          <w:sz w:val="36"/>
          <w:sz w:val="36"/>
          <w:szCs w:val="36"/>
          <w:rtl w:val="true"/>
        </w:rPr>
        <w:t>الهمزة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لم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Cs w:val="36"/>
          <w:rtl w:val="true"/>
        </w:rPr>
        <w:t>(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يُّه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َّذِي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آمَنُو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َسْخَر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َوْم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ِن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َوْمٍ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َسَ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ن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َكُونُو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َيْر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ِنْهُ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ِسَاء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ِن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ِسَاءٍ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َسَ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ن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َكُنّ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َيْر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ِنْهُنّ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َلْمِزُو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نْفُسَكُ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َنَابَزُو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ِالْأَلْقَاب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ِئْس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ِاسْم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ْفُسُوق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َعْد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ْأِيمَان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مَن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َ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َتُب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َأُولَئِك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ُم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ظَّالِمُونَ</w:t>
      </w:r>
      <w:r>
        <w:rPr>
          <w:rFonts w:cs="Traditional Arabic"/>
          <w:color w:val="0000FF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(</w:t>
      </w:r>
      <w:r>
        <w:rPr>
          <w:rFonts w:cs="Traditional Arabic"/>
          <w:sz w:val="36"/>
          <w:sz w:val="36"/>
          <w:szCs w:val="36"/>
          <w:rtl w:val="true"/>
        </w:rPr>
        <w:t>الحجرات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11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َلْفِظ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ِن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َوْلٍ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ِلّ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َدَيْه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َقِيب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َتِيدٌ</w:t>
      </w:r>
      <w:r>
        <w:rPr>
          <w:rFonts w:cs="Traditional Arabic"/>
          <w:color w:val="0000FF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(</w:t>
      </w:r>
      <w:r>
        <w:rPr>
          <w:rFonts w:cs="Traditional Arabic"/>
          <w:sz w:val="36"/>
          <w:sz w:val="36"/>
          <w:szCs w:val="36"/>
          <w:rtl w:val="true"/>
        </w:rPr>
        <w:t>قّ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18</w:t>
      </w:r>
      <w:r>
        <w:rPr>
          <w:rFonts w:cs="Traditional Arabic"/>
          <w:sz w:val="36"/>
          <w:szCs w:val="36"/>
          <w:rtl w:val="true"/>
        </w:rPr>
        <w:t xml:space="preserve">)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ب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غ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غف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خ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ه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ي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ر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م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فظ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ب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ن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40"/>
          <w:szCs w:val="40"/>
        </w:rPr>
      </w:pPr>
      <w:r>
        <w:rPr>
          <w:rFonts w:cs="Times New Roman"/>
          <w:b/>
          <w:bCs/>
          <w:color w:val="FF000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u w:val="single"/>
          <w:rtl w:val="true"/>
        </w:rPr>
        <w:t>النتيجة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u w:val="single"/>
          <w:rtl w:val="true"/>
        </w:rPr>
        <w:t>النهائية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u w:val="single"/>
          <w:rtl w:val="true"/>
        </w:rPr>
        <w:t>لإطلاق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u w:val="single"/>
          <w:rtl w:val="true"/>
        </w:rPr>
        <w:t>العنان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u w:val="single"/>
          <w:rtl w:val="true"/>
        </w:rPr>
        <w:t>للسا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ي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ص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و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س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ث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تديا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ث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لا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8080"/>
          <w:sz w:val="36"/>
          <w:szCs w:val="36"/>
          <w:rtl w:val="true"/>
        </w:rPr>
        <w:t xml:space="preserve">(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تدرو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مفلس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؟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"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قالو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: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مفلس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ن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دره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ل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تاع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..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قا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>:"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مفلس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مت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أت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و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قيامة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صلاة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صيا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زكاة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,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يأت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قد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شت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هذ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قذف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هذ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أك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ا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هذ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سف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د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هذ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ضرب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هذ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,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يعط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هذ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حسنات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هذ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حسنات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,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إذ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ني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حسنات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قب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قض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لي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ُخذ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خطاياه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طرح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لي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ث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طرح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نار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العي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:(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تـُأدّ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حقوق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ل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هله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و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قيامة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حت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قاد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لشاة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جلحاء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شاة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قرناء</w:t>
      </w:r>
      <w:r>
        <w:rPr>
          <w:rFonts w:cs="Traditional Arabic"/>
          <w:color w:val="00808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ه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rFonts w:cs="Traditional Arabic"/>
          <w:sz w:val="36"/>
          <w:szCs w:val="36"/>
          <w:rtl w:val="true"/>
        </w:rPr>
        <w:t>!!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ا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ا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8080"/>
          <w:sz w:val="36"/>
          <w:szCs w:val="36"/>
          <w:rtl w:val="true"/>
        </w:rPr>
        <w:t xml:space="preserve">(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ن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تغتابن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,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قا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: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لغ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قدر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ند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حكّم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حسناتي</w:t>
      </w:r>
      <w:r>
        <w:rPr>
          <w:rFonts w:cs="Traditional Arabic"/>
          <w:color w:val="008080"/>
          <w:sz w:val="36"/>
          <w:szCs w:val="36"/>
          <w:rtl w:val="true"/>
        </w:rPr>
        <w:t>)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8080"/>
          <w:sz w:val="36"/>
          <w:szCs w:val="36"/>
          <w:rtl w:val="true"/>
        </w:rPr>
        <w:t xml:space="preserve">(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و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كن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غتاباً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حداً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اغتب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الديّ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أنهم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حق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حسناتي</w:t>
      </w:r>
      <w:r>
        <w:rPr>
          <w:rFonts w:cs="Traditional Arabic"/>
          <w:color w:val="008080"/>
          <w:sz w:val="36"/>
          <w:szCs w:val="36"/>
          <w:rtl w:val="true"/>
        </w:rPr>
        <w:t>)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ف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ي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ي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تيج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ان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إطلا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ن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سان</w:t>
      </w:r>
      <w:r>
        <w:rPr>
          <w:rFonts w:cs="Traditional Arabic"/>
          <w:color w:val="000000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ض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تا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تد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(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عشر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آم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لسان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ل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ؤم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قلب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,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تتبعو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ورا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مسلمي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ل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ثراتهم</w:t>
      </w:r>
      <w:r>
        <w:rPr>
          <w:color w:val="00808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إن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تبع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ثرا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مسلمي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تبع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ثرت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,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م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تبع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ثرت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فضح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إ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كا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يت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ج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ق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ذ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و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لسن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ائ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تن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ذر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ش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حك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مل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اه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س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تنب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رص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بت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حك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م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تق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حش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8080"/>
          <w:sz w:val="36"/>
          <w:szCs w:val="36"/>
          <w:rtl w:val="true"/>
        </w:rPr>
        <w:t xml:space="preserve">(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شر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ناس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نزلة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ند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و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قيامة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دع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و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ترك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ناس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تقاء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شرّه</w:t>
      </w:r>
      <w:r>
        <w:rPr>
          <w:rFonts w:cs="Traditional Arabic"/>
          <w:color w:val="00808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راب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تائ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ب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يُب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ا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عا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ت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ب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8080"/>
          <w:sz w:val="36"/>
          <w:szCs w:val="36"/>
          <w:rtl w:val="true"/>
        </w:rPr>
        <w:t xml:space="preserve">(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تظهر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شماتة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أخي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يرحم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يبتلي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م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8080"/>
          <w:sz w:val="36"/>
          <w:szCs w:val="36"/>
          <w:rtl w:val="true"/>
        </w:rPr>
        <w:t xml:space="preserve">(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ن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أجد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نفس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تحدثن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الشيء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م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منعن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تكل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ل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خافة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بتل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</w:t>
      </w:r>
      <w:r>
        <w:rPr>
          <w:rFonts w:cs="Traditional Arabic"/>
          <w:color w:val="008080"/>
          <w:sz w:val="36"/>
          <w:szCs w:val="36"/>
          <w:rtl w:val="true"/>
        </w:rPr>
        <w:t>)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8080"/>
          <w:sz w:val="36"/>
          <w:szCs w:val="36"/>
          <w:rtl w:val="true"/>
        </w:rPr>
        <w:t xml:space="preserve">(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بلاء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وك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القو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,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لو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سخر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كلب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خشي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حوّ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كلباً</w:t>
      </w:r>
      <w:r>
        <w:rPr>
          <w:rFonts w:cs="Traditional Arabic"/>
          <w:color w:val="008080"/>
          <w:sz w:val="36"/>
          <w:szCs w:val="36"/>
          <w:rtl w:val="true"/>
        </w:rPr>
        <w:t xml:space="preserve">)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ائ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ائ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خ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ذ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س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ذك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العا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ا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ن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ب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ا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لا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دقا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ث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ّ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ّ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ف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ِ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ع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فق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ض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هّ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يو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سن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م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ن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راض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سن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ا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وليائ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أ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شرا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ع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ص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ف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سبحا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حم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تغف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ت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ص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...............................................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ري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د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ز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اتها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ت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حم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توفيقه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أخ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بي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–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عاك</w:t>
      </w:r>
      <w:r>
        <w:rPr>
          <w:color w:val="0000FF"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قص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ش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ذ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اد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راء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قط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فظ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هاز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اسب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أم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فاع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كث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لال</w:t>
      </w:r>
      <w:r>
        <w:rPr>
          <w:rFonts w:cs="Traditional Arabic"/>
          <w:color w:val="0000FF"/>
          <w:sz w:val="36"/>
          <w:szCs w:val="36"/>
          <w:rtl w:val="true"/>
        </w:rPr>
        <w:t>: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 xml:space="preserve">- 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بلاغن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خطأ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ملائي</w:t>
      </w:r>
      <w:r>
        <w:rPr>
          <w:color w:val="0000FF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تم</w:t>
      </w:r>
      <w:r>
        <w:rPr>
          <w:color w:val="0000FF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عديل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 xml:space="preserve">- 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ش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ذ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اد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واق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خر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د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ستطا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شبكة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 xml:space="preserve">-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راجعت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ث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طباعت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تغليف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طريق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ذاب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هد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أحبا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أصحاب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 xml:space="preserve">-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استئذ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شيخ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تبن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طباعت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كتي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ك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دق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ار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ي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اعة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قتراحاتك</w:t>
      </w:r>
      <w:r>
        <w:rPr>
          <w:color w:val="0000FF"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توجيهاتك</w:t>
      </w:r>
      <w:r>
        <w:rPr>
          <w:color w:val="0000FF"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أخيك</w:t>
      </w:r>
      <w:r>
        <w:rPr>
          <w:color w:val="0000FF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مك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سا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م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ـجـليل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الل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جع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م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الص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وجهك</w:t>
      </w:r>
      <w:r>
        <w:rPr>
          <w:color w:val="0000FF"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كريم</w:t>
      </w:r>
      <w:r>
        <w:rPr>
          <w:rFonts w:cs="Traditional Arabic"/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أخ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بي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حرمن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شار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جه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عو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الح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ظه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غيب</w:t>
      </w:r>
      <w:r>
        <w:rPr>
          <w:rFonts w:cs="Traditional Arabic"/>
          <w:color w:val="0000FF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للتواصل</w:t>
      </w:r>
      <w:r>
        <w:rPr>
          <w:rFonts w:cs="Traditional Arabic"/>
          <w:color w:val="0000FF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خوك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بوراق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/  </w:t>
      </w:r>
      <w:hyperlink r:id="rId2">
        <w:r>
          <w:rPr>
            <w:rStyle w:val="InternetLink"/>
            <w:rFonts w:cs="Traditional Arabic"/>
            <w:color w:val="FF0000"/>
            <w:sz w:val="36"/>
            <w:szCs w:val="36"/>
          </w:rPr>
          <w:t>anaheho@maktoob.com</w:t>
        </w:r>
      </w:hyperlink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color w:val="FF0000"/>
          <w:sz w:val="36"/>
          <w:sz w:val="36"/>
          <w:szCs w:val="36"/>
          <w:rtl w:val="true"/>
        </w:rPr>
        <w:t>واحات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هداي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/  </w:t>
      </w:r>
      <w:hyperlink r:id="rId3">
        <w:r>
          <w:rPr>
            <w:rStyle w:val="InternetLink"/>
            <w:rFonts w:cs="Traditional Arabic"/>
            <w:sz w:val="36"/>
            <w:szCs w:val="36"/>
          </w:rPr>
          <w:t>http://www.khayma.com/ante99/index.htm</w:t>
        </w:r>
      </w:hyperlink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sectPr>
      <w:type w:val="nextPage"/>
      <w:pgSz w:w="11906" w:h="16838"/>
      <w:pgMar w:left="567" w:right="851" w:gutter="0" w:header="0" w:top="1134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874" w:right="-900" w:hanging="0"/>
      <w:jc w:val="center"/>
      <w:outlineLvl w:val="0"/>
    </w:pPr>
    <w:rPr>
      <w:rFonts w:cs="Traditional Arabic"/>
      <w:b/>
      <w:bCs/>
      <w:color w:val="000000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Traditional Arabic"/>
      <w:b/>
      <w:bCs/>
      <w:color w:val="333399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abic Transparen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Arabic Transparent"/>
      <w:color w:val="333399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color w:val="FF0000"/>
      <w:sz w:val="32"/>
      <w:szCs w:val="32"/>
    </w:rPr>
  </w:style>
  <w:style w:type="paragraph" w:styleId="3">
    <w:name w:val="نص أساسي بمسافة بادئة 3"/>
    <w:basedOn w:val="Normal"/>
    <w:qFormat/>
    <w:pPr>
      <w:widowControl w:val="false"/>
      <w:snapToGrid w:val="false"/>
      <w:ind w:left="0" w:right="0" w:firstLine="331"/>
      <w:jc w:val="left"/>
    </w:pPr>
    <w:rPr>
      <w:rFonts w:cs="Simplified Arabic"/>
      <w:szCs w:val="3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aheho@maktoob.com" TargetMode="External"/><Relationship Id="rId3" Type="http://schemas.openxmlformats.org/officeDocument/2006/relationships/hyperlink" Target="http://www.khayma.com/ante99/index.ht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9T09:07:00Z</dcterms:created>
  <dc:creator>***</dc:creator>
  <dc:description/>
  <dc:language>en-US</dc:language>
  <cp:lastModifiedBy>321</cp:lastModifiedBy>
  <dcterms:modified xsi:type="dcterms:W3CDTF">2001-09-30T17:14:00Z</dcterms:modified>
  <cp:revision>119</cp:revision>
  <dc:subject/>
  <dc:title>بسم الله الرحمن الرحيم</dc:title>
</cp:coreProperties>
</file>