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sz w:val="144"/>
          <w:szCs w:val="144"/>
        </w:rPr>
      </w:pPr>
      <w:r>
        <w:rPr>
          <w:rFonts w:cs="Traditional Arabic"/>
          <w:b/>
          <w:b/>
          <w:bCs/>
          <w:sz w:val="144"/>
          <w:sz w:val="144"/>
          <w:szCs w:val="144"/>
          <w:rtl w:val="true"/>
        </w:rPr>
        <w:t>روحانية</w:t>
      </w:r>
      <w:r>
        <w:rPr>
          <w:rFonts w:eastAsia="Times New Roman"/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rFonts w:cs="Traditional Arabic"/>
          <w:b/>
          <w:b/>
          <w:bCs/>
          <w:sz w:val="144"/>
          <w:sz w:val="144"/>
          <w:szCs w:val="144"/>
          <w:rtl w:val="true"/>
        </w:rPr>
        <w:t>صائم</w:t>
      </w:r>
    </w:p>
    <w:p>
      <w:pPr>
        <w:pStyle w:val="Normal"/>
        <w:tabs>
          <w:tab w:val="clear" w:pos="720"/>
          <w:tab w:val="left" w:pos="1585" w:leader="none"/>
          <w:tab w:val="center" w:pos="4535" w:leader="none"/>
        </w:tabs>
        <w:jc w:val="center"/>
        <w:rPr>
          <w:rFonts w:cs="Traditional Arabic"/>
          <w:b/>
          <w:b/>
          <w:bCs/>
          <w:sz w:val="72"/>
          <w:szCs w:val="72"/>
        </w:rPr>
      </w:pP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محاضرة</w:t>
      </w:r>
      <w:r>
        <w:rPr>
          <w:rFonts w:eastAsia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للشيخ</w:t>
      </w:r>
      <w:r>
        <w:rPr>
          <w:rFonts w:cs="Traditional Arabic"/>
          <w:b/>
          <w:bCs/>
          <w:sz w:val="72"/>
          <w:szCs w:val="72"/>
          <w:rtl w:val="true"/>
        </w:rPr>
        <w:t xml:space="preserve">/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إبراهيم</w:t>
      </w:r>
      <w:r>
        <w:rPr>
          <w:rFonts w:eastAsia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الدويش</w:t>
      </w:r>
    </w:p>
    <w:p>
      <w:pPr>
        <w:pStyle w:val="Normal"/>
        <w:tabs>
          <w:tab w:val="clear" w:pos="720"/>
          <w:tab w:val="left" w:pos="1585" w:leader="none"/>
          <w:tab w:val="center" w:pos="4535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بها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موع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لبات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ي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ويت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شراف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cs="Traditional Arabic"/>
          <w:b/>
          <w:bCs/>
          <w:sz w:val="40"/>
          <w:szCs w:val="40"/>
          <w:rtl w:val="true"/>
        </w:rPr>
        <w:t>.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رق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واري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صدر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بك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صي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قافية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قدمة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لا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عاشر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سلمين</w:t>
      </w:r>
      <w:r>
        <w:rPr>
          <w:rFonts w:cs="Traditional Arabic"/>
          <w:b/>
          <w:bCs/>
          <w:sz w:val="48"/>
          <w:szCs w:val="4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ب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و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رحب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لاً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ر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عب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لغ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يثم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ران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سط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ئ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قا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ق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هى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تقب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ر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ز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كر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فران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رامة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و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اجأ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ا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م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ر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قب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كم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ؤم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د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ركه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ير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خو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نا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بقا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ر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ص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نـ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راً</w:t>
      </w:r>
      <w:r>
        <w:rPr>
          <w:rFonts w:cs="Traditional Arabic"/>
          <w:b/>
          <w:bCs/>
          <w:sz w:val="36"/>
          <w:szCs w:val="36"/>
          <w:rtl w:val="true"/>
        </w:rPr>
        <w:t xml:space="preserve">!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ر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رع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جي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هش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ه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قلين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ف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ج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هين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ثت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ين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ث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أ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دين</w:t>
      </w:r>
      <w:r>
        <w:rPr>
          <w:rFonts w:cs="Traditional Arabic"/>
          <w:b/>
          <w:bCs/>
          <w:sz w:val="36"/>
          <w:szCs w:val="36"/>
          <w:rtl w:val="true"/>
        </w:rPr>
        <w:t>"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12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113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ك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و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ال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يام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نق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و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عوام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اق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بي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ك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تب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ي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ش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يال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اها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ف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ود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و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ج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ط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تنسخ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ملون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د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دا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م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غب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ني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دون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د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مض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ي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cs="Traditional Arabic"/>
          <w:b/>
          <w:bCs/>
          <w:sz w:val="36"/>
          <w:szCs w:val="36"/>
          <w:rtl w:val="true"/>
        </w:rPr>
        <w:t xml:space="preserve">!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ف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دق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حاسبة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أمل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س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قبال؟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عاشر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سلمين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م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م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عس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قبلو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ر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ا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ب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ش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ر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م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جر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ا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ئاب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يف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ار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و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ه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عاي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نوات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تل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فسد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او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عمه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رمو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َرمو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ع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بد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س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زوا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ذاته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س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و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قل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ك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ُبّ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ٍ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نَّ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ع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ام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ذ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يق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را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هش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ط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حُم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م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مائ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ر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سا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سا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حر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او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ق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و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لص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سلم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سل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م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و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عو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ضر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ضر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حال</w:t>
      </w:r>
      <w:r>
        <w:rPr>
          <w:rFonts w:eastAsia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سلف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ب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ي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ش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دو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سائ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ي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ش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ه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ك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ر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فتر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امه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ت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غل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حيم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غ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اطين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ر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م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ح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بان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ئي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ض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ف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ه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لغ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و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ه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قب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ئهم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من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سلم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قبلاً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رية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ت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أهب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تعد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طعم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ألتهم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وا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هيأ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صي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ت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ت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وم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raditional Arabic"/>
          <w:b/>
          <w:bCs/>
          <w:sz w:val="36"/>
          <w:szCs w:val="36"/>
          <w:rtl w:val="true"/>
        </w:rPr>
        <w:t xml:space="preserve">!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مان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دون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م</w:t>
      </w:r>
      <w:r>
        <w:rPr>
          <w:rFonts w:cs="Traditional Arabic"/>
          <w:b/>
          <w:bCs/>
          <w:sz w:val="36"/>
          <w:szCs w:val="36"/>
          <w:rtl w:val="true"/>
        </w:rPr>
        <w:t xml:space="preserve">".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ك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قب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مضان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مض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ع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ص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ذ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جي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وس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و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عث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وس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جاع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ز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رامة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زو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ار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ذا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ذا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ابة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ط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و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فا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بسة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حيا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ح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ب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تصا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وات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ص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ص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د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ق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ا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ع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حان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جي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قظ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اع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ؤث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وس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مض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و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لح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دق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جة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و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عبد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لص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حة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ع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كريات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غل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س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روحانية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حان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يق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اد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اقت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صيام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ف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ك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ف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نث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ئ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و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ح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ئلون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ح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ى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زهر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ند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ئلون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ح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ناز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و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ا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تيت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يلاً</w:t>
      </w:r>
      <w:r>
        <w:rPr>
          <w:rFonts w:cs="Traditional Arabic"/>
          <w:b/>
          <w:bCs/>
          <w:sz w:val="36"/>
          <w:szCs w:val="36"/>
          <w:rtl w:val="true"/>
        </w:rPr>
        <w:t>"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ر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85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ثير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ر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ر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رد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ن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ال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و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سد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ك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ة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ل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ح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حم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ريل</w:t>
      </w:r>
      <w:r>
        <w:rPr>
          <w:rFonts w:cs="Traditional Arabic"/>
          <w:b/>
          <w:bCs/>
          <w:sz w:val="36"/>
          <w:szCs w:val="36"/>
          <w:rtl w:val="true"/>
        </w:rPr>
        <w:t xml:space="preserve">..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و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او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وية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س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ض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لي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ج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رو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ء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س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ر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ريا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ع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يا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ع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يا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سد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يا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تصال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م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خو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ش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اق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خلاص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ا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و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س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ن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حده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ب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س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و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اه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ار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هم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ح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ف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وقها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بد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جسد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هواته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صبح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وم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مو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دار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زا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ض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ا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ك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و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قو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ي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طي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او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ذ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عة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إنس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هو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قل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س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ب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وة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و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ب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ل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را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ئ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يقين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س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هو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و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ق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ً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ت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ط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ك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وة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ط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أ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طلق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م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نشط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او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رك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دق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ط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اش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وبهم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حان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جي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يا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حان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ئم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ر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جو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قا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دمو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ا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كو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سن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شو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ضوع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حان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ئم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عاد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ذ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فرا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شوا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ث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ف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حان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ئم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وا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تز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تا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ط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اح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را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فراح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روحانية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صائ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جن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ي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رم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د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هجدين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ذ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مين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ُم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روحانية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صائ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شقون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صوف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جدون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ب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دق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خلص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رف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روحانية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صائ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لص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و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هو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ي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يط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روحانية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صائم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ش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ة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جي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اج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اق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ت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ب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عاشر</w:t>
      </w:r>
      <w:r>
        <w:rPr>
          <w:rFonts w:eastAsia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سلمين</w:t>
      </w:r>
      <w:r>
        <w:rPr>
          <w:rFonts w:cs="Traditional Arabic"/>
          <w:b/>
          <w:bCs/>
          <w:sz w:val="52"/>
          <w:szCs w:val="5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را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صارها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ر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و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سد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رو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ق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وى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ائق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وائق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ر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و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فاذ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هم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رع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عو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عل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و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ين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بوس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ئ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وائقه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ه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ل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وا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فاد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يج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ا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تقي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دي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ئح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س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بح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فا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ي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مأ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سق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تها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ابي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اء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و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جسا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ق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فا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ذ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س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وا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روا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اء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وا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ي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ذ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س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ج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ء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ب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ط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لج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ني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قـاء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يش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ائ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زدها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رتقاء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ط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هاء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ر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ا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عم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فراط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ء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تق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زه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عام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ش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ناء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طمأن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**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تغ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يم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ء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طان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ط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ء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ض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تر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قوياء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ط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بق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وجاء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ص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ا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وي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طب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م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ر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فـاء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حسا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رها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خذ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غبياء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صف</w:t>
      </w:r>
      <w:r>
        <w:rPr>
          <w:rFonts w:eastAsia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روحانية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ها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ب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حان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ر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هها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تطي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عم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ر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اوت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ئ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فذاذ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ع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مال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اً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ع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مال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وق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و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كب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برو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يل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ستراحو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ئم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في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نس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ع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ع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اد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هد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ر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قو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عم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رفو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اوت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طاعو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ب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لفاظ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ة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ص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يق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ور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م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عض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م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ل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ظ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يم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و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طي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كث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صر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ب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م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آخ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ت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ستان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ر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دائ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جن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وة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ف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احة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ب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عاد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ذ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ب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او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ع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را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ق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لمات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ر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ستروح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هش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د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أن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ئ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حدث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فّق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فوس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قّق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لوب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حرّق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موع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دفّق</w:t>
      </w:r>
      <w:r>
        <w:rPr>
          <w:rFonts w:cs="Traditional Arabic"/>
          <w:b/>
          <w:bCs/>
          <w:sz w:val="36"/>
          <w:szCs w:val="36"/>
          <w:rtl w:val="true"/>
        </w:rPr>
        <w:t xml:space="preserve">.."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ي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ي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يم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و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ي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و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ج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ئ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؟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كيف</w:t>
      </w:r>
      <w:r>
        <w:rPr>
          <w:rFonts w:eastAsia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سبيل</w:t>
      </w:r>
      <w:r>
        <w:rPr>
          <w:rFonts w:eastAsia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ي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ي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يم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و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ي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و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ج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ئ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؟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قول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يفية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و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و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وت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بيب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ب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تبعون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ببك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>"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1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وم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وم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أ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ص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ت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ح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دا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قاص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قيلة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ا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ؤال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ث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ومون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ي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ئ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ومون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د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باد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و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د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ا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ل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ضو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ه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دفع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جتها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جاهد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وص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دف</w:t>
      </w:r>
      <w:r>
        <w:rPr>
          <w:rFonts w:cs="Traditional Arabic"/>
          <w:b/>
          <w:bCs/>
          <w:sz w:val="36"/>
          <w:szCs w:val="36"/>
          <w:rtl w:val="true"/>
        </w:rPr>
        <w:t xml:space="preserve">)..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س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ر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ما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ذا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و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طش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ذا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ه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تع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ذا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نا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ي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ر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ي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ذا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ي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ف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ئ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ي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ل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ت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صيام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ا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قول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ش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ويع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طيش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تعاب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ح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حمين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ح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لدها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س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سر</w:t>
      </w:r>
      <w:r>
        <w:rPr>
          <w:rFonts w:cs="Traditional Arabic"/>
          <w:b/>
          <w:bCs/>
          <w:sz w:val="36"/>
          <w:szCs w:val="36"/>
          <w:rtl w:val="true"/>
        </w:rPr>
        <w:t>"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85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ب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بيب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و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امه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ج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ع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ستجا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قول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جا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لمة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ب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م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كم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ح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لم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سلم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ا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ج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ع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ك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ا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نو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ك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لك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قون</w:t>
      </w:r>
      <w:r>
        <w:rPr>
          <w:rFonts w:cs="Traditional Arabic"/>
          <w:b/>
          <w:bCs/>
          <w:sz w:val="36"/>
          <w:szCs w:val="36"/>
          <w:rtl w:val="true"/>
        </w:rPr>
        <w:t>"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83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ب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هدن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**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مأ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خف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ت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ا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فز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ت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ش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زر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ي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را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ُنس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اح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را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ي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قظ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ن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ل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خن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ا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آل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ق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ظلن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دو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اح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ل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ن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و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صف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اح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هدف</w:t>
      </w:r>
      <w:r>
        <w:rPr>
          <w:rFonts w:eastAsia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ن</w:t>
      </w:r>
      <w:r>
        <w:rPr>
          <w:rFonts w:eastAsia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صوم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غا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هد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م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دا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و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قو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راق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دا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و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خش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صو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ع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و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ن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يقة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عل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فاف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ساسية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عل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قظ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وب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زم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ح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شد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نطع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بدأ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عدا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و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ث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ا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و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راقبته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إسل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لاس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عات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د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قو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راق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و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ثمار</w:t>
      </w:r>
      <w:r>
        <w:rPr>
          <w:rFonts w:eastAsia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صيام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ظ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ا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ام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ب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و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ق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ويد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و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ي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طلان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دد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ر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م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زا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ع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عادة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ه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فان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ض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سو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رمان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ه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ق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ك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قوى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أك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ر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بط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قو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ب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ا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عا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ابة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ي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ر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ا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فلته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بطن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ذه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طن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ب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س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ميه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س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أ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نه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مذ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سنه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س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اك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طن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س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ب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رث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دة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ي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هور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طن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ء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وري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د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م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م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قل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ل</w:t>
      </w:r>
      <w:r>
        <w:rPr>
          <w:rFonts w:cs="Traditional Arabic"/>
          <w:b/>
          <w:bCs/>
          <w:sz w:val="36"/>
          <w:szCs w:val="36"/>
          <w:rtl w:val="true"/>
        </w:rPr>
        <w:t xml:space="preserve">"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لي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ر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باش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و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وج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ته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زي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سوته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صي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س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ف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ل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ذك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ك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ي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ي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ر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ر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م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ر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ر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سك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صي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او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نكس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و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و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ض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م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ه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جار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بر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شو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حانيات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ر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ل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وّ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ها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سحار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جب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بار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ذ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جز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بي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ق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ر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قوى؟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عاشر</w:t>
      </w:r>
      <w:r>
        <w:rPr>
          <w:rFonts w:eastAsia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سلمين</w:t>
      </w:r>
      <w:r>
        <w:rPr>
          <w:rFonts w:cs="Traditional Arabic"/>
          <w:b/>
          <w:bCs/>
          <w:sz w:val="52"/>
          <w:szCs w:val="5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سا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ر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ف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ته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ي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ق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كسار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شي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م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ج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عام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ابه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ر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فث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زيم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اك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،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ض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يق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ر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ام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م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ص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صر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سان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ذ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حارم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ما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و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راقبته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ن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ذ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ب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ّ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ئ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ظ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ام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طش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ئ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ظ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ام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هر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وذ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ديث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ئ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ج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زيم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ك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سا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ر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جود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كوعا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ل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ف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ه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ن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ر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ذان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عين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طل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نان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س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ش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ب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ميم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ع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د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ام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طق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مت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ظ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م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ظمأ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م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م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فو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ذب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ب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جو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كوع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صي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ري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فو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وي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ب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وات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خرج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و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غير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طش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ل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ه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اص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صيه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ب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ك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جد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ه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ع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ا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ه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سا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انه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وذ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ه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و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نوا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منو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ؤلاء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و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ن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و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ل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و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ت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ص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يئ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ع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فر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ل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ير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فت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ات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صف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ون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فعك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ر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يت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تر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رفو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ت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ر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م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يك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بر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وذ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ن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>- 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ه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حش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نكر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اً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م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رث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ت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اً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ثا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ام</w:t>
      </w:r>
      <w:r>
        <w:rPr>
          <w:rFonts w:cs="Traditional Arabic"/>
          <w:b/>
          <w:bCs/>
          <w:sz w:val="36"/>
          <w:szCs w:val="36"/>
          <w:rtl w:val="true"/>
        </w:rPr>
        <w:t xml:space="preserve">!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</w:t>
      </w:r>
      <w:r>
        <w:rPr>
          <w:rFonts w:cs="Traditional Arabic"/>
          <w:b/>
          <w:bCs/>
          <w:sz w:val="36"/>
          <w:szCs w:val="36"/>
          <w:rtl w:val="true"/>
        </w:rPr>
        <w:t xml:space="preserve">!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و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ن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ب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واه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زان</w:t>
      </w:r>
      <w:r>
        <w:rPr>
          <w:rFonts w:cs="Traditional Arabic"/>
          <w:b/>
          <w:bCs/>
          <w:sz w:val="36"/>
          <w:szCs w:val="36"/>
          <w:rtl w:val="true"/>
        </w:rPr>
        <w:t xml:space="preserve">!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فان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دمو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فاني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ب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هان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ه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يها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سلم</w:t>
      </w:r>
      <w:r>
        <w:rPr>
          <w:rFonts w:cs="Traditional Arabic"/>
          <w:b/>
          <w:bCs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عذي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وس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ربيت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زكيت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ن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قتها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قرآ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ذو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ع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شع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اح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عاد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ذ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ق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و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قو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ظ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ز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لك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ق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رم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مأنين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قو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ئل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دف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ص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قول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ق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قو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ظه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رعن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ت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ئلة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ئ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ا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ت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أك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شر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فع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ل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ق؟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أ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نعك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دك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ا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طل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ن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ي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ب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قلب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رتباط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الق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وف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شي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ي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ث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ن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مث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اع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زدا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ش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وف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زدا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ذوق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اح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ف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ال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ظ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وح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صو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ك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ئ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ي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ك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به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شعار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قا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ا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ب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وات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و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ه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و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ّ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ي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سب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ف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ع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يب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و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م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ابع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نو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ثار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نو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ف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أذ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بات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تو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ضو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صلاة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ضمض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ستنشاق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ص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بي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و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ق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ء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ص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ل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خل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ع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ي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طرة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ب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ص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جيب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ا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ن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ل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قك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ر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راك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ت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ه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و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مس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بخ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ف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نا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أكول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شروبات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ا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ينيها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ش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ئح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ر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فسها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ب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ق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ر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ان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خرج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رك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يع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جي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ملو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قف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مل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ت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ئع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طش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حد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ا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أك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شرب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نعها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دها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او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ح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او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لت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وف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ا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طل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ها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ذي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دي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ث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وس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ك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ت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ئم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ت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وم</w:t>
      </w:r>
      <w:r>
        <w:rPr>
          <w:rFonts w:cs="Traditional Arabic"/>
          <w:b/>
          <w:bCs/>
          <w:sz w:val="36"/>
          <w:szCs w:val="36"/>
          <w:rtl w:val="true"/>
        </w:rPr>
        <w:t xml:space="preserve">!!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لاص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ول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وي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ط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رج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ض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ع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ح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قل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ت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سان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وح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لب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بطن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رجك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ح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أك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عيش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س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يش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أكل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او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اح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ب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كسا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ل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ط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ضيي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ر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ائ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صيام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اد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مث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ق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ن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وف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شي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ات،انضبط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ع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اله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د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تث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ر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وات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ر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ماع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تعدا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ظ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ش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شاهد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ر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ما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غناء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ار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و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ر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طع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لم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ي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ل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تر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لع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يم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الة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ع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ذ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ام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عر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ت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ذ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لمعان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ي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شه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و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ن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ي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هوات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د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رث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او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ع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و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داً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و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راقب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لن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س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ر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ق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جيبة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أ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ص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م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عو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ا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ري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ص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ل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عوه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وب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و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ام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ئ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د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لاحق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ن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وذ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ا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يا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تبا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ص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غي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تن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زج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ب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ق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ت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هو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ا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انا</w:t>
      </w:r>
      <w:r>
        <w:rPr>
          <w:rFonts w:cs="Traditional Arabic"/>
          <w:b/>
          <w:bCs/>
          <w:sz w:val="36"/>
          <w:szCs w:val="36"/>
          <w:rtl w:val="true"/>
        </w:rPr>
        <w:t xml:space="preserve">".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ت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خي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ص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و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لق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ئ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ا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وف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راق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ي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تن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و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يل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يش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د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يا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ا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سو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ن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رقن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ي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ع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ق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ر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ر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ن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دن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فظ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عل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ك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م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و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ج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و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او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ط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يه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ه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خا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راق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صو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ص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فع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همل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ر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جي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وس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ل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ل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عب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و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ريب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ذكير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فو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قا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د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لك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قون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قوا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ن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تذك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ن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كر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ئ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ظ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ام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طش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ئ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ظ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ام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هر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ـ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ج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ا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ط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شو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صطبا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دا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شقــ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طلا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ش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ق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رح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ح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لـ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شهو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ب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سـ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تقه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صص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اقوها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!!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ما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قسم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ثاني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هذا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درس</w:t>
      </w:r>
      <w:r>
        <w:rPr>
          <w:rFonts w:cs="Traditional Arabic"/>
          <w:b/>
          <w:bCs/>
          <w:sz w:val="48"/>
          <w:szCs w:val="4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اع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و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شاع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اسي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حاني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ج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او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ع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مضان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ر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يق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ام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جميع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تص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ا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غار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يع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ع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ص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مس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ع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فيس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و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سم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را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ر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ب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تلذذ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صي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ي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دق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اء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و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فران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و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فرا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سم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را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يش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ح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ئ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ا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ب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حان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ول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ا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ب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اني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ص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فت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ار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نان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ظر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ين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نا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مال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اب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ذكر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سي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عام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ا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لى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مع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تابن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و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او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تطي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ه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ا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خلاص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ه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ي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يه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خاطبن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لي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برو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لكو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،تر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عام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ا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لي،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اطبن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لي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تل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لي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فاف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جيبة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ق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ذ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فاف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نا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ي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ع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بي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ق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ر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بده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شعر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رص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طمئن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ق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ر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ا</w:t>
      </w:r>
      <w:r>
        <w:rPr>
          <w:rFonts w:cs="Traditional Arabic"/>
          <w:b/>
          <w:bCs/>
          <w:sz w:val="36"/>
          <w:szCs w:val="36"/>
          <w:rtl w:val="true"/>
        </w:rPr>
        <w:t xml:space="preserve">".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ؤاد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اس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ق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ـور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نٍ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ي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ر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جر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ي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وثر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ظ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ر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ام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يامنا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هش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ا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د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بر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م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ر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آ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ل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كبر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اع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صد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ئ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ق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ع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ص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ذ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جيبة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،ك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و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و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،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هد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ي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ق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حسان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لي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ئ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قطع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ل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ل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و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ام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يتام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قر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حتاج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ر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ق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ي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ذ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جي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ي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رف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يق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ام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سس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رص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رمان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ف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م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ب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غا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ت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يجا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مو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زار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ث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لب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ضل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ة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ك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غاة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ئ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م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سك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مجاه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ئ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ئ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ار،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لم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س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تي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ظر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يه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أ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ألن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يه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ا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غير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غا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ع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لو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طعام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شتر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وب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يد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بس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د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سح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د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تيم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لب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مع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يل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ذكر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بي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ن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يرة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سو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ه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د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ي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طع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ك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مس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تيم،،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ك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ي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رس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تث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فقة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قة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حسان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ام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فقو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أنفسكم</w:t>
      </w:r>
      <w:r>
        <w:rPr>
          <w:rFonts w:cs="Traditional Arabic"/>
          <w:b/>
          <w:bCs/>
          <w:sz w:val="36"/>
          <w:szCs w:val="36"/>
          <w:rtl w:val="true"/>
        </w:rPr>
        <w:t xml:space="preserve">".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ن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و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ل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جي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ي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شعب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ل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و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ق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وج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ط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ر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ه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ة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تاج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ف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ى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تاج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فر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فسي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ا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و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ط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كين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ع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عش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ة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ئ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ف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غيف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ده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طر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ئعاً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ب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ئماً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ُ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ق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0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ئمة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دمتها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قي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ط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شة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تن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علت</w:t>
      </w:r>
      <w:r>
        <w:rPr>
          <w:rFonts w:cs="Traditional Arabic"/>
          <w:b/>
          <w:bCs/>
          <w:sz w:val="36"/>
          <w:szCs w:val="36"/>
          <w:rtl w:val="true"/>
        </w:rPr>
        <w:t xml:space="preserve">".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حان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جيبة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ئمة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س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جت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طالب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أن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ذك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ت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اج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ر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تاجي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حديث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تائبين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ئب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اص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جي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يب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م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ئ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ا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ح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عاد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ول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م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س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مه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ذ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او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عم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وات؟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ه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طه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ث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ه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ب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انه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سي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ر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ر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ري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راعا،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ين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ع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ل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قيل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ري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ع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نشرا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ي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ي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ت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مع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رأ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جدنا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د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ر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ر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سلام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ع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ر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يق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ج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ن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ع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ء،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يق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مو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ت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ا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صرع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واج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فكا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ساوس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احقن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فس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م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ن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ع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رو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جيب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صد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يب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قلب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قيق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ي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كي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ي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ج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عتر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نبي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ي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ذنب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ي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ك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سرر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هر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عد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ب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ق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رب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مع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اهدت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اس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م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شر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شتغال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اي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قل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ر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تن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ب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ظ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تن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جــر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وار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صرخ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تي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عمت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نب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غف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ف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ن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،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مام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ع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او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جا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م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ع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جو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رمتن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عترا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فتقا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واح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هار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ي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ك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ك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ذ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وام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ي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عدين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ال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وز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ه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الـ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معن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ق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ل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اه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ه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قلع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ن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صيان</w:t>
      </w:r>
      <w:r>
        <w:rPr>
          <w:rFonts w:cs="Traditional Arabic"/>
          <w:b/>
          <w:bCs/>
          <w:sz w:val="36"/>
          <w:szCs w:val="36"/>
          <w:rtl w:val="true"/>
        </w:rPr>
        <w:t xml:space="preserve">!!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د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يب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ــ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را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ي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ئ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يب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ث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تو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وب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روا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ف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ب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ئ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ل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وب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لا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ملك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شغ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م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اليك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عات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وانيك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</w:t>
      </w:r>
      <w:r>
        <w:rPr>
          <w:rFonts w:cs="Traditional Arabic"/>
          <w:b/>
          <w:bCs/>
          <w:sz w:val="36"/>
          <w:szCs w:val="36"/>
          <w:rtl w:val="true"/>
        </w:rPr>
        <w:t xml:space="preserve">!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ي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غ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لخ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ف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،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مذ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ي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ج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ُو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ل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ت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شد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َف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ي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سر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الي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س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ي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ش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صين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ُمِّ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ُمِّ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ُسّ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بلَّد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ة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مك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ر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ر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مك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ش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ك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ح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فران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في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اط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ت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غلا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يران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ت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نب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زهر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يا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عشر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تائبين</w:t>
      </w:r>
      <w:r>
        <w:rPr>
          <w:rFonts w:cs="Traditional Arabic"/>
          <w:b/>
          <w:bCs/>
          <w:sz w:val="48"/>
          <w:szCs w:val="48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و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ض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طر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حر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بك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ف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جر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ن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د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حي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هبنا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س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رز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بائ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قبنا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ش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نب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بسط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عتذار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ظه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جز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فتقار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رد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ئ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بْت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ردتن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ج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فّ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ئ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طي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ل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دام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ت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قر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اقت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جات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ف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م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ط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ائ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غ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ؤاد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د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م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رن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ن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يل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ئف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ض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ئ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م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يئت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فو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نب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وس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ه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ه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لت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ا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حا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م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نب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فا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ب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صص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ئب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ح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ر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ا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د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مض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عم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ر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اوته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ا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حس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اق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ول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ي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ي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ر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سار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فاس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ثر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ج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سواسة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ن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س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م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ول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د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رح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م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ق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او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ذ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ف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لح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كع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كع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جد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جدين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م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ر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و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ستقباله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يو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ي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و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ز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حي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اله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مضان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ي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اقي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أن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ظات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ناجي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أن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سات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ؤلم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ع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تم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ظ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ناق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بي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فق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و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ب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فق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وب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قق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فأ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جد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فر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ك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اجد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ب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رود؟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و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م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ود؟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و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حود؟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ع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ز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ث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جان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أرس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ر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زفر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آهات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ب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ر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ب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سران</w:t>
      </w:r>
      <w:r>
        <w:rPr>
          <w:rFonts w:cs="Traditional Arabic"/>
          <w:b/>
          <w:bCs/>
          <w:sz w:val="36"/>
          <w:szCs w:val="36"/>
          <w:rtl w:val="true"/>
        </w:rPr>
        <w:t xml:space="preserve">!!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ا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بني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ورث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ا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زانا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ذه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ظرها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ي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قا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ياناً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قا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م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ارقنــي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ق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بق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كنانا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يب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تـه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ل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رانا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ي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ك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صح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كي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داً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ز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كال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واناَ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يوم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عيد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!!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ير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اع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بيح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ول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ذكر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بيح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ب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د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ام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د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بل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تس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ذكر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بيح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م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د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قته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ذكر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بيح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ي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ر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ر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و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و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ع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ذكر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بيح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ب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ديد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رته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ب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ط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ورا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لو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ءته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ذكر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بيح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تم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مل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س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آبائ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هاتنا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وا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دت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وب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ح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قرا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يد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و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ز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كري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جان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ل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طر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كريات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س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ديد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ر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ي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عيد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كل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ب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تسم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زحت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و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س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ح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عو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خ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ي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ا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ي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حك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د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ح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ز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ي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يج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دع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اني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دث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يراني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اد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احم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س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حد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ك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ض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اع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ئ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ض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م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هر،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نفسه،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ص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ل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ن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ص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ذيل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صر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ت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ان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زاح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شو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شو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فا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ح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از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ئم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قامو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ا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و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ح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لغفر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لم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اح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باب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تهدو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و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ح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س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حو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نوب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غف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لت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فتضاحِ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خاتمة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يها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حبة؛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ك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ي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يق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شع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لاو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اسي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ي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شاع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لة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حان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وية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ج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بح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ه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اءه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ت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آتا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ح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سيم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يب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فرغ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ا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طلب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سابق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ا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او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يق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ف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ف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اء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لون</w:t>
      </w:r>
      <w:r>
        <w:rPr>
          <w:rFonts w:cs="Traditional Arabic"/>
          <w:b/>
          <w:bCs/>
          <w:sz w:val="36"/>
          <w:szCs w:val="36"/>
          <w:rtl w:val="true"/>
        </w:rPr>
        <w:t xml:space="preserve">"..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يها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سلمون</w:t>
      </w:r>
      <w:r>
        <w:rPr>
          <w:rFonts w:cs="Traditional Arabic"/>
          <w:b/>
          <w:bCs/>
          <w:sz w:val="48"/>
          <w:szCs w:val="48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مو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و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كان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ات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لمو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و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كانها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ر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انها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ر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انها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غ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حسانها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ائ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يم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قل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ح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حم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متع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ظ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ا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يت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خ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ا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عام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ته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وسهم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حو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ع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سمان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واك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ت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س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هم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ع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ل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م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س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واكه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طي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حان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حاف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و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ك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د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دان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أ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لغ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دوس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أ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دو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حمت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ح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حم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rFonts w:eastAsia="Times New Roman" w:cs="Times New Roman"/>
          <w:b/>
          <w:bCs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يها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سلمون</w:t>
      </w:r>
      <w:r>
        <w:rPr>
          <w:rFonts w:cs="Traditional Arabic"/>
          <w:b/>
          <w:bCs/>
          <w:sz w:val="48"/>
          <w:szCs w:val="48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رمو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ف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قبلو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و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دق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جو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و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سك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ارك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ح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م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اً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هدو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سكم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لصو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عدا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ب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د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ذ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ان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لغ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لغ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مله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وان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طط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شه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م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لنا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تا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فنا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داث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و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ش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ات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م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32"/>
      <w:szCs w:val="32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2T21:47:00Z</dcterms:created>
  <dc:creator>***</dc:creator>
  <dc:description/>
  <dc:language>en-US</dc:language>
  <cp:lastModifiedBy>***</cp:lastModifiedBy>
  <dcterms:modified xsi:type="dcterms:W3CDTF">2001-11-12T23:01:00Z</dcterms:modified>
  <cp:revision>10</cp:revision>
  <dc:subject/>
  <dc:title>روحانية صائم</dc:title>
</cp:coreProperties>
</file>