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Cs/>
          <w:sz w:val="144"/>
          <w:szCs w:val="144"/>
        </w:rPr>
        <w:t>40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وسيلة</w:t>
      </w:r>
      <w:r>
        <w:rPr>
          <w:rFonts w:eastAsia="Zurich Win95BT;Arial" w:cs="Zurich Win95BT;Arial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110"/>
          <w:szCs w:val="110"/>
        </w:rPr>
      </w:pP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لاستغلال</w:t>
      </w:r>
      <w:r>
        <w:rPr>
          <w:rFonts w:eastAsia="Zurich Win95BT;Arial" w:cs="Zurich Win95BT;Arial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الإجازة</w:t>
      </w:r>
      <w:r>
        <w:rPr>
          <w:rFonts w:eastAsia="Zurich Win95BT;Arial" w:cs="Zurich Win95BT;Arial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الصيفية</w:t>
      </w:r>
    </w:p>
    <w:p>
      <w:pPr>
        <w:pStyle w:val="Heading2"/>
        <w:ind w:left="0" w:right="0" w:hanging="0"/>
        <w:jc w:val="right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إبراهيم</w:t>
      </w:r>
      <w:r>
        <w:rPr>
          <w:rFonts w:eastAsia="Zurich Win95BT;Arial" w:cs="Zurich Win95BT;Arial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بن</w:t>
      </w:r>
      <w:r>
        <w:rPr>
          <w:rFonts w:eastAsia="Zurich Win95BT;Arial" w:cs="Zurich Win95BT;Arial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عبدالله</w:t>
      </w:r>
      <w:r>
        <w:rPr>
          <w:rFonts w:eastAsia="Zurich Win95BT;Arial" w:cs="Zurich Win95BT;Arial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دويش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مقـدمة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ساء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</w:rPr>
        <w:t>1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ق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ن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و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ربعين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ض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انيد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لف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ر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أنس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ل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ي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eastAsia="Zurich Win95BT;Arial" w:cs="Zurich Win95BT;Arial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وع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ا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د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نو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ث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لماء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بعث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يه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اً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داء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وك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فع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هيداً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خ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raditional Arabic"/>
          <w:b/>
          <w:bCs/>
          <w:rtl w:val="true"/>
        </w:rPr>
        <w:t>: ((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داء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ا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ه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مت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ن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ر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س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ان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ي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جر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فهان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ن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ك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ي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رح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م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ين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ون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ائ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قد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تأخر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داء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ل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ا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ف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ما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 ((</w:t>
      </w:r>
      <w:r>
        <w:rPr>
          <w:rFonts w:cs="Traditional Arabic"/>
          <w:b/>
          <w:b/>
          <w:bCs/>
          <w:rtl w:val="true"/>
        </w:rPr>
        <w:t>ليبلغ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ئب</w:t>
      </w:r>
      <w:r>
        <w:rPr>
          <w:rFonts w:cs="Traditional Arabic"/>
          <w:b/>
          <w:bCs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و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نض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اء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عا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ا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ها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وع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دا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ص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ة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صديها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ت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ت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ا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/>
          <w:bCs/>
          <w:rtl w:val="true"/>
        </w:rPr>
        <w:t>الخ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ين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وجي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سباب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ج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ذك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أصي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لث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فيض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وجي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جته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طأ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قص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ف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فح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ف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دا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شا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عي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ذ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رئ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أ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يلة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Zurich Win95BT;Arial" w:cs="Zurich Win95BT;Arial"/>
          <w:b/>
          <w:bCs/>
          <w:rtl w:val="true"/>
        </w:rPr>
        <w:t xml:space="preserve">                           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خ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ويا</w:t>
      </w:r>
      <w:r>
        <w:br w:type="page"/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3060" w:type="dxa"/>
        <w:jc w:val="left"/>
        <w:tblInd w:w="2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لماذا</w:t>
            </w:r>
            <w:r>
              <w:rPr>
                <w:rFonts w:eastAsia="Zurich Win95BT;Arial" w:cs="Zurich Win95BT;Arial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هذه</w:t>
            </w:r>
            <w:r>
              <w:rPr>
                <w:rFonts w:eastAsia="Zurich Win95BT;Arial" w:cs="Zurich Win95BT;Arial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الرسالة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ض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ف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غ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يل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ض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س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ئ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ه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تاح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ر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فك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ه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اغ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كا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أطب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تجا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بلدي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أئ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رأ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صغا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ائل</w:t>
      </w:r>
      <w:r>
        <w:rPr>
          <w:rFonts w:eastAsia="Zurich Win95BT;Arial" w:cs="Zurich Win95BT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توجيهات</w:t>
      </w:r>
      <w:r>
        <w:rPr>
          <w:rFonts w:eastAsia="Zurich Win95BT;Arial" w:cs="Zurich Win95BT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راغبين</w:t>
      </w:r>
      <w:r>
        <w:rPr>
          <w:rFonts w:eastAsia="Zurich Win95BT;Arial" w:cs="Zurich Win95BT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Zurich Win95BT;Arial" w:cs="Zurich Win95BT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طلب</w:t>
      </w:r>
      <w:r>
        <w:rPr>
          <w:rFonts w:eastAsia="Zurich Win95BT;Arial" w:cs="Zurich Win95BT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م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لي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صف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ا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كي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حف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م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ل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خص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ثم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ود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لي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ذو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ئ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ر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آ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قط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حذ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طا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صو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ظ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ضي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قات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شط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ثر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ط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صل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غ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و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طال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ر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ا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م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د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م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لب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ر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ب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ان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((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ش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ط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ألوف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ص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ق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د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تع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ن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دث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و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ئ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ض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غ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ائ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غ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ز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فات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ي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ض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صدت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و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ي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أرأي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غل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قات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أ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فق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غتنام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ط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اء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ي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طق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رح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لف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و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ي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تح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تن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لح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وية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طق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ط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ل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ط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لا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خلا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يق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ب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لث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عر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ق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ئ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س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مام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فعة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اع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ريغ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ع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يي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وائ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وار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ف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أسف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عنا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فل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شي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ظ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ث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غب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يق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ط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زعوا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ً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ون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طلح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و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حي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ام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فا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ص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ا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ع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طر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اع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ت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ش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طقته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غ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لج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ضح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ؤولون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سن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ت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ش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السح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شعوذ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ه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رافي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ك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ؤ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تظ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ف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ت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لم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ق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أو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ز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ط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لمين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ط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حاض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د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ز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ع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و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وع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ع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ا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ف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ب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إ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ش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ج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را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فض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وف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خش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ك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ر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ظ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توصف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ختي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ميز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ض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هيئ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يش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ن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ابع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رجع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ع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ل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يرته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صل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الهم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د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ج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ر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ق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ا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فظ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ء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ائل</w:t>
      </w:r>
      <w:r>
        <w:rPr>
          <w:rFonts w:eastAsia="Zurich Win95BT;Arial" w:cs="Zurich Win95BT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توجيهات</w:t>
      </w:r>
      <w:r>
        <w:rPr>
          <w:rFonts w:eastAsia="Zurich Win95BT;Arial" w:cs="Zurich Win95BT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مراكز</w:t>
      </w:r>
      <w:r>
        <w:rPr>
          <w:rFonts w:eastAsia="Zurich Win95BT;Arial" w:cs="Zurich Win95BT;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يفية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لغ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غل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اهبهم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غ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جيه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لقي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ص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اح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شايخ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غ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صا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ي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ج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ط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س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نفي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طوي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جح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ح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ل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كب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ؤو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زي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ر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قاء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ساتذ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ف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ين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عا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خصي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ل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عريف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نائ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ا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ن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ج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تاو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نب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ج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ضيع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ي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نامجه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ز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ي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د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صف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ل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ا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ريف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شطت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ارك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ض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لل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جي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ابقات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شر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تذ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جت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سال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ن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د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س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زا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ي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قا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مار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ئ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جان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ا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تم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ب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ريف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كو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آب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لتق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ص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ئ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ب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ش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دم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بنائ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ب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آب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و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ب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قتر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و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دي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ب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ج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شاد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بنائه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قاء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ن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ب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ن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في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قو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ب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بناء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b/>
          <w:b/>
          <w:bCs/>
          <w:sz w:val="52"/>
        </w:rPr>
      </w:pPr>
      <w:r>
        <w:rPr>
          <w:rFonts w:cs="Traditional Arabic"/>
          <w:b/>
          <w:b/>
          <w:bCs/>
          <w:sz w:val="52"/>
          <w:sz w:val="52"/>
          <w:rtl w:val="true"/>
        </w:rPr>
        <w:t>وسائل</w:t>
      </w:r>
      <w:r>
        <w:rPr>
          <w:rFonts w:eastAsia="Zurich Win95BT;Arial" w:cs="Zurich Win95BT;Arial"/>
          <w:b/>
          <w:b/>
          <w:bCs/>
          <w:sz w:val="52"/>
          <w:sz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rtl w:val="true"/>
        </w:rPr>
        <w:t>وتوجيهات</w:t>
      </w:r>
      <w:r>
        <w:rPr>
          <w:rFonts w:eastAsia="Zurich Win95BT;Arial" w:cs="Zurich Win95BT;Arial"/>
          <w:b/>
          <w:b/>
          <w:bCs/>
          <w:sz w:val="52"/>
          <w:sz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rtl w:val="true"/>
        </w:rPr>
        <w:t>متفرقة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لأطب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ض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غ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غ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يضٍ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ئ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شراق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رك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ثير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بي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ع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راح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ادت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ض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يع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ن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يتكر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ظ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صي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ف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ال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سا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من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ب</w:t>
      </w:r>
      <w:r>
        <w:rPr>
          <w:rFonts w:cs="Traditional Arabic"/>
          <w:b/>
          <w:bCs/>
          <w:rtl w:val="true"/>
        </w:rPr>
        <w:t xml:space="preserve">!!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ق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ن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تنا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من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روح</w:t>
      </w:r>
      <w:r>
        <w:rPr>
          <w:rFonts w:cs="Traditional Arabic"/>
          <w:b/>
          <w:bCs/>
          <w:rtl w:val="true"/>
        </w:rPr>
        <w:t>!!!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من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ك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ة</w:t>
      </w:r>
      <w:r>
        <w:rPr>
          <w:rFonts w:cs="Traditional Arabic"/>
          <w:b/>
          <w:bCs/>
          <w:rtl w:val="true"/>
        </w:rPr>
        <w:t xml:space="preserve">!!! </w:t>
      </w:r>
      <w:r>
        <w:rPr>
          <w:rFonts w:cs="Traditional Arabic"/>
          <w:b/>
          <w:b/>
          <w:bCs/>
          <w:rtl w:val="true"/>
        </w:rPr>
        <w:t>ويس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مس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من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ص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ك</w:t>
      </w:r>
      <w:r>
        <w:rPr>
          <w:rFonts w:cs="Traditional Arabic"/>
          <w:b/>
          <w:bCs/>
          <w:rtl w:val="true"/>
        </w:rPr>
        <w:t xml:space="preserve">!! </w:t>
      </w:r>
      <w:r>
        <w:rPr>
          <w:rFonts w:cs="Traditional Arabic"/>
          <w:b/>
          <w:b/>
          <w:bCs/>
          <w:rtl w:val="true"/>
        </w:rPr>
        <w:t>وأ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م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س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ؤ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ص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ثا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ف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ث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لب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للتجار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حس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ي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ت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ط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ئ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لد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ا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س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ا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ن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حاذ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ب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جن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خ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ر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د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د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وق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صح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ارض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حفظ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جي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سوقين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خصي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ترٍ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وجي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شا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ي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خصي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تو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بة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جار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س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قك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رائضه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غ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رت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زق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عدون</w:t>
      </w:r>
      <w:r>
        <w:rPr>
          <w:rFonts w:cs="Traditional Arabic"/>
          <w:b/>
          <w:bCs/>
          <w:rtl w:val="true"/>
        </w:rPr>
        <w:t xml:space="preserve">) 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ين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ص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لت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قام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ض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ط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يب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ص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تحاق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ر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ق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ل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ثالهم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غ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د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؟‍‍‍‍‍‍‍‍‍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ن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لاق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ص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ص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اق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أقتر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ج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عن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ي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ئ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ُجدَ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س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ِمَ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وع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ص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ا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ل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ف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ن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نطلاق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رد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ظ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لبلديات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و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د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ز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دائ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ا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طن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لموس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ئ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فق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ضا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ج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ر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مل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ق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نظ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ب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غ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لث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نظ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اب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ز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ائ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عا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و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ثمارا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و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م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اب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لأئ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د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ساجد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ج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تق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يلة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غ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ام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دت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لصغ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ر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صفة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م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ق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سأ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؟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تق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م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بي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قي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أ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ؤو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ئ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ذن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تمن</w:t>
      </w:r>
      <w:r>
        <w:rPr>
          <w:rFonts w:cs="Traditional Arabic"/>
          <w:b/>
          <w:bCs/>
          <w:rtl w:val="true"/>
        </w:rPr>
        <w:t xml:space="preserve">!!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ؤو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ة؟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تص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را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يئ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شائخ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نس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ت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ا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ميع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ج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رش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اس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ِّك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ر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ش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تص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ؤذ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ي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د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شا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نسيق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ؤول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ه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ط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ك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حذ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داخ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ق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شهد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للهيئات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إ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تس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ف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ين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إ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دير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ا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را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لاق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ش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ح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ا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ر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ج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رو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وص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تائ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و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ع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نفيذ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كإ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آب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د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ط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اج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ناء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ر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ك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رو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ائ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اس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مر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يئ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ج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center"/>
        <w:rPr>
          <w:rFonts w:cs="Traditional Arabic"/>
          <w:b/>
          <w:b/>
          <w:bCs/>
          <w:color w:val="000000"/>
          <w:sz w:val="52"/>
        </w:rPr>
      </w:pPr>
      <w:r>
        <w:rPr>
          <w:rFonts w:eastAsia="Zurich Win95BT;Arial" w:cs="Zurich Win95BT;Arial"/>
          <w:b/>
          <w:bCs/>
          <w:color w:val="000000"/>
          <w:sz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rtl w:val="true"/>
        </w:rPr>
        <w:t>وسـائل</w:t>
      </w:r>
      <w:r>
        <w:rPr>
          <w:rFonts w:eastAsia="Zurich Win95BT;Arial" w:cs="Zurich Win95BT;Arial"/>
          <w:b/>
          <w:b/>
          <w:bCs/>
          <w:color w:val="000000"/>
          <w:sz w:val="52"/>
          <w:sz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rtl w:val="true"/>
        </w:rPr>
        <w:t>وتوجيهات</w:t>
      </w:r>
      <w:r>
        <w:rPr>
          <w:rFonts w:eastAsia="Zurich Win95BT;Arial" w:cs="Zurich Win95BT;Arial"/>
          <w:b/>
          <w:b/>
          <w:bCs/>
          <w:color w:val="000000"/>
          <w:sz w:val="52"/>
          <w:sz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rtl w:val="true"/>
        </w:rPr>
        <w:t>للمـرأة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ر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يك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ض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عر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ب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ة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ل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جيهات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</w:rPr>
        <w:t>18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خ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ي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حفي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تحرص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ت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رك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تحرص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ت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ارك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اتك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اكز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إننا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أيضاً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نطالب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ت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وج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شج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وات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التحا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ستثم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عر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و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لح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عا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عل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فى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19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تك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فرا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جتما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جت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د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س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ض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أ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جتما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رب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ل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الغة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فل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تغ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جتما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ائ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جيه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و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حدثة؟</w:t>
      </w:r>
      <w:r>
        <w:rPr>
          <w:rFonts w:cs="Traditional Arabic"/>
          <w:b/>
          <w:bCs/>
          <w:color w:val="00000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rtl w:val="true"/>
        </w:rPr>
        <w:t>فل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و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فتا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كون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إح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و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درات؟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جد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تصل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ر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ينت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ف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حدث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00"/>
          <w:rtl w:val="true"/>
        </w:rPr>
        <w:t>ل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ص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ش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جال؟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عرو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ه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جال؟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أ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ك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ج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ا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ض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و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كر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ر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اكن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فو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لم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ف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و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الف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رفع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ام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يماً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ل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ر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أ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؟</w:t>
      </w:r>
      <w:r>
        <w:rPr>
          <w:rFonts w:cs="Traditional Arabic"/>
          <w:b/>
          <w:bCs/>
          <w:color w:val="00000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كو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أ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جا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ء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عضال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ي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ن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اسم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لم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ج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ج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ج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</w:t>
      </w:r>
      <w:r>
        <w:rPr>
          <w:rFonts w:cs="Traditional Arabic"/>
          <w:b/>
          <w:bCs/>
          <w:color w:val="000000"/>
          <w:rtl w:val="true"/>
        </w:rPr>
        <w:t>:(</w:t>
      </w:r>
      <w:r>
        <w:rPr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َيُقِيمُو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َيُطِيعُو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سَيَرْحَمُهُمْ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وَعَد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َالْمُؤْمِنَاتِ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َمَسَاكِن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َرِضْوَانٌ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Style8"/>
        <w:ind w:left="-908" w:right="0" w:hanging="0"/>
        <w:jc w:val="left"/>
        <w:rPr>
          <w:b/>
          <w:b/>
          <w:bCs/>
        </w:rPr>
      </w:pPr>
      <w:r>
        <w:rPr>
          <w:rFonts w:eastAsia="Zurich Win95BT;Arial" w:cs="Zurich Win95BT;Arial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ل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وا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أ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ن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ك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كنا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شا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ك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ذات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يت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ي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اب؟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ص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ص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ف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اب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يحباته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حي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ض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وزيعها</w:t>
      </w:r>
      <w:r>
        <w:rPr>
          <w:rFonts w:cs="Traditional Arabic"/>
          <w:b/>
          <w:bCs/>
          <w:rtl w:val="true"/>
        </w:rPr>
        <w:t xml:space="preserve">.   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س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عل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ث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قات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-908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تها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لية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س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قد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ز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ج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ش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نتمن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في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ا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ي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ي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اس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ن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تتخ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ب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لخي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حو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ام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ر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ثما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ق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أ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دينت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ييد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ك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ل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تختا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سب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رص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ابعت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ج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واته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شجعه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ثه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ص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كر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هاتفات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فل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غ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ل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ج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رش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ل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؟</w:t>
      </w:r>
    </w:p>
    <w:p>
      <w:pPr>
        <w:pStyle w:val="Normal"/>
        <w:ind w:left="-908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كو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ج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ث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خوات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ك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ظر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ضري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عل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6"/>
        <w:ind w:left="-908" w:right="0" w:hanging="0"/>
        <w:jc w:val="center"/>
        <w:rPr>
          <w:rFonts w:cs="Traditional Arabic"/>
          <w:b/>
          <w:b/>
          <w:bCs/>
          <w:color w:val="000000"/>
          <w:sz w:val="52"/>
        </w:rPr>
      </w:pPr>
      <w:r>
        <w:rPr>
          <w:rFonts w:cs="Traditional Arabic"/>
          <w:b/>
          <w:b/>
          <w:bCs/>
          <w:color w:val="000000"/>
          <w:sz w:val="52"/>
          <w:sz w:val="52"/>
          <w:rtl w:val="true"/>
        </w:rPr>
        <w:t>وسائل</w:t>
      </w:r>
      <w:r>
        <w:rPr>
          <w:rFonts w:eastAsia="Zurich Win95BT;Arial" w:cs="Zurich Win95BT;Arial"/>
          <w:b/>
          <w:b/>
          <w:bCs/>
          <w:color w:val="000000"/>
          <w:sz w:val="52"/>
          <w:sz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rtl w:val="true"/>
        </w:rPr>
        <w:t>وتوجيهات</w:t>
      </w:r>
      <w:r>
        <w:rPr>
          <w:rFonts w:eastAsia="Zurich Win95BT;Arial" w:cs="Zurich Win95BT;Arial"/>
          <w:b/>
          <w:b/>
          <w:bCs/>
          <w:color w:val="000000"/>
          <w:sz w:val="52"/>
          <w:sz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rtl w:val="true"/>
        </w:rPr>
        <w:t>للصغار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ب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مه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غ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ز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شجيع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ي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روعة؛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د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ئ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ل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ف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ب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ء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ت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ء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م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ن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آخر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د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ائ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ت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تام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ائ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ي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ص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عتني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4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ك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ر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غار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ولاد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. </w:t>
      </w:r>
      <w:r>
        <w:rPr>
          <w:rFonts w:cs="Traditional Arabic"/>
          <w:b/>
          <w:b/>
          <w:bCs/>
          <w:color w:val="000000"/>
          <w:rtl w:val="true"/>
        </w:rPr>
        <w:t>وك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ر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قات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.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شغ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هات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باؤ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ظ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ب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جر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ام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ح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ن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لة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غ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ر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ن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ب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لع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در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خ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ز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غا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قا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شرا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ج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رامج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ل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ب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ب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ون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قاسم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أ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ر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غ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تمع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س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ب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ا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ل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ب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فق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نامج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ظم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را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بنائ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اء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ع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اد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فظ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وار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صو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غراض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حف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قات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5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ؤس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ت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ع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شير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ر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ر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ر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رت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قربائ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راح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ال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ز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نظ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اب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لع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خل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جيه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ل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ت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ر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عط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ا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انع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صلا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7"/>
        <w:ind w:left="-908" w:right="0" w:hanging="0"/>
        <w:jc w:val="center"/>
        <w:rPr>
          <w:rFonts w:cs="Traditional Arabic"/>
          <w:b/>
          <w:b/>
          <w:bCs/>
          <w:sz w:val="52"/>
        </w:rPr>
      </w:pPr>
      <w:r>
        <w:rPr>
          <w:rFonts w:cs="Traditional Arabic"/>
          <w:b/>
          <w:b/>
          <w:bCs/>
          <w:sz w:val="52"/>
          <w:sz w:val="52"/>
          <w:rtl w:val="true"/>
        </w:rPr>
        <w:t>وسائل</w:t>
      </w:r>
      <w:r>
        <w:rPr>
          <w:rFonts w:eastAsia="Zurich Win95BT;Arial" w:cs="Zurich Win95BT;Arial"/>
          <w:b/>
          <w:b/>
          <w:bCs/>
          <w:sz w:val="52"/>
          <w:sz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rtl w:val="true"/>
        </w:rPr>
        <w:t>وتوجيهات</w:t>
      </w:r>
      <w:r>
        <w:rPr>
          <w:rFonts w:eastAsia="Zurich Win95BT;Arial" w:cs="Zurich Win95BT;Arial"/>
          <w:b/>
          <w:b/>
          <w:bCs/>
          <w:sz w:val="52"/>
          <w:sz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rtl w:val="true"/>
        </w:rPr>
        <w:t>للشباب</w:t>
      </w:r>
      <w:r>
        <w:rPr>
          <w:rFonts w:eastAsia="Zurich Win95BT;Arial" w:cs="Zurich Win95BT;Arial"/>
          <w:b/>
          <w:b/>
          <w:bCs/>
          <w:sz w:val="52"/>
          <w:sz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52"/>
        </w:rPr>
      </w:pPr>
      <w:r>
        <w:rPr>
          <w:rFonts w:cs="Traditional Arabic"/>
          <w:b/>
          <w:bCs/>
          <w:sz w:val="52"/>
          <w:rtl w:val="true"/>
        </w:rPr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ر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س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ق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خص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بد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غ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جازت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6</w:t>
      </w:r>
      <w:r>
        <w:rPr>
          <w:rFonts w:cs="Traditional Arabic"/>
          <w:b/>
          <w:bCs/>
          <w:color w:val="000000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ز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ري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ه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ط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ج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يصاله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الغ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يا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زي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دا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نظي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ق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ر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غف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لرجل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لمرأ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لعام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لتجا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لسباب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م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يعط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7</w:t>
      </w:r>
      <w:r>
        <w:rPr>
          <w:rFonts w:cs="Traditional Arabic"/>
          <w:b/>
          <w:bCs/>
          <w:color w:val="000000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ي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ه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ط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إيصا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د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بد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ل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س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ل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؛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م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ق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ر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تاج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ل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د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raditional Arabic"/>
          <w:b/>
          <w:bCs/>
          <w:color w:val="000000"/>
          <w:rtl w:val="true"/>
        </w:rPr>
        <w:t>: ((</w:t>
      </w:r>
      <w:r>
        <w:rPr>
          <w:rFonts w:cs="Traditional Arabic"/>
          <w:b/>
          <w:b/>
          <w:bCs/>
          <w:color w:val="000000"/>
          <w:rtl w:val="true"/>
        </w:rPr>
        <w:t>والكل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ي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دقة</w:t>
      </w:r>
      <w:r>
        <w:rPr>
          <w:rFonts w:cs="Traditional Arabic"/>
          <w:b/>
          <w:bCs/>
          <w:color w:val="000000"/>
          <w:rtl w:val="true"/>
        </w:rPr>
        <w:t>))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8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اس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نظ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خطي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لو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ه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اض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تا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اس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يدان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قتراح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لاحظ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ني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تخصص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ثا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مرأ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و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اق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طلوب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باب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خص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مث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تثم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ا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هار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ث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لث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اض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رب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شو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واق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قود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ث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اض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تا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راس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لو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تفسار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ني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تخصص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ر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غير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9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تام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را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ساكي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هتم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ؤو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اعدتهم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ليحر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0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ر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ا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يد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ا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فتو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ا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ع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ك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اج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تاج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جار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ع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رائ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1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ا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رص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حد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هداء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د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د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س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ق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يحر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ؤك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ي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ر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باب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حلَّق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عش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رص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نتمن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خص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فرع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خوانهم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من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ا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زا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ؤ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وقا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رش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ث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ئاس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رعا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ث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بيو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ا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اه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ملأ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اغ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تائ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كسي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eastAsia="Zurich Win95BT;Arial" w:cs="Zurich Win95BT;Arial"/>
          <w:b/>
          <w:bCs/>
          <w:color w:val="000000"/>
          <w:rtl w:val="true"/>
        </w:rPr>
        <w:t xml:space="preserve">            </w:t>
      </w:r>
      <w:r>
        <w:rPr>
          <w:rFonts w:cs="Traditional Arabic"/>
          <w:b/>
          <w:b/>
          <w:bCs/>
          <w:color w:val="000000"/>
          <w:rtl w:val="true"/>
        </w:rPr>
        <w:t>والنف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شغ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ط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غلت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عصي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/>
      </w:pPr>
      <w:r>
        <w:rPr>
          <w:rFonts w:cs="Traditional Arabic"/>
          <w:b/>
          <w:bCs/>
          <w:color w:val="000000"/>
        </w:rPr>
        <w:t>32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ديم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تيب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ج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ديم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يع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توصف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وال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ا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ا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نتظ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اف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خل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حر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او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ؤسس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رس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يب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ج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سِّ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ذكرنا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أيضاً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بموض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راسلة؛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ُر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ض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فح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خ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خو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نج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جاح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هراً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دث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ئم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ل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ل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هدا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لتز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جاب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أ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فس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ظر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ي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حا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ع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اب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عل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و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ل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ز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جر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ا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سل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و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زال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اج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ز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فتيات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أؤك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أة؛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ؤك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rtl w:val="true"/>
        </w:rPr>
        <w:t>أيها</w:t>
      </w:r>
      <w:r>
        <w:rPr>
          <w:rFonts w:eastAsia="Zurich Win95BT;Arial" w:cs="Zurich Win95BT;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rtl w:val="true"/>
        </w:rPr>
        <w:t>الأخ</w:t>
      </w:r>
      <w:r>
        <w:rPr>
          <w:rFonts w:eastAsia="Zurich Win95BT;Arial" w:cs="Zurich Win95BT;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rtl w:val="true"/>
        </w:rPr>
        <w:t>الحبيب</w:t>
      </w:r>
      <w:r>
        <w:rPr>
          <w:rFonts w:eastAsia="Zurich Win95BT;Arial" w:cs="Zurich Win95BT;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ا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ت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وجت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ت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روع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ف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غير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ناو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فح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ا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اس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ابع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ر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س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ئ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ا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ئ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فت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حا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صب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خل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ل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اش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ثي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ر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فس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جر؟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ج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داء؟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ح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وت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ئ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ف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مع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خوا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ارف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ستف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ار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؟</w:t>
      </w:r>
      <w:r>
        <w:rPr>
          <w:rFonts w:cs="Traditional Arabic"/>
          <w:b/>
          <w:bCs/>
          <w:color w:val="000000"/>
          <w:rtl w:val="true"/>
        </w:rPr>
        <w:t>!</w:t>
      </w:r>
    </w:p>
    <w:p>
      <w:pPr>
        <w:pStyle w:val="Normal"/>
        <w:ind w:left="-908" w:right="0" w:hanging="0"/>
        <w:jc w:val="left"/>
        <w:rPr/>
      </w:pPr>
      <w:r>
        <w:rPr>
          <w:rFonts w:cs="Traditional Arabic"/>
          <w:b/>
          <w:bCs/>
          <w:color w:val="000000"/>
        </w:rPr>
        <w:t>33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قف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خوا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دثه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اكب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ارت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ا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قف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شا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دينة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ها</w:t>
      </w:r>
      <w:r>
        <w:rPr>
          <w:rFonts w:eastAsia="Zurich Win95BT;Arial" w:cs="Zurich Win95BT;Arial"/>
          <w:b/>
          <w:b/>
          <w:bCs/>
          <w:color w:val="FF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ا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غ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ي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ُ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جاج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ل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غ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ح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سأل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ك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ا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تد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ج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تو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ارة؟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ت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د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ر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قفني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اندهش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عجب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لت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لاب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يقاف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وقفنا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ألنا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ب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احك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رب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نن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حد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د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غ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ق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ر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ي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رف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فس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رات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هتدي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ة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فت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خ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ا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سم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ب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م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غ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سائل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يق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ذه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جال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ح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ذه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قف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أل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غ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عطي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ط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تاباً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يذ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ح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يقافه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جاز؛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جل؟</w:t>
      </w:r>
      <w:r>
        <w:rPr>
          <w:rFonts w:cs="Traditional Arabic"/>
          <w:b/>
          <w:bCs/>
          <w:color w:val="00000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rtl w:val="true"/>
        </w:rPr>
        <w:t>و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ص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ج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زل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ل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ي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تق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ق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إسلام؟</w:t>
      </w:r>
      <w:r>
        <w:rPr>
          <w:rFonts w:cs="Traditional Arabic"/>
          <w:b/>
          <w:bCs/>
          <w:color w:val="00000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rtl w:val="true"/>
        </w:rPr>
        <w:t>ولك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ف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وجد</w:t>
      </w:r>
      <w:r>
        <w:rPr>
          <w:rFonts w:cs="Traditional Arabic"/>
          <w:b/>
          <w:bCs/>
          <w:color w:val="00000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rtl w:val="true"/>
        </w:rPr>
        <w:t>أ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؟</w:t>
      </w:r>
      <w:r>
        <w:rPr>
          <w:rFonts w:cs="Traditional Arabic"/>
          <w:b/>
          <w:bCs/>
          <w:color w:val="00000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rtl w:val="true"/>
        </w:rPr>
        <w:t>وأ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ت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؟</w:t>
      </w:r>
      <w:r>
        <w:rPr>
          <w:rFonts w:cs="Traditional Arabic"/>
          <w:b/>
          <w:bCs/>
          <w:color w:val="000000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خترا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شع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ا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وس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اج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تط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ريع؟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صد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ئل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-908" w:right="0" w:hanging="0"/>
        <w:jc w:val="left"/>
        <w:rPr>
          <w:rFonts w:cs="Traditional Arabic"/>
        </w:rPr>
      </w:pPr>
      <w:r>
        <w:rPr>
          <w:rFonts w:eastAsia="Zurich Win95BT;Arial" w:cs="Zurich Win95BT;Arial"/>
          <w:b/>
          <w:bCs/>
          <w:color w:val="000000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د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شك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rtl w:val="true"/>
        </w:rPr>
        <w:t>تشك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ئبُ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ِ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عد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4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تتحر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د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ل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ص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عرض؟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كب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اصل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دِّ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يا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ج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م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ئ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ج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فع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ا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ض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ض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تث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ف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اء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م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طي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ا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ط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ست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ر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د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ذ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ي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ُخ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ر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ًطيباً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5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جيه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أيضاً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لاستغ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د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خري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اديث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غس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تى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ي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كفي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ف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اب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غ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جليز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با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ما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ك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ل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ارات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ف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س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ن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ف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ض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حر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ح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ظان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و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و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جمي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اً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ش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م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س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شتغ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عاص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نكرات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6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ن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صيد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يم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قو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م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تص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ح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ؤسس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تنس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عطش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جلو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ستف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يقاف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واله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شكلاته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ت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تاج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ثا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تر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يني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ر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ف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سل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ح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تشع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قي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حد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اط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7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قراء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ض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ض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ع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اء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ك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بع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ي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فوائ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وار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ج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فس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صص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قراء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جعل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فس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ت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صص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قراء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خت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ك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غ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غ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راءت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ق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ي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اء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ك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طل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ب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ف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صائ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تا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ألي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ر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ع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تا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ا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وا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ها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د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خصي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      </w:t>
      </w:r>
    </w:p>
    <w:p>
      <w:pPr>
        <w:pStyle w:val="Normal"/>
        <w:ind w:left="-908" w:right="0" w:hanging="0"/>
        <w:jc w:val="left"/>
        <w:rPr/>
      </w:pPr>
      <w:r>
        <w:rPr>
          <w:rFonts w:cs="Traditional Arabic"/>
          <w:b/>
          <w:bCs/>
        </w:rPr>
        <w:t>3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ف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اح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قرأوا</w:t>
      </w:r>
      <w:r>
        <w:rPr>
          <w:rFonts w:eastAsia="Zurich Win95BT;Arial" w:cs="Zurich Win95BT;Arial"/>
          <w:b/>
          <w:b/>
          <w:bCs/>
          <w:color w:val="FF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لخص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قيد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وائد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يول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تفا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شج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عض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واص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نقطا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ي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كتب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جلو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طلا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ش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ي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و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ب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بعض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نعو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م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س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ئم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را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أ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س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عل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ف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تنس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ت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شج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؛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ساء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ه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اج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ت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رأي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باب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تيات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رح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د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ي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نو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ي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قار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ا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قض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صب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خط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ظ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اب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ا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م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ري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ص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ن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ي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سب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شخاص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سوق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ضواب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حافظ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لا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جم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عد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زيع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حط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لت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كف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فظ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عايت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: ((</w:t>
      </w:r>
      <w:r>
        <w:rPr>
          <w:rFonts w:cs="Traditional Arabic"/>
          <w:b/>
          <w:b/>
          <w:bCs/>
          <w:rtl w:val="true"/>
        </w:rPr>
        <w:t>إحف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فظك</w:t>
      </w:r>
      <w:r>
        <w:rPr>
          <w:rFonts w:cs="Traditional Arabic"/>
          <w:b/>
          <w:bCs/>
          <w:rtl w:val="true"/>
        </w:rPr>
        <w:t>)).</w:t>
      </w:r>
    </w:p>
    <w:p>
      <w:pPr>
        <w:pStyle w:val="Normal"/>
        <w:ind w:left="-908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ِّ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ل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لأ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باس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ا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غراض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ب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اف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لغاز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ؤ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طي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نظي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وزيع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صور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لية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"/>
        <w:ind w:left="-908" w:right="0" w:hanging="0"/>
        <w:jc w:val="left"/>
        <w:rPr/>
      </w:pP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يراً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ت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و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ح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غتن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ص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حظ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ه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تائ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‍‍أن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ت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حا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رات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اهبه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شتل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ه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د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ق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قا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ف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ل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جليز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ت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ة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لايُتق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ك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ار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اه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ماذا؟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؟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ي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غ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غ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ع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يا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ه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ك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س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حك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تذ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تائ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ك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ي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م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س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تاح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و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بذ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د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خوا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ف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سي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ص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وا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دق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جيع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خوا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شط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لي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و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عو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نسأ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ر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قاتن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فق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_ ((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نا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تس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لاه</w:t>
      </w:r>
      <w:r>
        <w:rPr>
          <w:rFonts w:cs="Traditional Arabic"/>
          <w:b/>
          <w:bCs/>
          <w:rtl w:val="true"/>
        </w:rPr>
        <w:t xml:space="preserve">)). 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دد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سؤا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اباً،وللجوا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ابا؟</w:t>
      </w:r>
      <w:r>
        <w:br w:type="page"/>
      </w:r>
    </w:p>
    <w:p>
      <w:pPr>
        <w:pStyle w:val="Normal"/>
        <w:ind w:left="-908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اتمة</w:t>
      </w:r>
    </w:p>
    <w:p>
      <w:pPr>
        <w:pStyle w:val="Normal"/>
        <w:ind w:left="-908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ي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قترا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ج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أ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يف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سأ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ف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جاو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صل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ق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كل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يب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ind w:left="-908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ه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س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-908" w:right="0" w:hanging="0"/>
        <w:jc w:val="left"/>
        <w:rPr>
          <w:rFonts w:eastAsia="Zurich Win95BT;Arial" w:cs="Zurich Win95BT;Arial"/>
          <w:b/>
          <w:b/>
          <w:bCs/>
        </w:rPr>
      </w:pPr>
      <w:r>
        <w:rPr>
          <w:rFonts w:eastAsia="Zurich Win95BT;Arial" w:cs="Zurich Win95BT;Arial"/>
          <w:b/>
          <w:bCs/>
          <w:rtl w:val="true"/>
        </w:rPr>
        <w:t xml:space="preserve"> 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Win95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سلسل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سائل وتوجيها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هى ضمن الدروس العلمية العامة والتى كانت تُلقى فى مدينة الرس بمنطقة القصيم وكانت كالتالى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-</w:t>
      </w:r>
    </w:p>
    <w:p>
      <w:pPr>
        <w:pStyle w:val="Footnot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حلقة الأولى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أربعون وسيلة لإستغلال رمضان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حلقة الثان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أربعون وسيلة لإستغلال موسم الحج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حلقة الثالث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أربعون وسيلة لإستغلال الأجازة الصيف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حلقة الرابع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أربعون وسيلة لتربية الصغار أو توجيهات وأفكار فى تربية الصغار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"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Zurich Win95BT;Arial" w:hAnsi="Zurich Win95BT;Arial" w:eastAsia="Times New Roman" w:cs="Simplified Arabic"/>
      <w:color w:val="auto"/>
      <w:sz w:val="36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FF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8" w:hanging="0"/>
      <w:outlineLvl w:val="5"/>
    </w:pPr>
    <w:rPr>
      <w:color w:val="0000FF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8" w:hanging="0"/>
      <w:jc w:val="center"/>
      <w:outlineLvl w:val="6"/>
    </w:pPr>
    <w:rPr>
      <w:color w:val="000000"/>
      <w:szCs w:val="52"/>
    </w:rPr>
  </w:style>
  <w:style w:type="character" w:styleId="WW8Num1z0">
    <w:name w:val="WW8Num1z0"/>
    <w:qFormat/>
    <w:rPr>
      <w:color w:val="000000"/>
    </w:rPr>
  </w:style>
  <w:style w:type="character" w:styleId="Style7">
    <w:name w:val="خط الفقرة الافتراضي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معترض"/>
    <w:basedOn w:val="Normal"/>
    <w:qFormat/>
    <w:pPr>
      <w:ind w:left="-908" w:hanging="0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4:46:00Z</dcterms:created>
  <dc:creator>بسم الله الرحمن الرحيم</dc:creator>
  <dc:description/>
  <dc:language>en-US</dc:language>
  <cp:lastModifiedBy>***</cp:lastModifiedBy>
  <dcterms:modified xsi:type="dcterms:W3CDTF">2001-11-13T04:27:00Z</dcterms:modified>
  <cp:revision>6</cp:revision>
  <dc:subject/>
  <dc:title>40</dc:title>
</cp:coreProperties>
</file>