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imes New Roman"/>
          <w:color w:val="000000"/>
          <w:sz w:val="144"/>
          <w:szCs w:val="144"/>
        </w:rPr>
      </w:pPr>
      <w:r>
        <w:rPr>
          <w:rFonts w:cs="Times New Roman"/>
          <w:color w:val="000000"/>
          <w:sz w:val="144"/>
          <w:sz w:val="144"/>
          <w:szCs w:val="144"/>
          <w:rtl w:val="true"/>
        </w:rPr>
        <w:t xml:space="preserve">رمضان 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144"/>
          <w:szCs w:val="144"/>
        </w:rPr>
      </w:pPr>
      <w:r>
        <w:rPr>
          <w:rFonts w:cs="Times New Roman"/>
          <w:color w:val="000000"/>
          <w:sz w:val="144"/>
          <w:sz w:val="144"/>
          <w:szCs w:val="144"/>
          <w:rtl w:val="true"/>
        </w:rPr>
        <w:t>و</w:t>
      </w:r>
      <w:r>
        <w:rPr>
          <w:rFonts w:cs="Times New Roman"/>
          <w:color w:val="000000"/>
          <w:sz w:val="144"/>
          <w:sz w:val="144"/>
          <w:szCs w:val="144"/>
          <w:rtl w:val="true"/>
        </w:rPr>
        <w:t>الرحيل المر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144"/>
          <w:szCs w:val="144"/>
        </w:rPr>
      </w:pPr>
      <w:r>
        <w:rPr>
          <w:rFonts w:cs="Times New Roman"/>
          <w:color w:val="000000"/>
          <w:sz w:val="144"/>
          <w:szCs w:val="144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72"/>
          <w:szCs w:val="72"/>
        </w:rPr>
      </w:pPr>
      <w:r>
        <w:rPr>
          <w:rFonts w:cs="Times New Roman"/>
          <w:color w:val="000000"/>
          <w:sz w:val="72"/>
          <w:sz w:val="72"/>
          <w:szCs w:val="72"/>
          <w:rtl w:val="true"/>
        </w:rPr>
        <w:t>الشيخ إبراهيم الدويش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72"/>
          <w:szCs w:val="72"/>
        </w:rPr>
      </w:pPr>
      <w:r>
        <w:rPr>
          <w:rFonts w:cs="Times New Roman"/>
          <w:color w:val="000000"/>
          <w:sz w:val="72"/>
          <w:szCs w:val="7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وهاهو أسبوعُِ أيُّها الأحبةُ يمضي بعدَ رحيلِ رمضان ، بعد رحيلك أيُّها الحبيبُ رمضان ، و يا لَهَا من أيامٍ مُرَّةٍ المذاق، ليسألَ كلُّ إنسانٍ منَّا نفسَه </w:t>
      </w:r>
      <w:r>
        <w:rPr>
          <w:rFonts w:cs="Times New Roman"/>
          <w:color w:val="000000"/>
          <w:sz w:val="36"/>
          <w:szCs w:val="36"/>
          <w:rtl w:val="true"/>
        </w:rPr>
        <w:t xml:space="preserve">: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كيفَ حالُكِ أيَّتُها النَّفسُ بعدَ رَمَضَان ؟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أيُّها الإخوةُ لقد تعمَّدتُ تأخيرَ هذا الموضوعِ إلى هذه الأيامِ لنقارنَ بينَ حالِنا في رمضان و حالنا بعدَ رمضان ، رغم أنَّه لم يَمضِ عليه سوى أيامٍ </w:t>
      </w:r>
      <w:r>
        <w:rPr>
          <w:rFonts w:cs="Times New Roman"/>
          <w:color w:val="000000"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إيهٍ أيَّتُها النفس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كنتِ قبلَ أيامٍ في صلاةٍ وصيام ، وتلاوةٍ وقيام ، ذكرٍ ودعاء ، وصدقةٍ وإحسانٍ وصلةٍ للأرحام، قبل أيامٍ كُنَّا نشعرُ برقةِ القلوب و اتصالِها بعلاَّمِ الغيوب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كانت تُتلى علينا آياتُ القرآن ، فتخشعُ القلوبُ و تدمعُ العيون،فنزداد إيماناً وخشوعاً وإخباتاً لله سبحانه وتعالى، ذُقنا حلاوةَ الإيمانِ وعرفنا حقيقةَ الصِّيَام،ذُقنَا لذَّةَ الدمعةِ، وحلاوةَ المناجاةِ في السَّحَر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كُنَّا نصلِّي صلاةَ من جُعِلَت قرةُ عينِهِ في الصَّلاة ،وكنَّا نصومُ صيامَ من ذاق حلاوتَه و عرف طعمَه ،وكنَّا ننفقُ نفقةَ من لا يخشى الفقر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كُنَّا و كُنَّا ممَّا كُنَّا نفعلُهُ في هذا الشَّهر المباركِ العظيمِ الذي رَحَلَ عنَّا </w:t>
      </w:r>
      <w:r>
        <w:rPr>
          <w:rFonts w:cs="Times New Roman"/>
          <w:color w:val="000000"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وهكذا نتقلبُ في أعمالِ الخيرِ و أبوابِهِ حتَّى قال قائلُنا </w:t>
      </w:r>
      <w:r>
        <w:rPr>
          <w:rFonts w:cs="Times New Roman"/>
          <w:color w:val="000000"/>
          <w:sz w:val="36"/>
          <w:szCs w:val="36"/>
          <w:rtl w:val="true"/>
        </w:rPr>
        <w:t xml:space="preserve">: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يا ليتني مُتُّ على هذه الحال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لما يشعرُ به من حلاوةِ الإيمان ولذَّةِ الطَّاعة </w:t>
      </w:r>
      <w:r>
        <w:rPr>
          <w:rFonts w:cs="Times New Roman"/>
          <w:color w:val="000000"/>
          <w:sz w:val="36"/>
          <w:szCs w:val="36"/>
          <w:rtl w:val="true"/>
        </w:rPr>
        <w:t xml:space="preserve">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و هكذا مَضَتِ الأيامُ ورحَلَ رمضان ، ثُمَّ ماذا ؟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رَحَلْتَ يا رمضانُ و لم يمضِ على رحيلِكَ سوى ليالٍ و أيامٍ ، و لرُبَّمَا رَجَعَ تاركُ الصَّلاةِ لتركِهَا و آكلُ الرِّبَا لأكلِهِ ، وسامعُ الغناءِ لسماعِهِ ومشاهدُ الفُحشِ لفحشِهِ و شاربُ الدخانِ لشربِهِ </w:t>
      </w:r>
      <w:r>
        <w:rPr>
          <w:rFonts w:cs="Times New Roman"/>
          <w:color w:val="000000"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رَحَلْتَ يا رمضانُ و لم يمضِ على رحيلِكَ سوى ليالٍ و أيامٍ ، و لرُبَّمَا نسينا لذةَ الصِّيامِ فلا السِتُّ من شوال ولا الخميسُ ولا الاثنينُ ولا الثلاثةُ الأيَّام من كل شهر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رَحَلْتَ يا رمضانُ و لم يمضِ على رحيلِكَ سوى ليالٍ و أيامٍ ، و لرُبَّمَا لم نَذُقْ فيها طعمَ القيام ، سبحانَ الله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أينَ ذلك الخشوعُ ؟ و تلك الدموعُ في السجودِ والرُّكوع ؟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أين ذلك التسبيحُ والاستغفارُ ، وأين تلك المناجاةُ لله الواحدِ القهَّار 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>رَحَلْتَ يا رمضانُ و لم يمضِ على رحيلِكَ سوى ليالٍ و أيامٍ ، و لرُبَّمَا هَجَرْنَا القرآنَ وقد كُنَّا نقرأُ بعدَ الفجرِ وبعدَ الظُّهرِ وبعدَ العصرِ وفي اللَّيلِ و النَّهار ، وهاهُوَ أسبوع مضى فكم قرأنا فيهِ من القرآن ؟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نَشرَقُ بدموعِ الفراقِ أيُّها الأحبَّة ، فلا نستطيع أن نَبُثَّ المشاعرَ والآلامَ والأحزانَ ، لما نجدْهُ من فقدِ لَذَّةِ الطَّاعةِ وحلاوةِ الإيمان </w:t>
      </w:r>
      <w:r>
        <w:rPr>
          <w:rFonts w:cs="Times New Roman"/>
          <w:color w:val="000000"/>
          <w:sz w:val="36"/>
          <w:szCs w:val="36"/>
          <w:rtl w:val="true"/>
        </w:rPr>
        <w:t>..</w:t>
      </w:r>
    </w:p>
    <w:p>
      <w:pPr>
        <w:pStyle w:val="TextBody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رمضان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كيفَ ترحلُ عنَّا وقد كُنْتَ خيرَ جليسٍ لنا ، بفضل ربِّنا كنتَ عوناً لنا ونحنُ بين قارئٍ وصائمٍ ومنفقٍ وقائم ، ونحن بين بكَّاءٍ ودامعٍ وداعٍ وخاشع </w:t>
      </w:r>
      <w:r>
        <w:rPr>
          <w:rFonts w:cs="Times New Roman"/>
          <w:color w:val="000000"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رَحَلْتَ يا رمضان ، والرَّحيلُ مُرٌّ على الصالحين ، فابكوا عليه بالأحزانِ وودِّعُوه ،وأجرُوا لأجلِ فراقِهِ الدُّموعَ وشيِّعوه </w:t>
      </w:r>
      <w:r>
        <w:rPr>
          <w:rFonts w:cs="Times New Roman"/>
          <w:color w:val="000000"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دعِ  البكاءَ على الأطلالِ والدَّارِ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و اذكر لمن بانَ من خلٍّ و من جارِ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ذرِ الدموعَ نحيباً و ابكِ من أسفٍ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على فراقِ ليالٍ ذاتِ أنوارِ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على ليالٍ لشهرِ الصومِ ما جُعلَتْ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إلا لتمحيصِ آثامٍ و أوزارِ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يا لائمي في البُكا زدني به كَلفاً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و اسمع غريبَ أحاديثٍ و أخبارِ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ما كان أحسنُنا و الشملُ مجتمعٌ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منَّا المصلِّي و منَّا القانتُ القارِ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>الناسُ بعد رمضانَ فريقان ، فائزونَ وخاسرونَ، فيا ليتَ شعري من هذا الفائزُ منَّا فنهنيَه ، ومن هذا الخاسـرُ فنعزيَه ؟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ورحيلُهُ مرٌّ على الجميع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الفائزينَ والخاسرينَ </w:t>
      </w:r>
      <w:r>
        <w:rPr>
          <w:rFonts w:cs="Times New Roman"/>
          <w:color w:val="000000"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الرحيلُ مُرٌّ على الفائزينَ لأنَّهم فقدوا أياماً ممتِعَة ، وليالٍ جميلَة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نهارُها صدقةٌ وصيام وليلُها قراءةٌ وقيام ، نسيمُها الذِّكر والدُّعاء ، وطيبُها الدموعُ والبكاء </w:t>
      </w:r>
      <w:r>
        <w:rPr>
          <w:rFonts w:cs="Times New Roman"/>
          <w:color w:val="000000"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شعروا بمرارةِ الفراقِ فأرسلوا العَبَرَاتِ والآهَات</w:t>
      </w:r>
      <w:r>
        <w:rPr>
          <w:rFonts w:cs="Times New Roman"/>
          <w:color w:val="000000"/>
          <w:sz w:val="36"/>
          <w:szCs w:val="36"/>
          <w:rtl w:val="true"/>
        </w:rPr>
        <w:t>..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كيفَ لا وهو شهرُ الرَّحمَات وتكفيرِ السِّيئاتِ وإقالةُ العَثَرَات، كيفَ لا والدعاءُ فيه مسموعٌ و الضُرُّ مدفوعٌ والخيرُ مجموع ؟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كيف لا نبكي على رحيلِهِ ونحنُ لا نعلمُ أَمِنِ المقبولينَ نحنُ أم مِّن المطرودين ؟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كيفَ لا نبكي على رحيلِهِ أيُّها الأحبةُ ونحنُ لا ندري أيعودُ ونحنُ في الوجودِ أم في اللِّحود ؟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فيا ليت شعري أيُّها الأحبةُ بعدَ هذه الأيام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من منَّا أشغلَهُ هذا الهاجسُ وقد مضى أسبوعُ على رحيلِ رمضان ؟ مَن منَّا أشغله هاجسُ هل قُبِلَتْ أعمالُهُ أم لا ؟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هل نحنُ من الفائزينَ في رمضانَ أم لا ؟ من منَّا لسانُهُ يلهجُ بالدُّعاء أن يَقبَلَ اللهُ منه رمضان ؟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إنَّنا نقرأُ ونسمعُ أنَّ سلفَنَا الصالحَ كانوا يدعونَ اللهَ ستةَ أشهرٍ أن يقبلَ اللهُ منهُم رمضان ، ونحنُ لم يمضِ على رحيلِهِ سوى أيامٍ فهل دعونا أم لا ؟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أم أنَّنا نسينَا رمضانَ وغَفَلْنا عنه و كأنَّنا أَزَحْنَا حِمْلاً ثقيلاً كان جاثماً على صدورِنا 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نعم رَحَلَ رمضان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لَكَن ماذَا استفَدْنَا مِن رمضَان ؟ وأين آثارُهُ على نفوسِنَا وسلوكِنَا ، وعلى أقوالِنا وأفعالِنا ؟ أما المفرِّطونَ نعوذُ بالله من حالهم ، فهم نوعان </w:t>
      </w:r>
      <w:r>
        <w:rPr>
          <w:rFonts w:cs="Times New Roman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hadow/>
          <w:color w:val="000000"/>
          <w:sz w:val="36"/>
          <w:sz w:val="36"/>
          <w:szCs w:val="36"/>
          <w:u w:val="single"/>
          <w:rtl w:val="true"/>
        </w:rPr>
        <w:t xml:space="preserve">النوع الأول </w:t>
      </w:r>
      <w:r>
        <w:rPr>
          <w:rFonts w:cs="Times New Roman"/>
          <w:b/>
          <w:bCs/>
          <w:shadow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أناس قصَّرُوا فلم يعملوا إلا القليل ، نعم صلَّوا التراويحَ والقيامَ سِرَاعاً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فهم لم يقوموا إلا القليلَ ، ولم يقرأوا من القرآنِ إلا القليل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ولم يقدِّموا من الصَّلواتِ إلا القليل</w:t>
      </w:r>
      <w:r>
        <w:rPr>
          <w:rFonts w:cs="Times New Roman"/>
          <w:color w:val="000000"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الصلواتُ المفروضةُ تشكو من تخريقِها ونقرِها ، والصيامُ يئِنُّ من تجريحِهِ وتضييعِه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والقرآنُ يشكو من هجرِهِ ونثرِهِ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والصدقةُ ربَّما يتبعُها منٌ وأَذَى </w:t>
      </w:r>
      <w:r>
        <w:rPr>
          <w:rFonts w:cs="Times New Roman"/>
          <w:color w:val="000000"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الألسنُ يابسةٌ من ذكرِ الله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غافلةٌ عن الدُّعاءِ والاستغفار ، فهم في صراعٍ مَعَ الشَّهواتِ حتى في رمضان، لكنَّ فطرةَ الخيرِ تجذبُهُم ، فتغلبُهُم تارةً ويغلبونهَا تَارَاتٍ 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هم يقرأونَ القرآنَ في النَّهار ، لكنَّهُم يصارعونَ النومَ بعد ليالٍ من السَّهَرِ و التَّعَبِ و الإرهاقِ </w:t>
      </w:r>
      <w:r>
        <w:rPr>
          <w:rFonts w:cs="Times New Roman"/>
          <w:color w:val="000000"/>
          <w:sz w:val="36"/>
          <w:szCs w:val="36"/>
          <w:rtl w:val="true"/>
        </w:rPr>
        <w:t xml:space="preserve">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أما الصلاة ، فصلاةُ الظُّهرِ عليها السَّلام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ورُبَّما صلاةُ العصر ، بل وربَّما الفجر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كلُّ ذلك بسببِ التَّعَبِ والإرهاقِ كما يقولون </w:t>
      </w:r>
      <w:r>
        <w:rPr>
          <w:rFonts w:cs="Times New Roman"/>
          <w:color w:val="000000"/>
          <w:sz w:val="36"/>
          <w:szCs w:val="36"/>
          <w:rtl w:val="true"/>
        </w:rPr>
        <w:t xml:space="preserve">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فهؤلاء لم ينتبِهُوا إلاَّ و الحبيبُ يرحَلُ عنهم ، فتجرَّعوا مرارةَ الرَّحيلِ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بكاءٌ ونَدَم </w:t>
      </w:r>
      <w:r>
        <w:rPr>
          <w:rFonts w:cs="Times New Roman"/>
          <w:color w:val="000000"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حَزِنُوا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ولكن بعدَ ماذا ؟ بعدَ فواتِ الأوانِ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بعد أن انقضت أفضلُ الأيَّام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hadow/>
          <w:color w:val="000000"/>
          <w:sz w:val="36"/>
          <w:szCs w:val="36"/>
          <w:u w:val="single"/>
        </w:rPr>
      </w:pPr>
      <w:r>
        <w:rPr>
          <w:rFonts w:cs="Times New Roman"/>
          <w:b/>
          <w:b/>
          <w:bCs/>
          <w:shadow/>
          <w:color w:val="000000"/>
          <w:sz w:val="36"/>
          <w:sz w:val="36"/>
          <w:szCs w:val="36"/>
          <w:u w:val="single"/>
          <w:rtl w:val="true"/>
        </w:rPr>
        <w:t xml:space="preserve">النوع الثاني </w:t>
      </w:r>
      <w:r>
        <w:rPr>
          <w:rFonts w:cs="Times New Roman"/>
          <w:b/>
          <w:bCs/>
          <w:shadow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أما النوعُ الثاني من المفرِّطينَ فهُمُ الخاسرونَ ،نعوذُ بالله من الخسران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فهناك من لم يَقُم رَمَضَان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ولم يقرأِ القرآنَ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ورُبَّمَا لم يَصُم في رمضان ، فنهارُهُ ليلٌ وليلُهُ ويل 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لا الأواخرَ عرفوها ولا ليلةَ القَدْر قَدَّروها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فمتى يصلحُ من لا يصلُحُ في رَمَضَان ؟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متى يصُحُّ من كان من داءِ الجَهَالَةِ والغَفْلَةِ مَرْضَان؟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مَن فَرَّطَ في الزَّرع في وقتِ البَذَارِ ،لم يحصدْ غيرَ النَّدَمِ والخَسَار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مساكينُ هؤلاء ، فاتَهم رمضانُ وخيرُ رمضان ، فأصابَهم الحرمانُ وحَلَّتْ عليهِمُ الخيبةُ والخُسران 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قلوبٌ خَلَتْ من التَّقوى فهي خرابٌ بَلْقَع ، لا صيامٌ ينفع ولا قيامٌ يَشْفَع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قلوبٌ كالحجارةِ أو أشدٌّ قَسوة ، حالُها في رمضان كحالِ أهلِ الشَّقوة ، لا الشابُّ منهم ينتهي عن الصَّبوة ، ولا الشيخُ يَنـزَجِرُ فيلحقُ بالصَّفوة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أيُّها الخاسر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رَحَلَ رمضانُ وهو يشهدُ عليكَ بالخُسران فأصبحَ لكَ خصماً يومَ القيامة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رَحَلَ رمضانُ وهو يشهدُ عليكَ بِهَجْرِ القُرآن ، فيا وَيلَ من جَعَلَ خصمَهُ القرآنَ وشهرَ رمَضَان 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فيا مَن فرَّطَ في عُمُرِهِ وأضَاعَه ، كيف ترجو الشَّفاعة ؟ أتعتذِرُ برحمةِ الله ؟ أتقولُ لنا إنَّ اللهَ غفورٌ رحيم ؟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لكن </w:t>
      </w:r>
      <w:r>
        <w:rPr>
          <w:rFonts w:cs="Times New Roman"/>
          <w:color w:val="000000"/>
          <w:sz w:val="36"/>
          <w:szCs w:val="36"/>
          <w:rtl w:val="true"/>
        </w:rPr>
        <w:t xml:space="preserve">"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إِنَّ رَحْمَةَ اللهِ قريبٌ مِنَ المحُسنِينَ </w:t>
      </w:r>
      <w:r>
        <w:rPr>
          <w:rFonts w:cs="Times New Roman"/>
          <w:color w:val="000000"/>
          <w:sz w:val="36"/>
          <w:szCs w:val="36"/>
          <w:rtl w:val="true"/>
        </w:rPr>
        <w:t xml:space="preserve">"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، العاملين للأسبابِ ، الخائفينَ المُشفقين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سُئِلَ ابنُ عباسٍ عن رَجُلٍ يصومُ النَّهارَ ويقومُ اللَّيلَ ولا يشهدُ الجمعةَ والجمـاعات ، فقال رضيَ اللهُ تعالى عنه </w:t>
      </w:r>
      <w:r>
        <w:rPr>
          <w:rFonts w:cs="Times New Roman"/>
          <w:color w:val="000000"/>
          <w:sz w:val="36"/>
          <w:szCs w:val="36"/>
          <w:rtl w:val="true"/>
        </w:rPr>
        <w:t xml:space="preserve">: "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هُوَ في النَّار </w:t>
      </w:r>
      <w:r>
        <w:rPr>
          <w:rFonts w:cs="Times New Roman"/>
          <w:color w:val="000000"/>
          <w:sz w:val="36"/>
          <w:szCs w:val="36"/>
          <w:rtl w:val="true"/>
        </w:rPr>
        <w:t xml:space="preserve">" 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فأبعدَهُ الله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فكم أولئكَ المبعدينَ عن رحمةِ الله 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فيَا أيُّهَا الخاسرُ </w:t>
      </w:r>
      <w:r>
        <w:rPr>
          <w:rFonts w:cs="Times New Roman"/>
          <w:color w:val="000000"/>
          <w:sz w:val="36"/>
          <w:szCs w:val="36"/>
          <w:rtl w:val="true"/>
        </w:rPr>
        <w:t xml:space="preserve">..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نعم رَحَلَ رمضانُ ورُبَّما خسرتَ خسارةً عظيمة ، ولكن ، الحمدُ لله فمَا زالَ البابُ مفتوحاً والخيرُ مفسوحاً </w:t>
      </w:r>
      <w:r>
        <w:rPr>
          <w:rFonts w:cs="Times New Roman"/>
          <w:color w:val="000000"/>
          <w:sz w:val="36"/>
          <w:szCs w:val="36"/>
          <w:rtl w:val="true"/>
        </w:rPr>
        <w:t xml:space="preserve">.. 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وقبلَ غرغرةِ الرُّوحِ ابكِ على نفسكَ وأكثرِ النَّوح ، وقل لها </w:t>
      </w:r>
      <w:r>
        <w:rPr>
          <w:rFonts w:cs="Times New Roman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ترحَّلَ الشَّهرُ –وا لهفاهُ – وانصَرَمَا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واختُصَّ بالفوزِ في الجنَّاتِ من خَدَمَا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وأصبحَ الغَافِلُ المسكينُ منكسراً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مثلي </w:t>
      </w:r>
      <w:r>
        <w:rPr>
          <w:rFonts w:cs="Times New Roman"/>
          <w:color w:val="000000"/>
          <w:sz w:val="36"/>
          <w:szCs w:val="36"/>
          <w:rtl w:val="true"/>
        </w:rPr>
        <w:t xml:space="preserve">!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فيَا وَيحَهُ يا عُظمَ مَا حُرِمَا 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من فاتَهُ الزَّرعُ في وقتِ البَذَارِ فَمَا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تراهُ يحصُدُ إلاَّ الهمَّ والنَّدَمَا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طُوبى لِمَن كانتِ التَّقوى بضاعتَه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في شهرِهِ وبحبلِ اللهِ مُعتَصِمَا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بارك الله لي ولكم في القرآن العظيم، ونفعني وإياكم بما فيه من</w:t>
      </w:r>
      <w:r>
        <w:rPr>
          <w:rFonts w:cs="Times New Roman"/>
          <w:color w:val="000000"/>
          <w:sz w:val="36"/>
          <w:szCs w:val="36"/>
          <w:rtl w:val="true"/>
        </w:rPr>
        <w:t>............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أيُّهاَ الأحبَّة ، هَذِهِ مشاعرُ وتَوجِيهات ، عَن رَحيلِ رمَضَان ، قصدتُ تأخيرَهَا بعدَ رَمَضَان بأيَّامٍ لِنَرَى ونَشْعُرَ بالفَرْقِ بَينَ حَالِنَا في رَمَضَان وحالِنَا هَذِهِ الأيَّام ، عَلَى قِلَّتِهَا فَكَيفَ يَا تُرَى بِحَالِنَا بعدَ شَهرٍ وشَهَرَينِ وَأَكثَرَ ؟</w:t>
      </w:r>
      <w:r>
        <w:rPr>
          <w:rFonts w:cs="Times New Roman"/>
          <w:color w:val="00000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رُغمَ أَنَّني أُؤكِّدُ وَأُكَرِّرُ أنَّنَا لا نُطَالبَ  النُّفُوسَ أَنْ تَكُونَ كَمَا هِيَ في رَمَضَان ، وَلَكِنَّنا نُطَالِبُها بالاستِمرَارِ والمُدَاوَمَةِ عَلَى الطَّاعَاتِ والوَاجِبَاتِ ، وَتَذَكُّرِ الله وخَوفِ الله والصِّلَةِ به ، وَلَو كَانَت هَذِهِ الطَّاعَاتُ قَليلَةً فَقلِيلٌ دَائِمٌ خَيرٌ مِن كَثيرٍ مُنقَطِعْ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سَلامٌ مِنَ الرَّحمنِ كُلَّ أَوَانِ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عَلَى خَيرِ شَهْرٍ قَدْ مَضَى وَزَمَانِ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سَلامٌ عَلَى شَهْرِ الصِّيامِ فَإنَّهُ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أَمَانٌ مِنَ الرَّحمنِ أيُّ أَمَانِ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تَرَحَّلْتَ يَا شَهْرَ الصِّيَامِ بِصَومِنَا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وَقَد كُنتَ أَنوَارَاً بِكُلِّ مَكَانِ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لَئِنْ فَنِيَتْ أَيَّامُكَ الزُّهْرُ بَغْتَةً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فَمَا الحُزْنُ مِن قَلْبِي عَلَيكَ بِفَانِ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عَلَيكَ سَلامُ اللهِ كُن شَاهِدَاً لَنَا </w:t>
      </w:r>
      <w:r>
        <w:rPr>
          <w:rFonts w:cs="Times New Roman"/>
          <w:color w:val="000000"/>
          <w:sz w:val="36"/>
          <w:szCs w:val="36"/>
          <w:rtl w:val="true"/>
        </w:rPr>
        <w:t xml:space="preserve">***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بِخَيرٍ رَعَاكَ اللهُ مِن رَمَضَانِ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الَّلهُمَّ يَا حَيُّ يا قَيُّومُ إن كَانَ بِسابقِ علمِكَ أنْ تجمَعَنَا في مِثْلِ هَذَا الشَّهرِ المُبارَكِ فَلتَجْمَعَنَا فِيهِ يَا حَيُّ يَا قَيَّوم ، وَإنْ قَضَيتَ بِقَطْعِ آَجَالِنَا وَمَا يَحُولُ بَينَنَا وَبَينَهُ فَأَحْسِنْ الخِلافَةَ على باقِينَا وأَوْسِعِ الرَّحمَةَ عَلَى مَاضِينَا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 w:val="36"/>
          <w:szCs w:val="36"/>
          <w:rtl w:val="true"/>
        </w:rPr>
        <w:t>الَّلهُمَّ تَقَبَّلْ مِنَّا رَمَضَانَ،  الَّلهُمَّ تَقَبَّلْ مِنَّا رَمَضَانَ، الَّلهُمَّ تَقَبَّلْ مِنَّا رَمَضَانَ، واعفُ عَنَّا مَا كَانَ فيهِ مِنَ تَقصِيرٍ وَغَفْلَةٍ</w:t>
      </w:r>
      <w:r>
        <w:rPr>
          <w:rFonts w:cs="Times New Roman"/>
          <w:color w:val="000000"/>
          <w:sz w:val="36"/>
          <w:szCs w:val="36"/>
          <w:rtl w:val="true"/>
        </w:rPr>
        <w:t xml:space="preserve">. 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الَّلهُمَّ اجعلْنَا فِيهِ مِنَ الفَائِزِينَ ، الَّلهُمَّ ارحَمْ ضَعْفَنَا وتَقْصِيرَنَا وَأَعِنَّا على ذِكرِكَ وشُكْرِكَ وحُسْنَ عِبَادَتِكَ ، لا حَوْلَ لَنَا وَلا قُوةَ لَنَا إلاَّ بِكَ فَلا تَكُلْنَا إِلى أَنفُسِنَا طَرْفَةَ عَينْ 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>اللهم أعز الإسلام والمسلمين وأذل الشرك والمشركين</w:t>
      </w:r>
      <w:r>
        <w:rPr>
          <w:rFonts w:cs="Times New Roman"/>
          <w:color w:val="000000"/>
          <w:sz w:val="36"/>
          <w:szCs w:val="36"/>
          <w:rtl w:val="true"/>
        </w:rPr>
        <w:t>....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 xml:space="preserve">اللهم يا كاشفَ كلَ ضرٍ وبلية، ويا عالمَ كلَ سرٍ وخفية، نسألُك فرجا قريبا للمسلمين، وصبرا جميلا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 w:val="36"/>
          <w:szCs w:val="36"/>
          <w:rtl w:val="true"/>
        </w:rPr>
        <w:t xml:space="preserve">للمستضعفين،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>الَّلهُمَّ ارحَمِ المُستَضْعَفينَ المُسلِمِينَ في كُلِّ مَكَان ، الَّلهُمَّ كُنْ نَاصِرَاً لَهُمْ يَوْمَ تَخَلَّى عَنْهُمُ النَّاصِرُ ، وكُنْ مُعِينَاً لَهُم يَومَ تَخَلَّى عَنْهُمُ المُعينُ ، الَّلهم ارحمِ الأطفالَ اليَتَامى والنِّساءَ الثَّكَالَى ، وذِي الشَّيبَةِ الكَبِير</w:t>
      </w:r>
      <w:r>
        <w:rPr>
          <w:rFonts w:cs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سُبحَانَكَ الَّلهُمَّ وبحمدِكَ أَشهَدُ ألا إلهَ إَلا أَنتَ أَستَغْفِرُكَ وأَتوبُ إلَيكَ ، وصلَّى الله وسلَّمَ عَلَى نبيِّنَا مُحَمَّدٍ وعَلَى آلِهِ وَصَحْبِهِ وَسَلَّمَ تَسلِيمَاً كَثِيراً </w:t>
      </w:r>
      <w:r>
        <w:rPr>
          <w:rFonts w:cs="Times New Roman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hadow/>
      <w:sz w:val="62"/>
      <w:szCs w:val="6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b/>
      <w:bCs/>
      <w:shadow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b/>
      <w:bCs/>
      <w:shadow/>
      <w:sz w:val="74"/>
      <w:szCs w:val="7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hadow/>
      <w:sz w:val="66"/>
      <w:szCs w:val="66"/>
      <w:u w:val="single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 Extensions"/>
      <w:shadow/>
      <w:sz w:val="56"/>
      <w:szCs w:val="96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mprint/>
      <w:color w:val="FFFFFF"/>
      <w:sz w:val="56"/>
      <w:szCs w:val="56"/>
      <w:u w:val="single"/>
    </w:rPr>
  </w:style>
  <w:style w:type="paragraph" w:styleId="2">
    <w:name w:val="نص أساسي 2"/>
    <w:basedOn w:val="Normal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9:02:00Z</dcterms:created>
  <dc:creator>**</dc:creator>
  <dc:description/>
  <dc:language>en-US</dc:language>
  <cp:lastModifiedBy>***</cp:lastModifiedBy>
  <dcterms:modified xsi:type="dcterms:W3CDTF">2000-12-21T16:19:00Z</dcterms:modified>
  <cp:revision>6</cp:revision>
  <dc:subject/>
  <dc:title>بسم الله الرَّحمن الرَّحيم </dc:title>
</cp:coreProperties>
</file>