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44818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482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52.8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ري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ري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لقة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"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3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لق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  <w:tab/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28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3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بار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لق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ragraph">
                  <wp:posOffset>3644900</wp:posOffset>
                </wp:positionV>
                <wp:extent cx="6949440" cy="493522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935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5pt;margin-top:287pt;width:547.15pt;height:388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5450</wp:posOffset>
                </wp:positionH>
                <wp:positionV relativeFrom="paragraph">
                  <wp:posOffset>4494530</wp:posOffset>
                </wp:positionV>
                <wp:extent cx="173736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ستئناف الدر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53.9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ستئناف الدرا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036060</wp:posOffset>
                </wp:positionV>
                <wp:extent cx="1554480" cy="1280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ري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17.8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ري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7820</wp:posOffset>
                </wp:positionH>
                <wp:positionV relativeFrom="paragraph">
                  <wp:posOffset>3943350</wp:posOffset>
                </wp:positionV>
                <wp:extent cx="694944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10.5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6195</wp:posOffset>
                </wp:positionH>
                <wp:positionV relativeFrom="paragraph">
                  <wp:posOffset>4085590</wp:posOffset>
                </wp:positionV>
                <wp:extent cx="2268855" cy="1107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21.7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"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160</wp:posOffset>
                </wp:positionH>
                <wp:positionV relativeFrom="paragraph">
                  <wp:posOffset>5132070</wp:posOffset>
                </wp:positionV>
                <wp:extent cx="6586855" cy="3840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/  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t>1423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تأ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عالى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ح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تو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س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وجيه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عن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ق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عي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ن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ذريا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لق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302.4pt;mso-wrap-distance-left:9.05pt;mso-wrap-distance-right:9.05pt;mso-wrap-distance-top:0pt;mso-wrap-distance-bottom:0pt;margin-top:404.1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/   </w:t>
                        <w:tab/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فق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وق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28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/ </w:t>
                      </w:r>
                      <w:r>
                        <w:rPr>
                          <w:b/>
                          <w:sz w:val="24"/>
                          <w:szCs w:val="26"/>
                          <w:lang w:val="en-US" w:eastAsia="en-US"/>
                        </w:rPr>
                        <w:t>1423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سو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تأنف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شاء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عالى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ثاني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ذ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هتما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انقطا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راجع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4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حث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ذاكر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جاد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تواص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سبيل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وجيه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عناية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رعا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ق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عين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صلاح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ن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ذرياتكم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eastAsia="en-US"/>
                        </w:rPr>
                        <w:t>،،،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بار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لق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24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Cs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53:00Z</dcterms:created>
  <dc:creator>***</dc:creator>
  <dc:description/>
  <dc:language>en-US</dc:language>
  <cp:lastModifiedBy>\\\</cp:lastModifiedBy>
  <cp:lastPrinted>2002-12-29T07:48:00Z</cp:lastPrinted>
  <dcterms:modified xsi:type="dcterms:W3CDTF">2002-04-16T23:36:00Z</dcterms:modified>
  <cp:revision>8</cp:revision>
  <dc:subject/>
  <dc:title/>
</cp:coreProperties>
</file>