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4960</wp:posOffset>
                </wp:positionH>
                <wp:positionV relativeFrom="paragraph">
                  <wp:posOffset>-709930</wp:posOffset>
                </wp:positionV>
                <wp:extent cx="6949440" cy="504952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50493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8pt;margin-top:-55.9pt;width:547.15pt;height:397.5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079750</wp:posOffset>
                </wp:positionH>
                <wp:positionV relativeFrom="paragraph">
                  <wp:posOffset>-97790</wp:posOffset>
                </wp:positionV>
                <wp:extent cx="1737360" cy="45720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eastAsia="en-US" w:bidi="ar-SA"/>
                              </w:rPr>
                              <w:t>( استفسار عن غياب طالب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42.5pt;margin-top:-7.7pt;width:136.75pt;height:35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eastAsia="en-US" w:bidi="ar-SA"/>
                        </w:rPr>
                        <w:t>( استفسار عن غياب طالب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25755</wp:posOffset>
                </wp:positionH>
                <wp:positionV relativeFrom="paragraph">
                  <wp:posOffset>4480560</wp:posOffset>
                </wp:positionV>
                <wp:extent cx="6949440" cy="5049520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50493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65pt;margin-top:352.8pt;width:547.15pt;height:397.5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090545</wp:posOffset>
                </wp:positionH>
                <wp:positionV relativeFrom="paragraph">
                  <wp:posOffset>5092700</wp:posOffset>
                </wp:positionV>
                <wp:extent cx="1737360" cy="45720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eastAsia="en-US" w:bidi="ar-SA"/>
                              </w:rPr>
                              <w:t>( استفسار عن غياب طالب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35pt;margin-top:401pt;width:136.75pt;height:35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eastAsia="en-US" w:bidi="ar-SA"/>
                        </w:rPr>
                        <w:t>( استفسار عن غياب طالب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072505</wp:posOffset>
                </wp:positionH>
                <wp:positionV relativeFrom="paragraph">
                  <wp:posOffset>9139555</wp:posOffset>
                </wp:positionV>
                <wp:extent cx="2514600" cy="457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57200"/>
                          <a:chOff x="0" y="0"/>
                          <a:chExt cx="2514600" cy="457200"/>
                        </a:xfrm>
                      </wpg:grpSpPr>
                      <wps:wsp>
                        <wps:cNvSpPr/>
                        <wps:spPr>
                          <a:xfrm>
                            <a:off x="205200" y="114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14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كم والله تسرني ملاحظاتكم على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Cs w:val="34"/>
                                  <w:sz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saminet1@hotmail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15pt;margin-top:719.65pt;width:198pt;height:36pt" coordorigin="9563,14393" coordsize="3960,720">
                <v:rect id="shape_0" fillcolor="white" stroked="t" o:allowincell="f" style="position:absolute;left:9886;top:14573;width:3599;height:35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563;top:14393;width:39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كم والله تسرني ملاحظاتكم على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 xml:space="preserve"> :</w:t>
                        </w:r>
                        <w:r>
                          <w:rPr>
                            <w:kern w:val="2"/>
                            <w:szCs w:val="34"/>
                            <w:sz w:val="14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saminet1@hotmail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5595</wp:posOffset>
                </wp:positionH>
                <wp:positionV relativeFrom="paragraph">
                  <wp:posOffset>-596900</wp:posOffset>
                </wp:positionV>
                <wp:extent cx="1554480" cy="12801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. . . . 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-47pt;mso-position-vertical-relative:text;margin-left:2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. . . . 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7840</wp:posOffset>
                </wp:positionH>
                <wp:positionV relativeFrom="paragraph">
                  <wp:posOffset>499110</wp:posOffset>
                </wp:positionV>
                <wp:extent cx="6594475" cy="38404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4475" cy="384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 . . . . . . . . . . . . . . . . . . . . . . . . . .  . . . . . . . . . . .</w:t>
                            </w: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سلم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.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يد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غي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بن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rtl w:val="true"/>
                              </w:rPr>
                              <w:t>. . . . . . . . . . . . .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  /    /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rtl w:val="true"/>
                              </w:rPr>
                              <w:t xml:space="preserve"> . . . . . . . . . . . 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تاري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  /    /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فنأ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بي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سب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غيا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ن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أه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واظ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الانتظ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يوم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تحقي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بن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كت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rtl w:val="true"/>
                              </w:rPr>
                              <w:t xml:space="preserve">. . . . . . . . . . . . . . . . . . . . . . . .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rtl w:val="true"/>
                              </w:rPr>
                              <w:t>. . . . . . . . . . . . . . . . . . . . . . . . .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rtl w:val="true"/>
                              </w:rPr>
                              <w:t xml:space="preserve">. 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8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ش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. . . . . . . . . . . . . . . . . . . . . .  . . . . . . . . . 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حفظ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.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فيد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سب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غي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بن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  <w:rtl w:val="true"/>
                              </w:rPr>
                              <w:t>. . . . . . . . . . . . . . . . . . . . . . . . . . . . . . . . . . . . . . .  . . . . . . . . . . . . . . . . . . . . . . . . . . . . . . . . . . . . . . . . . . . . . . . . .  . . . . . . . . . . . . . . . . . . . . . . . . . . . . . . . . . . . . . . . . . . . . . . . . .  . . . . . . . . . . . . . . . . . . . . . . . . .  . . . . . . . . . . . . . . . . . . . . . . 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  <w:rtl w:val="true"/>
                              </w:rPr>
                              <w:t>. . . . . . . . . . . . . . . . . . . . . . . 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  <w:rtl w:val="true"/>
                              </w:rPr>
                              <w:t xml:space="preserve">.  . . 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6"/>
                                <w:rtl w:val="true"/>
                              </w:rPr>
                              <w:t xml:space="preserve"> . . . . . . . . . . . 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6"/>
                                <w:rtl w:val="true"/>
                              </w:rPr>
                              <w:t xml:space="preserve"> . . . . . . . . . . . . . . . . . . . . . . 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 . . . . . 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  <w:rtl w:val="true"/>
                              </w:rPr>
                              <w:t xml:space="preserve">. . . . 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ل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شك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الثن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،و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ظ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أج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الجز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،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هتمام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5pt;height:302.4pt;mso-wrap-distance-left:9.05pt;mso-wrap-distance-right:9.05pt;mso-wrap-distance-top:0pt;mso-wrap-distance-bottom:0pt;margin-top:39.3pt;mso-position-vertical-relative:text;margin-left:39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 . . . . . . . . . . . . . . . . . . . . . . . . . .  . . . . . . . . . . .</w:t>
                      </w:r>
                      <w:r>
                        <w:rPr>
                          <w:b/>
                          <w:bCs/>
                          <w:color w:val="808080"/>
                          <w:sz w:val="16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سلم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برك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.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نفيد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غي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بن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14"/>
                          <w:szCs w:val="16"/>
                          <w:rtl w:val="true"/>
                        </w:rPr>
                        <w:t>. . . . . . . . . . . . .</w:t>
                      </w:r>
                      <w:r>
                        <w:rPr>
                          <w:b/>
                          <w:bCs/>
                          <w:sz w:val="14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4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تاري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   /    / 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</w:rPr>
                        <w:t>142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14"/>
                          <w:szCs w:val="16"/>
                          <w:rtl w:val="true"/>
                        </w:rPr>
                        <w:t xml:space="preserve"> . . . . . . . . . . . .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تاري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   /    / 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</w:rPr>
                        <w:t>142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فنأ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ت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بي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سب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غيا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ك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نن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أه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واظ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الانتظ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يوم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لتحقي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هد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حف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بن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لكت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تعا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شر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4"/>
                          <w:szCs w:val="16"/>
                          <w:rtl w:val="true"/>
                        </w:rPr>
                        <w:t xml:space="preserve">. . . . . . . . . . . . . . . . . . . . . . . .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توق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14"/>
                          <w:szCs w:val="16"/>
                          <w:rtl w:val="true"/>
                        </w:rPr>
                        <w:t>. . . . . . . . . . . . . . . . . . . . . . . . .</w:t>
                      </w:r>
                      <w:r>
                        <w:rPr>
                          <w:b/>
                          <w:bCs/>
                          <w:sz w:val="14"/>
                          <w:szCs w:val="16"/>
                          <w:rtl w:val="true"/>
                        </w:rPr>
                        <w:t xml:space="preserve">. 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4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ر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8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مشر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. . . . . . . . . . . . . . . . . . . . . .  . . . . . . . . . .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حفظ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برك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.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فيد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سب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غي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بن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00"/>
                          <w:sz w:val="16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  <w:rtl w:val="true"/>
                        </w:rPr>
                        <w:t>. . . . . . . . . . . . . . . . . . . . . . . . . . . . . . . . . . . . . . .  . . . . . . . . . . . . . . . . . . . . . . . . . . . . . . . . . . . . . . . . . . . . . . . . .  . . . . . . . . . . . . . . . . . . . . . . . . . . . . . . . . . . . . . . . . . . . . . . . . .  . . . . . . . . . . . . . . . . . . . . . . . . .  . . . . . . . . . . . . . . . . . . . . . . .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  <w:rtl w:val="true"/>
                        </w:rPr>
                        <w:t>. . . . . . . . . . . . . . . . . . . . . . . .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  <w:rtl w:val="true"/>
                        </w:rPr>
                        <w:t xml:space="preserve">.  . . 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6"/>
                          <w:rtl w:val="true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6"/>
                          <w:rtl w:val="true"/>
                        </w:rPr>
                        <w:t>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6"/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6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4"/>
                          <w:szCs w:val="16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color w:val="000000"/>
                          <w:sz w:val="14"/>
                          <w:szCs w:val="16"/>
                          <w:rtl w:val="true"/>
                        </w:rPr>
                        <w:t xml:space="preserve"> . . . . . . . . . . . .</w:t>
                      </w:r>
                      <w:r>
                        <w:rPr>
                          <w:b/>
                          <w:bCs/>
                          <w:color w:val="000000"/>
                          <w:sz w:val="14"/>
                          <w:szCs w:val="16"/>
                          <w:rtl w:val="true"/>
                        </w:rPr>
                        <w:t xml:space="preserve"> . . . . . . . . . . . . . . . . . . . . . . . 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6"/>
                          <w:rtl w:val="true"/>
                        </w:rPr>
                        <w:t>التوق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  <w:rtl w:val="true"/>
                        </w:rPr>
                        <w:t xml:space="preserve">. . . . . . . . . . . . . . . . .  . . . . . . 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  <w:rtl w:val="true"/>
                        </w:rPr>
                        <w:t xml:space="preserve">. . . . .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ل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شك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الثن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،و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ظ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أج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الجز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،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هتمام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36550</wp:posOffset>
                </wp:positionH>
                <wp:positionV relativeFrom="paragraph">
                  <wp:posOffset>-689610</wp:posOffset>
                </wp:positionV>
                <wp:extent cx="6949440" cy="5486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43.2pt;mso-wrap-distance-left:9.05pt;mso-wrap-distance-right:9.05pt;mso-wrap-distance-top:0pt;mso-wrap-distance-bottom:0pt;margin-top:-54.3pt;mso-position-vertical-relative:text;margin-left:2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619115</wp:posOffset>
                </wp:positionH>
                <wp:positionV relativeFrom="paragraph">
                  <wp:posOffset>-598170</wp:posOffset>
                </wp:positionV>
                <wp:extent cx="1554480" cy="12801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. . . . . . 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position w:val="0"/>
                                <w:sz w:val="24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Cs w:val="28"/>
                                <w:vertAlign w:val="baselin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-47.1pt;mso-position-vertical-relative:text;margin-left:44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. . . . . . 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position w:val="0"/>
                          <w:sz w:val="24"/>
                          <w:szCs w:val="28"/>
                          <w:vertAlign w:val="baseline"/>
                        </w:rPr>
                      </w:pPr>
                      <w:r>
                        <w:rPr>
                          <w:position w:val="0"/>
                          <w:sz w:val="24"/>
                          <w:szCs w:val="28"/>
                          <w:vertAlign w:val="baselin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26390</wp:posOffset>
                </wp:positionH>
                <wp:positionV relativeFrom="paragraph">
                  <wp:posOffset>4593590</wp:posOffset>
                </wp:positionV>
                <wp:extent cx="1554480" cy="128016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. . . . 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361.7pt;mso-position-vertical-relative:text;margin-left:2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. . . . 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08635</wp:posOffset>
                </wp:positionH>
                <wp:positionV relativeFrom="paragraph">
                  <wp:posOffset>5689600</wp:posOffset>
                </wp:positionV>
                <wp:extent cx="6594475" cy="384048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4475" cy="384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 . . . . . . . . . . . . . . . . . . . . . . . . . .  . . . . . . . . . . .</w:t>
                            </w: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سلم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.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يد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غي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بن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rtl w:val="true"/>
                              </w:rPr>
                              <w:t>. . . . . . . . . . . . .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  /    /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rtl w:val="true"/>
                              </w:rPr>
                              <w:t xml:space="preserve"> . . . . . . . . . . . 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تاري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  /    /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فنأ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بي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سب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غيا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ن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أه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واظ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الانتظ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يوم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تحقي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بن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كت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rtl w:val="true"/>
                              </w:rPr>
                              <w:t xml:space="preserve">. . . . . . . . . . . . . . . . . . . . . . . .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rtl w:val="true"/>
                              </w:rPr>
                              <w:t>. . . . . . . . . . . . . . . . . . . . . . . . .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rtl w:val="true"/>
                              </w:rPr>
                              <w:t xml:space="preserve">. 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8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ش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. . . . . . . . . . . . . . . . . . . . . .  . . . . . . . . . 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حفظ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.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فيد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سب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غي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بن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  <w:rtl w:val="true"/>
                              </w:rPr>
                              <w:t>. . . . . . . . . . . . . . . . . . . . . . . . . . . . . . . . . . . . . . .  . . . . . . . . . . . . . . . . . . . . . . . . . . . . . . . . . . . . . . . . . . . . . . . . .  . . . . . . . . . . . . . . . . . . . . . . . . . . . . . . . . . . . . . . . . . . . . . . . . .  . . . . . . . . . . . . . . . . . . . . . . . . .  . . . . . . . . . . . . . . . . . . . . . . 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  <w:rtl w:val="true"/>
                              </w:rPr>
                              <w:t>. . . . . . . . . . . . . . . . . . . . . . . 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  <w:rtl w:val="true"/>
                              </w:rPr>
                              <w:t xml:space="preserve">.  . . 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6"/>
                                <w:rtl w:val="true"/>
                              </w:rPr>
                              <w:t xml:space="preserve"> . . . . . . . . . . . 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6"/>
                                <w:rtl w:val="true"/>
                              </w:rPr>
                              <w:t xml:space="preserve"> . . . . . . . . . . . . . . . . . . . . . . 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 . . . . . 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  <w:rtl w:val="true"/>
                              </w:rPr>
                              <w:t xml:space="preserve">. . . . 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ل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شك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الثن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،و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ظ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أج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الجز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،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هتمام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5pt;height:302.4pt;mso-wrap-distance-left:9.05pt;mso-wrap-distance-right:9.05pt;mso-wrap-distance-top:0pt;mso-wrap-distance-bottom:0pt;margin-top:448pt;mso-position-vertical-relative:text;margin-left:40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 . . . . . . . . . . . . . . . . . . . . . . . . . .  . . . . . . . . . . .</w:t>
                      </w:r>
                      <w:r>
                        <w:rPr>
                          <w:b/>
                          <w:bCs/>
                          <w:color w:val="808080"/>
                          <w:sz w:val="16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سلم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برك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.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نفيد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غي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بن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14"/>
                          <w:szCs w:val="16"/>
                          <w:rtl w:val="true"/>
                        </w:rPr>
                        <w:t>. . . . . . . . . . . . .</w:t>
                      </w:r>
                      <w:r>
                        <w:rPr>
                          <w:b/>
                          <w:bCs/>
                          <w:sz w:val="14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4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تاري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   /    / 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</w:rPr>
                        <w:t>142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14"/>
                          <w:szCs w:val="16"/>
                          <w:rtl w:val="true"/>
                        </w:rPr>
                        <w:t xml:space="preserve"> . . . . . . . . . . . .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تاري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   /    / 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</w:rPr>
                        <w:t>142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فنأ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ت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بي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سب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غيا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ك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نن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أه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واظ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الانتظ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يوم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لتحقي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هد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حف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بن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لكت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تعا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شر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4"/>
                          <w:szCs w:val="16"/>
                          <w:rtl w:val="true"/>
                        </w:rPr>
                        <w:t xml:space="preserve">. . . . . . . . . . . . . . . . . . . . . . . .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توق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14"/>
                          <w:szCs w:val="16"/>
                          <w:rtl w:val="true"/>
                        </w:rPr>
                        <w:t>. . . . . . . . . . . . . . . . . . . . . . . . .</w:t>
                      </w:r>
                      <w:r>
                        <w:rPr>
                          <w:b/>
                          <w:bCs/>
                          <w:sz w:val="14"/>
                          <w:szCs w:val="16"/>
                          <w:rtl w:val="true"/>
                        </w:rPr>
                        <w:t xml:space="preserve">. 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4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ر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8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مشر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. . . . . . . . . . . . . . . . . . . . . .  . . . . . . . . . .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حفظ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برك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.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فيد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سب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غي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بن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00"/>
                          <w:sz w:val="16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  <w:rtl w:val="true"/>
                        </w:rPr>
                        <w:t>. . . . . . . . . . . . . . . . . . . . . . . . . . . . . . . . . . . . . . .  . . . . . . . . . . . . . . . . . . . . . . . . . . . . . . . . . . . . . . . . . . . . . . . . .  . . . . . . . . . . . . . . . . . . . . . . . . . . . . . . . . . . . . . . . . . . . . . . . . .  . . . . . . . . . . . . . . . . . . . . . . . . .  . . . . . . . . . . . . . . . . . . . . . . .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  <w:rtl w:val="true"/>
                        </w:rPr>
                        <w:t>. . . . . . . . . . . . . . . . . . . . . . . .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  <w:rtl w:val="true"/>
                        </w:rPr>
                        <w:t xml:space="preserve">.  . . 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6"/>
                          <w:rtl w:val="true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6"/>
                          <w:rtl w:val="true"/>
                        </w:rPr>
                        <w:t>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6"/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6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4"/>
                          <w:szCs w:val="16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color w:val="000000"/>
                          <w:sz w:val="14"/>
                          <w:szCs w:val="16"/>
                          <w:rtl w:val="true"/>
                        </w:rPr>
                        <w:t xml:space="preserve"> . . . . . . . . . . . .</w:t>
                      </w:r>
                      <w:r>
                        <w:rPr>
                          <w:b/>
                          <w:bCs/>
                          <w:color w:val="000000"/>
                          <w:sz w:val="14"/>
                          <w:szCs w:val="16"/>
                          <w:rtl w:val="true"/>
                        </w:rPr>
                        <w:t xml:space="preserve"> . . . . . . . . . . . . . . . . . . . . . . . 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6"/>
                          <w:rtl w:val="true"/>
                        </w:rPr>
                        <w:t>التوق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  <w:rtl w:val="true"/>
                        </w:rPr>
                        <w:t xml:space="preserve">. . . . . . . . . . . . . . . . .  . . . . . . 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  <w:rtl w:val="true"/>
                        </w:rPr>
                        <w:t xml:space="preserve">. . . . .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ل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شك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الثن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،و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ظ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أج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الجز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،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هتمام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7345</wp:posOffset>
                </wp:positionH>
                <wp:positionV relativeFrom="paragraph">
                  <wp:posOffset>4500880</wp:posOffset>
                </wp:positionV>
                <wp:extent cx="6949440" cy="5486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43.2pt;mso-wrap-distance-left:9.05pt;mso-wrap-distance-right:9.05pt;mso-wrap-distance-top:0pt;mso-wrap-distance-bottom:0pt;margin-top:354.4pt;mso-position-vertical-relative:text;margin-left:27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629910</wp:posOffset>
                </wp:positionH>
                <wp:positionV relativeFrom="paragraph">
                  <wp:posOffset>4592320</wp:posOffset>
                </wp:positionV>
                <wp:extent cx="1554480" cy="128016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. . . . . . 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position w:val="0"/>
                                <w:sz w:val="24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Cs w:val="28"/>
                                <w:vertAlign w:val="baselin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position w:val="0"/>
                                <w:sz w:val="24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Cs w:val="28"/>
                                <w:vertAlign w:val="baselin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361.6pt;mso-position-vertical-relative:text;margin-left:4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. . . . . . 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position w:val="0"/>
                          <w:sz w:val="24"/>
                          <w:szCs w:val="28"/>
                          <w:vertAlign w:val="baseline"/>
                        </w:rPr>
                      </w:pPr>
                      <w:r>
                        <w:rPr>
                          <w:position w:val="0"/>
                          <w:sz w:val="24"/>
                          <w:szCs w:val="28"/>
                          <w:vertAlign w:val="baseline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position w:val="0"/>
                          <w:sz w:val="24"/>
                          <w:szCs w:val="28"/>
                          <w:vertAlign w:val="baseline"/>
                        </w:rPr>
                      </w:pPr>
                      <w:r>
                        <w:rPr>
                          <w:position w:val="0"/>
                          <w:sz w:val="24"/>
                          <w:szCs w:val="28"/>
                          <w:vertAlign w:val="baselin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Basmalah normal.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CS Basmalah normal.;Times New Roman" w:hAnsi="MCS Basmalah normal.;Times New Roman" w:cs="MCS Basmalah normal.;Times New Roman"/>
      <w:b/>
      <w:bCs/>
      <w:sz w:val="10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40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FF00"/>
      <w:szCs w:val="4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FFFF00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54:00Z</dcterms:created>
  <dc:creator>****</dc:creator>
  <dc:description/>
  <dc:language>en-US</dc:language>
  <cp:lastModifiedBy>sami</cp:lastModifiedBy>
  <cp:lastPrinted>2001-09-30T21:32:00Z</cp:lastPrinted>
  <dcterms:modified xsi:type="dcterms:W3CDTF">2002-02-16T12:35:00Z</dcterms:modified>
  <cp:revision>3</cp:revision>
  <dc:subject/>
  <dc:title/>
</cp:coreProperties>
</file>