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ابضات على الجمر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الحمد الله الذي أسكن عباده هذه الدا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جعلها لهم منزلة سفر من الأسفا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جعل الدار الآخرة هي دار القرا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سبحان من يخلق ما يشاء ويختا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يرفق بعباده الأبرار في جميع الأقطا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سبق رحمته بعباده غضبه وهو الرحيم الغفار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أحمده على نعمه الغزار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وأشكره وفضله على من شكر مدرار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وأشهد أن لا إله إلا الله وحده لا شريك له الواحد القهار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وأشهد أن محمداً عبده ورسوله النبي المختار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الرسول المبعوث بالتبشير والإنذار صلى الله عليه وسل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صلاة تتجدد بركاتها بالعشي والأبكا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ما بعد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هذه رسال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رسال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إلى القابضات على الجم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رسال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إلى أولئك الفتيات الصالح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نساء التقيا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حديثٌ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إلى اللاتي شرفهن الله بطاعت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ذاقهن طعم محبّت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لى حفيدات خديجة وفاطم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خوات حفصة وعائش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ذه أحاسيس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بثها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إلى من جعلن قدوتهن أمهات المؤمنين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غايتهن رضا رب العالمين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إلى اللاتي طالما دعتهن نفوسهن إلى الوقوع في الشهوا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مشاهدة المحرم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سماع المعازف والأغنيا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تركن ذلك ولم يلتفتن إلي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مع قدرتهن علي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خوفاً من يوم تتقلب فيه القلوب والأبصار 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ذه وصاي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إلى الفتيات العفيف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نساء المبارك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للاتي يأمرن بالمعروف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ينهين عن المنك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يصبرن على ما يصيبهن 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ذه همس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إلى حبيبة الرحم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لتي لم تجعل همها في القنو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متابعة آخر الموض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قليب المجل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إنما جعلت الهموم هماً واحداً هو هم الآخرة 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هذه رسال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إلى تلك المؤمنة العفيفة التي كلما كشر الفساد حولها عن أنياب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رفعت بصرها إلى السماء و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لهم يا مقلب القلوب ثبت قلبي على دين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هذه رسال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إلى القابضات على الجمر اللاتي قال فيهن النبي صلى الله عليه وسلم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أتي عل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ناس زمان يكون فيه القابض على دينه كالقابض على الجمر </w:t>
      </w:r>
      <w:r>
        <w:rPr>
          <w:sz w:val="36"/>
          <w:szCs w:val="36"/>
          <w:rtl w:val="true"/>
        </w:rPr>
        <w:t>) 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رسال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إلى المرأة الصالحة التقي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لتي قدمت محبة الله وأوامر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على تقليد فلانة أو فلان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أصبحت غريبة بين النساء بسبب صلاحها وفساده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قد قال النبي صلى الله عليه وسلم  لها فيما رواه ابن ماجة والدارمي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 xml:space="preserve">إن الإسلام بدأ غريباً وسيعود غريباً كما بدأ فطوبى للغرباء 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 xml:space="preserve">قي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ومن الغرباء يا رسول الله ؟ قال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 xml:space="preserve">الذين يصلحون إذا فسد الناس </w:t>
      </w:r>
      <w:r>
        <w:rPr>
          <w:sz w:val="36"/>
          <w:szCs w:val="36"/>
          <w:rtl w:val="true"/>
        </w:rPr>
        <w:t>" 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هذه كلم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إلى القابضات على الجم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أذكرهن بأخبار من تقدمهن إلى طريق الجن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ممن تركن لذة الحيا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حملن همَّ الد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حتى ضاعف الله لهن الحسن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كفر السيئ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رفع الدرج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حتى سبقن كثيراً من الرجال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48"/>
          <w:szCs w:val="48"/>
        </w:rPr>
      </w:pPr>
      <w:r>
        <w:rPr>
          <w:color w:val="000080"/>
          <w:sz w:val="48"/>
          <w:sz w:val="48"/>
          <w:szCs w:val="48"/>
          <w:rtl w:val="true"/>
        </w:rPr>
        <w:t xml:space="preserve">أول تلك القابضات على الجمر </w:t>
      </w:r>
      <w:r>
        <w:rPr>
          <w:color w:val="000080"/>
          <w:sz w:val="48"/>
          <w:szCs w:val="48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هي تلك المرأة الصالحة التي كانت تعيش هي وزوجها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ظل ملك فرعو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زوجها مقرب من فرعو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هي خادمة ومربية لبنات فرعون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من الله عليهما بالإيما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لم يلبث زوجها أن علم فرعون بإيمانه فقتله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فلم تزل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الزوجة تعمل في بيت فرعون تمشط بنات فرعو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نفق على أولادها الخمس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ط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كما تطعم الطير أفراخ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بينما هي تمشط ابنة فرعون يوماً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إذ وقع المشط من يد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بسم الل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قالت ابنة فرعون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ل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بي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صاحت الماشطة بابنة فرعون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كل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بل الل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رب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ربُّ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ربُّ أبي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تعجبت البنت أن يُعبد غير أبي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أخبرت أباها بذل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عجب أن يوجد في قصره من يعبد غير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دعا ب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قال له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من ربك ؟ 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ربي وربك الل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أمرها بالرجوع عن دين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حبس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ضرب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لم ترجع عن دين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أمر فرعو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قدر من نحاس فملئت بالزي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ثم أحم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حتى غل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أوقفها أمام القد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لما رأت العذاب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يقنت أنما هي نفس واحدة تخرج وتلقى الله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عالى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علم فرعون أن أحب الناس أولادها الخمس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لأيتام الذين تكدح له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تطعمه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أراد أن يزيد في عذابها فأحضر الأطفال الخمس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تدور أعينه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درون إلى أين يساقون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لما رأوا أمهم تعلقوا بها يبكو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انكبت عليهم تقبلهم وتشمهم وتبك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خذت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صغرهم وضمته إلى صدر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لقمته ثدي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لما رأى فرعون هذا المنظر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أمر بأكبره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جره الجنود ودفعوه إلى الزيت المغلي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غلام يصيح بأمه ويستغيث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يسترحم الجنود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يتوسل إلى فرعو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حاو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فكاك والهرب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ينادي إخوته الصغا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يضرب الجنود بيديه الصغيرت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هم يصفعونه ويدفعون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أمه تنظر إلي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ودّع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ما هي إلا لحظ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حتى ألقي الصغير في الزيت </w:t>
      </w:r>
      <w:r>
        <w:rPr>
          <w:sz w:val="36"/>
          <w:szCs w:val="36"/>
          <w:rtl w:val="true"/>
        </w:rPr>
        <w:t xml:space="preserve">..  </w:t>
      </w:r>
      <w:r>
        <w:rPr>
          <w:sz w:val="36"/>
          <w:sz w:val="36"/>
          <w:szCs w:val="36"/>
          <w:rtl w:val="true"/>
        </w:rPr>
        <w:t xml:space="preserve">والأم تبكي وتنظ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خوته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غطون أعينهم بأيديهم الصغير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حتى إذا ذاب لحمه من على جسمه النحيل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طفحت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ظامه بيضاء فوق الزي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نظر إليها فرعون وأمرها بالكفر بالل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أبت عليه ذل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غضب فرعو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مر بولدها الثان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سحب من عند أمه وهو يبكي ويستغيث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ا هي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إلا لحظات حتى ألقي في الزي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هي تنظر إلي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تى طفحت عظامه بيضاء واختل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عظام أخي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أم ثابتة على دين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موقنة بلقاء رب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أمر فرعون بالولد الثالث فسحب وقرب إلى القدر المغلي ثم حمل وغيب في الزي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فعل به ما فعل بأخوي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لأم ثابتة على دين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أمر فرعون أن يطرح الرابع في الزي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أقبل الجنود إلي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كان صغيراً قد تعلق بثوب أم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لما جذبه الجنود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انطرح على قدمي أم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دموعه تجري على رجلي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هي تحاول أن تحمله مع أخي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حاول أن تودعه وتقبله وتشمه قبل أن يفارق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حالوا بينه وبين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حملوه من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يديه الصغيرت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هو يبكي ويستغيث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يتوسل بكلمات غير مفهوم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م لا يرح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ما هي إلا لحظات حتى غرق في الزيت المغل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غاب الجسد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نقطع الصو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ش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أم رائحة اللح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علت عظامه الصغيرة بيضاء فوق الزيت يفور بها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تنظر الأم 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ظام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قد رحل عنها إلى دار أخرى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هي تبك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تقطع لفراق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طالما ضمته إلى صدر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رضعته من ثدي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طالم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سهرت لسهر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بكت لبكائ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كم ليلة بات في حجر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لعب بشعر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كم قربت منه ألعاب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لبسته ثياب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جاهدت نفسها أن تتجلد وتتماسك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فالتفتوا إلي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دافعوا علي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نتزعوا الخامس الرضيع من بين يدي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كان قد التقم ثدي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لما انتزع من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صرخ الصغي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بكت المسكين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ما رأى الله تعالى ذله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نكسارها وفجيعتها بولد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نطق الصبي في مهده وقال لها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ا أماه اصبري فإنك على الحق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ثم انقطع صوته عن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غيِّب في القدر مع إخوت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لقي في الزي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في فمه بقايا من حليب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في يده شعرة من شعر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على أثوابه بقية من دمع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ذهب الأولاد الخمس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هاهي عظامهم يلوح بها القد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لحمهم يفور به الزي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تنظر المسكين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إلى هذه العظام الصغير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ظام من ؟ إنهم أولاد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لذين طالما ملئوا عليها البيت ضحكاً وسروراً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لذات كبد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عصارة قلب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لذين لما فارقو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كأن قلبها أخرج من صدر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طالما ركضوا إليها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وارتموا بين يدي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ضمتهم إلى صدر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لبستهم ثيابهم بيد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مسحت دموعهم بأصابع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 هاه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نتزعون من بين يدي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يقتلون أمام ناظري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تركوها وحيدة وتولوا عن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عن قريب ستكون معه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كانت تستطيع أن تحول بينهم وبين هذا العذاب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بكلمة كفر تسمعها لفرعو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كنه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لمت أن ما عند الله خير وأبقى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ما لم يبق إلا ه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قبلوا إليها كالكلاب الضاري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دفعوها إلى القد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لما حملوها ليقذفوها في الزي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نظرت إلى عظام أولاد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تذكرت اجتماعهم معه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ي الحيا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التفتت إلى فرعون و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لي إليك حاج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صاح بها و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 حاجتك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؟ ف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ن تجمع عظامي وعظام أولادي فتدفنها في قبر واحد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ثم أغمضت عيني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ألقيت في القد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حترق جسد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طفت عظام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لله در هذه الماشطة ما أعظم ثبات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كثر ثواب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لقد رأى النبي صلى الله عليه وسلم ليلة الإسراء شيئاً من نعيم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حدّث به أصحابه وقال 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ما رواه البيهقي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 xml:space="preserve">لما أسري بي مرت بي رائحة طيب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 هذه الرائحة 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قيل لي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هذه ماشطة بنت فرعون وأولادُها </w:t>
      </w:r>
      <w:r>
        <w:rPr>
          <w:sz w:val="36"/>
          <w:szCs w:val="36"/>
          <w:rtl w:val="true"/>
        </w:rPr>
        <w:t>.. ) 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له أكبر تعبت قليلاً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كنها استراحت كثيراً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 xml:space="preserve">ولا تحسبن الذين قتلوا في سبيل الله أمواتا بل أحياء عند ربهم يرزقون </w:t>
      </w:r>
      <w:r>
        <w:rPr>
          <w:sz w:val="36"/>
          <w:szCs w:val="36"/>
          <w:rtl w:val="true"/>
        </w:rPr>
        <w:t>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ين بما آتاهم الله من فضله ويستبشرون بالذين لم يلحقوا بهم من خلفهم ألا 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ليهم ولا هم يحزنو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يستبشرون بنعمة من الله وفضل وأن الله لا يضيع أجر 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الذين استجابوا لله والرسول من بعد ما أصابهم القرح للذين أحسنوا منهم واتقوا 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ظيم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الذين قال لهم الناس إن الناس قد جمعوا لكم فاخشوهم فزادهم إيمانا 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حسبنا الله ونعم الوكيل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فانقلبوا بنعمة من الله وفضل لم يمسسهم سوء واتبعوا 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له والله ذو فضل عظيم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ضت هذه المرأة المؤمنة إلى خالق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جاورت رب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يرجى أن تكون اليوم في جنات ونه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مقعد صدق عند مليك مقتد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ي اليوم 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ها في الدنيا حالاً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كثر نعيماً وجمالاً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عند البخاري أن رسول الله صلى الله عليه وسلم 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 أن امرأة من أهل الجنة اطلعت إلى 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أرض لأضاءت ما بينهما ولملأته ريحاً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نصيفها على رأسها خير من الدنيا 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روى مسلم أنه صلى الله عليه وسلم 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 دخل الجنة ينعم لا يبؤس ، لا تبلى ثيابه ، 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يفنى شبابه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 في الجنة ما لا عين رأت ، ولا أذن سمعت ، ولا خطر على قلب 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ومن دخل إلى الجنة نسي عذاب الدني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ن سكان الجنة ؟</w:t>
      </w:r>
      <w:r>
        <w:rPr>
          <w:sz w:val="36"/>
          <w:szCs w:val="36"/>
          <w:rtl w:val="true"/>
        </w:rPr>
        <w:t>!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نه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هل الصيام مع القيام وطيب الكلمات والإحس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ارها في غير أخدود جرت سبحان ممسكها عن الفيض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سل مصفى ثم ماء  ثم خمــــر ثم أنهار من الالب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طعامهم ما تشتهيه نفوسهم </w:t>
      </w:r>
      <w:r>
        <w:rPr>
          <w:sz w:val="36"/>
          <w:szCs w:val="36"/>
          <w:rtl w:val="true"/>
        </w:rPr>
        <w:tab/>
        <w:t xml:space="preserve">   </w:t>
      </w:r>
      <w:r>
        <w:rPr>
          <w:sz w:val="36"/>
          <w:sz w:val="36"/>
          <w:szCs w:val="36"/>
          <w:rtl w:val="true"/>
        </w:rPr>
        <w:t>ولحومهم طير ناعم وسم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واكه شتى بحسب مناهم       يا شبعة كملت لذي الإيم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حافهم ذهب تطوف عليهم    بأكف خدام من الولد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شرابهم من سلسبيل مزجه الكافور ذاك شراب ذي الإيم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ُلْيُ أصفى لؤلؤ وزبرجد  وكذاك أسورة من العقي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 وخاتمة النعيم خلودهم   أبداً بدار الخلد والرضو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ا سلعة الرحمن لست رخيصة بل أنت غالية على الكسل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ا سلعة الرحمن أين المشتري فلقد عرضت بأيسر الأثم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ا سلعة الرحمن هل من خاطب  فلقد عرضت بأيسر الأثم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ا سلعة الرحمن كيف تصبر العشاق عنك وهم ذوو إيم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له لم تخرج إلى الدنيا للذة عيشها أو للحطام الفاني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ن خرجت لكي تعدَّ الزاد للأخرى فجئت بأقبح الخسر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ــ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ما أطيب عيش المؤمنة في الجن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ندما تتقلبُ في أنهار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شربُ من عسل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ل وتنظر إلى وجه رب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ا أطيب عيشك أن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ربُك يسألك في الجنة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ا فلان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هل رضي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هل رضيت بما أنت فيه من النعي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تقولين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وما لي لا أرضى وقد أعطيتني ما أرجو وأمنتني مما أخاف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يقو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عطيك أعظم من ذل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ثم يكشف الحجاب عن وجهه فتنظرين إلي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لا تنصرفين إلى شيء من النعيم ما دمت تنظرين إلي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 xml:space="preserve">كلا إن كتاب الأبرار لفي عليي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وما أدراك ما عليو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كتاب مرقوم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يشهده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المقربو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إن الأبرار لفي نعيم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على الأرائك ينظرو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تعرف في وجوههم نضرة 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يسقون من رحيق مختوم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ختامه مسك وفي ذلك فليتنافس المتنافسو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مزاجه من تس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عينا يشرب بها المقربون </w:t>
      </w:r>
      <w:r>
        <w:rPr>
          <w:sz w:val="36"/>
          <w:szCs w:val="36"/>
          <w:rtl w:val="true"/>
        </w:rPr>
        <w:t>}  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لكن لن يصل أحد إلى الجنة إلا بمقاومة شهوات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لقد حفت الجنة بالمكار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حفت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نار بالشهو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اتباع الشهوات في اللباس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طعا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شراب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أسواق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طريق إلى النا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قال صلى الله عليه وسلم كما في الصحيحين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 xml:space="preserve">حفت الجنة بالمكار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ح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نار بالشهوات </w:t>
      </w:r>
      <w:r>
        <w:rPr>
          <w:sz w:val="36"/>
          <w:szCs w:val="36"/>
          <w:rtl w:val="true"/>
        </w:rPr>
        <w:t>) 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اتعبي اليوم وتصبَّر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ترتاحي غداً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إنه يقال لأهل الجنة يوم القيامة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سلام عليكم بما صبرتم فنعم عقبى 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أما أهل النار فيقال لهم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أذهبتم طيباتكم في حياتكم الدنيا واستمتعتم 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اليوم تجزون عذاب الهون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هذه أولى القابضات على الجمر </w:t>
      </w:r>
      <w:r>
        <w:rPr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بتت على دينها برغم الفتنة العظيمة التي أحاطت ب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عجباً والله لفتي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ا تستطيع إحداهن الثبات على إقامة الصلا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ا 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تتساهل بأدائها حتى تتركها حتى تكف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قد قال النبي صلى الله عليه وسلم كما عند الترمذي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عهد الذي بيننا وبينهم الصلاة 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تركها فقد كفر </w:t>
      </w:r>
      <w:r>
        <w:rPr>
          <w:sz w:val="36"/>
          <w:szCs w:val="36"/>
          <w:rtl w:val="true"/>
        </w:rPr>
        <w:t>) 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من تركت الصلاة خلدها الله في النيرا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عذبها مع الشيطا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بعدها عن النعي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سقاها من الحمي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تلك حدود الله ومن يطع الله ورسوله يدخله جنات تجري من تحتها 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خالدين فيها وذلك الفوز العظيم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من يعص الله ورسوله ويتعد حدوده يدخله نارا خا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ها وله عذاب مهين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ذكر الذهبي في الكبائ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ن امرأة ماتت فدفنها أخو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سقط كيس منه فيه مال في قبرها فلم يشعر به حتى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انصرف عن قبر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ثم ذكره فرجع إلى قبرها فنبش التراب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ما وصل إليها وجد 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يشتعل عليها ناراً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فزع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رد التراب علي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رجع إلى أمه باكياً فزعاً و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يني عن أختي وماذا كانت تعمل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قالت الأم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 ما سؤالك عنها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يا أمي إني رأيت قبرها يشتعل عليها ناراً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بكت الأم و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كانت أختك تتهاون بالصلا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ؤخرها عن وقتها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هذا حال من تؤخر الصلاة عن وقت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لا تصلي الفجر إلا بعد طلوع الشمس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 ت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غيرها من الصلوا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يف حال من لا تصلي ؟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قد أخبر النبي صلى الله عليه وسلم  عن رؤياه لعذاب من يخرج الصلاة عن وقت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قال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أتاني الليلة آتيا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إنهما ابتعثان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إنهما قالا لي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نطلق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ني 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عهم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إنا أتينا على رجل مضطجع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إذا آخر قائم عليه بصخر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ذا هو يهوي بالصخرة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لرأس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يثلغ رأسه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فيتدهده الحجر هاهنا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تبع الحج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يأخذ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لا يرجع إليه حتى يصحَّ رأسه كما كان ثم يعود عليه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فيفعل به مثل ما فعل به مرة الأولى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ق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سبحان الله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 xml:space="preserve">ما هذان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فقال الملكان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هذا الرجل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يأخذ القرآن فيرفضه </w:t>
      </w:r>
      <w:r>
        <w:rPr>
          <w:sz w:val="36"/>
          <w:szCs w:val="36"/>
          <w:rtl w:val="true"/>
        </w:rPr>
        <w:t xml:space="preserve">.. ( </w:t>
      </w:r>
      <w:r>
        <w:rPr>
          <w:sz w:val="36"/>
          <w:sz w:val="36"/>
          <w:szCs w:val="36"/>
          <w:rtl w:val="true"/>
        </w:rPr>
        <w:t xml:space="preserve">يعني لا يعمل بما فيه </w:t>
      </w:r>
      <w:r>
        <w:rPr>
          <w:sz w:val="36"/>
          <w:szCs w:val="36"/>
          <w:rtl w:val="true"/>
        </w:rPr>
        <w:t>) ..</w:t>
      </w:r>
      <w:r>
        <w:rPr>
          <w:sz w:val="36"/>
          <w:sz w:val="36"/>
          <w:szCs w:val="36"/>
          <w:rtl w:val="true"/>
        </w:rPr>
        <w:t xml:space="preserve">وينام عن الصلاة المكتوب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 xml:space="preserve">كذلك العذاب ولعذاب الآخرة أكبر لو كانوا يعلمون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>
          <w:color w:val="000080"/>
          <w:sz w:val="48"/>
          <w:szCs w:val="48"/>
        </w:rPr>
      </w:pPr>
      <w:r>
        <w:rPr>
          <w:color w:val="000080"/>
          <w:sz w:val="48"/>
          <w:sz w:val="48"/>
          <w:szCs w:val="48"/>
          <w:rtl w:val="true"/>
        </w:rPr>
        <w:t xml:space="preserve">أما ثانية القابضات على الجمر </w:t>
      </w:r>
      <w:r>
        <w:rPr>
          <w:color w:val="000080"/>
          <w:sz w:val="48"/>
          <w:szCs w:val="48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قد كانت ملكة على عرش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لى أسرةٍ ممهدة ، وفرشٍ منضد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ين خدم يخدمو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هلٍ يكرمون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كنها كانت مؤمنة تكتم إيمان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نها آسي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مرأة فرعو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كانت في نعيم مقي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لما رأت قوافل الشهداء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تتسابق إلى السماء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شتاقت لمجاورة ربّ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كرهت مجاورة فرعون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لما قتل فرعون الماشطة المؤمن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دخل على زوجه آسيةَ يستعرض أمامها قوا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صاحت به آسية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ويل لك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 xml:space="preserve">ما أجرأك على الل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ثم أعلنت إيمانها بالل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غضب فرعو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قسم لتذوقَن المو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و لتكفرَن بالل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أمر فرعون بها فمدت بين يديه على لوحٍ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ربطت يداها وقدماها في أوتاد من حديد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مر بضربها فضرب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حتى بدأت الدماء تسيل من جسد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لحم ينسلخ عن عظام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لما اشتدّ عليها العذاب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عاينت الموت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رفعت بصرها إلى السماء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قالت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رب ابن لي عندك بيتاً في الجنة ونجني من فرعون وعمله ونجني من القوم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الظالمين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رتفعت دعوتها إلى السماء 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 ابن كثير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فكشف الله لها عن بيتها في الجن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تبسم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ثم مات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نع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ماتت الملك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تي كانت بين طيب وبخو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فرح وسرو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عم تركت فساتين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عطور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خدم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صديقات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ختارت المو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كنها اليو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تتقلب في النعيم كيفما شاء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لماذا لا يكون جزاؤها كذل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ه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طالم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فت تناجي ربها والليل مسدول البراقع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صغي لنجواها السماء وقد جرت منها المدامع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دعو فتحتشد الملائك والدجى هيمان خاشع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عابدات الزاهدات جفت مراقدُها المضاجع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تخــرّ للــرحمن ساجدة مطهرة النوازع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فعها صبرها على الطاع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مقاومتها للشهوا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 xml:space="preserve">إن الذين آمنوا وعملوا الصالحات إنا لا نضيع أجر من أحسن عملا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أولئك لهم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جنات عدن تجري من تحتهم الأنهار يحلون فيها من أساور من ذهب ويلبسون ثياباً خ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سندس وإستبرق متكئين فيها على الأرائك نعم الثواب وحسنت مرتفقاً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فأين نساؤنا اليوم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ين نساؤنا عن سير هؤلاء الصالحا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ين النساء اللاتي يقعن في المخالفات الشرعية في لباسه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حديثه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نظره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ذا نصحت إحداهن 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كل النساء يفعلن مثل ذل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لا أستطيع مخالفة التيا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سبحان الله </w:t>
      </w:r>
      <w:r>
        <w:rPr>
          <w:sz w:val="36"/>
          <w:szCs w:val="36"/>
          <w:rtl w:val="true"/>
        </w:rPr>
        <w:t>!!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ين القوةُ في الد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ثباتُ على المبادئ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ذا كانت الفتاة بأدنى فتنة تتخلى عن طاعة رب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طيع الشيطا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ين الاستسلام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لأوامر الل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له تعالى يقول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ما كان لمؤمن ولا مؤمنة إذا قضى 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 أمراً أن يكون لهم الخيرة من أمرهم ومن يعص الله ورسوله فقد ضل ض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بيناً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ين تلك الفتيات العابث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للاتي تتعرض إحداهن للعنة رب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تلبس عباءتها على كتف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يرى الناس تفاصيل كتفيها وجسد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ضافة إلى تشبهه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الرجال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أن الرجال هم الذين يلبسون عباءاتهم على أكتافه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ن تشبهت بالرجا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هي ملعون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أين تلك المرأة التي تنتف حواجبها وتغير خلق الل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نبي صلى الله عليه وسلم قد 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نامصة والمتنمص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أين تلك تلك الواشم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لتي تضع الوشم على وجهها على شكل نقط متفرق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 على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شكل رسوم في مناطق من جسد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هذا فعل المومس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نبي صلى الله عليه وسلم قد 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له الواشمة والمستوشم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بل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ين تلك المرأة التي تلبس الشعر المستعا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و ما يسمى بالباروك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تعالى قد لعن الواصلة والمستوصل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هؤلاء النساء ملعونات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أتدرين ما معنى ملعونة 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 xml:space="preserve">أي مطرودة من رحمة الل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طرودة عن سبيل الجن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أو ترضين أن تطردي عن الجن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بسبب شعرات تنتفينها من حاجبي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 عباءة تنزل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لى كتفي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و نقاط من وشم في أنحاء جسد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 تريدين الجمال ؟</w:t>
      </w:r>
      <w:r>
        <w:rPr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يس الجمال والله بالتعرض للعنة الله وسخط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ل الجمال الحقيقي هو ما يكون بطاعة الل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يكمل الجمال ويز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لمؤمنات في الجن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إذا كان الله تعالى قد وصف الحور العين بما وصف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هن لم يقمن الليل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لم يصمن النها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لم يصبرن عن الشهوا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ما بالك بجمالك أن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حسن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بهائ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أنت التي طالما خلوت بربك في ظلمة الليل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يسمع نجوا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يجيب دعا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طالم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ركت لأجل رضاه اللذ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فارقت الشهوا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يا بشراك وقد تلقتك الملائكة عند الأبواب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تبشرك بالنعيم وحسن الثواب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د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زددت جمالاً فوق جمال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وعد الله المؤمنين والمؤمنات جنات تجري من تحتها الأنهار خالدين في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ومساكن طيبة في جنات عدن ورضوان من الله أكبر ذلك هو الفوز العظيم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أنت في الجن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قد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كملت خلائـقُـك وأكمل حسنـك 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 كالبدر ليل الست بعد ثم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شمس تجري في محاسن وجهك   والليل تحت ذوائب الأغصـ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برق يبدو حين يـبسم ثغـرك     فيضيء سقف القصر بالجدر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بختري في مشيكِ ويحـــق            ذاك لمثلك في جنة الحيو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صـائف من خلفكِ وأمامكِ        وعلى شمائلكِ ومن أيمـــ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 تؤثرِ الأدنى على الأعلى فتحرمي ذا     وذا يا ذلــة الحرم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تـكِ نفسُـك باللحاق مع القعو    د عن المسير وراحة الأبد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سوف تعلمِ حين ينكشف الغطا        ماذا صنعتِ وكنتِ ذا إمك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أين تلك المسكين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لتي تعرض عن سماع السور والآي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ستمع إلى المعازف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لأغني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تتعرض لعذاب الل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حرم من سماع الغناء في الجن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سبحان الل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ا كفاك القرآن وسماعُ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تركتيه وبحثت عن الغناء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قال محمد ابن المنكدر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كان يوم القيامة نادى مناد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ن الذين كانوا ينزهون أسماعهم وأنفسهم عن مجالس اللهو ومزامير الشيطان ؟</w:t>
      </w:r>
      <w:r>
        <w:rPr>
          <w:sz w:val="36"/>
          <w:szCs w:val="36"/>
          <w:rtl w:val="true"/>
        </w:rPr>
        <w:t>!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سكنوهم رياض المس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ثم يقول الله للملائكة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سمعوهم تمجيدي وتحميدي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عن شهر بن حوشب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ن الله جل ثناؤه يقول لملائكته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ن عبادي كانوا يحبون الصوت الحسن في الدنيا فيدعونه من أجل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أسمعوا عبادي 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يأخذون بأصوات من تسبيح وتكبير لم يسمعوا بمثله قط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 ابن عباس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رسل ربنا ريحاً تهز ذوائب الأغص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ثير أصواتاً تلذ لمسمع الإنسان كالنغمات بالأوز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ا لذة الأسماع لا تتعوضي بلذاذة الأوتار والعيد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هاً لذياك السماع فكم به للقلب من طرب ومن أشج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زه سماعك إن أردت سماع ذياك الغنا عن هذه الألح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ب الكتاب وحب الحان الغنا في قلب عبد ليس يجتمع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له إن سماعهم في القلب والإيمان مثل السم في الأبد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له ما انفك الذي هو دأبه أبدا من الإشراك بالرحم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قلب بيت الرب جل جلاله حبا وإخلاصا مع الإحس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إذا تعلق بالسماع أصاره عبداً لكل فلانة وفلان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ل إن القابضات على الجم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م يكتفين بالصبر على العذاب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حمل البلاء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نما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كان لهن في نصر الد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مقاومة الباطل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بطولات وأعاجيب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صفية بنت عبد 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مة النبي صلى الله عليه وسلم 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عجوز قد جاوز عمرها الستين سن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ما اجتمع الكفار 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قريش وغير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آمروا على غزو المدين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فر المسلمون خندقاً في جهة من 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مدين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كانت الجبال تحيط ببقية الجها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كان عدد المسلمين قليلاً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استنفرهم النبي صلى الله عليه وسلم  للرباط أمام الخندق لصدّ 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يتسلل إليهم من الكفا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أما النساء والصبيان فقد جمعهم النبي صلى الله عليه وسلم  في حصن منيع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م يترك عندهم 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يحرسه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قلة المسلمين وكثرة الكفا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بينما النبي صلى الله عليه وسلم منشغل مع أصحابه في القتال عند الخندق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سلل جمع من 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حتى وصلوا إلى الحص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ثم لم يجرؤا على الدخول خشية من وجود أحد من المسلمين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اصطفوا خارج الحص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رسلوا واحداً منهم يستطلع لهم الأم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جعل هذا 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يطوف بالحص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حتى وجد فرجة فدخل من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جعل يبحث وينظ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رأته صفية رضي الله 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فزعت وقالت في نفسها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ذا اليهودي يطوف بالحص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ني والله ما آمنه أن يدل على عورتنا مَن وراءنا من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يهود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د شغل رسول الله صلى الله عليه وسلم وأصحاب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إن صرخت فزعت النساء والصبيان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علم اليهودي أن لا رجال في الحصن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تناولت سكيناً وربطتها في وسط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ثم أخذت عموداً من خشب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نزلت من الحصن إليه وتحينت منه التفات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ضربته بالعمود على أم رأس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تى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قتلت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لما خمد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تناولت سكيناً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لله درّ صفي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تلك العابدة التقي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تأملي في جرأتها وبذلها نفسها لخدمة الدين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كم تبذلين أنت للأمر بالمعروف والنهي عن المنك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كم ترين في المجالس من النامص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في الأسواق من المتبرج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في الأعراس 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متعري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اذا فعلت تجاههن ؟</w:t>
      </w:r>
      <w:r>
        <w:rPr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والمؤمنون والمؤمنات بعضهم أولياء بعض يأمرون بالمعروف وينهون عن المنكر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يمون الصلاة ويؤتون الزكاة ويطيعون الله ورسوله أولئك سيرحمهم الله إن الله عزيز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حكيم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من ترك الأمر بالمعروف والنهي عن المنكر استحق اللعن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لعن الذين كفروا من بني إسرائيل على لسان داود وعيسى ابن مريم ذلك 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صوا وكانوا يعتدو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كانوا لا يتناهون عن منكر فعلوه لبئس ما كانوا 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لا تخجلي من ذلك فالدعوة تحتاج إلى جرأة في أول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ثم تفرحين بآخر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لصالحات القابضات على الجم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إذا أتى إحداهن الأمر من الشريع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طاع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سلّم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ذعن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لم تعترض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و تخالف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و تبحث عن مخارج 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تأملي في 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تلك الفتاة العفيفة الشريف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لعروس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قال أنس رضي الله عنه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كان رجل من أصحاب رسول الله صلى الله عليه وسلم  يقال له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جليبيب  في وجهه دمام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ليه رسول الله التزويج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إذا تجدني كاسداً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غير أنك عند الله لست بكاسد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لم يزل النبي صلى الله عليه وسلم  يتحين الفرص لتزويج جليبيب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حتى جاء رجل من الأنصار يوماً يعرض ابنته الثيب على رسول الله صلى الله عليه وسلم 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ليتزوج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قال صلى الله عليه وسلم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نعم يا فلا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زوجني ابنت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نعم ونعم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يا رسول الل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قال صلى الله عليه وسلم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إني لست أريدها لنفس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فلمن ؟ 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لجليبيب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جليبيب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 xml:space="preserve">يا رسول الله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 xml:space="preserve">حتى استأمر أم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أتى الرجل زوجته ف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إن رسول الله يخطب ابنت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نع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نعم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زوِّج رسول الله صلى الله عليه وسل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 ليس يريدها 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فلمن ؟ 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يريدها لجليبيب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حلقى لجليبيب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ا لعمر الله لا أزوج جليبيباً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د منعناها 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فلاناً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اغتم أبوها لذل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قام ليأتي رسول الله صلى الله عليه وسلم 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صاحت الفتاة من خدرها بأبويه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 خطبني إليكما 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قال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رسول الله صلى الله عليه وسلم 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تردان على رسول الله صلى الله عليه وسلم  أمره ؟ ادفعاني إلى رسول الله صلى الله عليه وسلم 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إنه لن يضيعن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كأنما جلَّت عنهم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ذهب أبوها إلى النبي صلى الله عليه وسلم ف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يا رسول الل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شأنك بها فزوِّجها جليب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زوجها النبي صلى الله عليه وسلم  جليبيباً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دعا لها و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لهم صب عليهما الخير صباً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لا تجعل عيشهما كداً كداً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لم يمض على زواجه أيا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حتى خرج النبي صلى الله عليه وسلم  في غزو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خرج معه جليبيب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لما انتهى القتال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بدأ الناس يتفقد بعضهم بعضاً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سألهم النبي صلى الله عليه وسلم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هل تفقدون من أحد قالو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نفقد فلانا وفلان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 تفقدون من أحد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و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نفقد فلانا وفلانا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ثم 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 تفقدون من أحد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و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نفقد فلاناً وفلاناً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ولكني أفقد جليبيباً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قاموا يبحثون عن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يطلبونه في القتلى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لم يجدوه في ساحة القتال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وجدوه في مكان قريب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إلى جنب سبعة من المشركين قد قتلهم ثم قتلو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وقف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النبي صلى الله عليه وسلم  ينظر إلى جثت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قتل سبعة ثم قتلو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قتل سبعة ثم قتلو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هذا مني وأنا من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ثم حمله رسول الله صلى الله عليه وسلم على ساعدي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مرهم أم يحفروا له قبر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قال أنس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فمكثنا نحفر القب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جليبيب ماله سرير غير ساعدي رسول الله صلى الله عليه وسل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حتى حفر له ثم وضعه في لحد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قال أنس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فوالله ما كان في الأنصار أيم أنفق منها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تسابق الرجال إليها كلهم يخطبها بعد جليبيب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إنما كان قول المؤمنين إذا دعوا إلى الله ورسوله ليحكم بينهم أن 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معنا وأطعنا وأولئك هم المفلحون 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من يطع الله ورسوله ويخش الله ويتقه فأولئك 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فائزون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لنبي صلى الله عليه وسلم يقول كما في الصحيح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 أمتي يدخلون الجنة إلا من أبى قالوا 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رسول الله ومن يأبى قال من أطاعني دخل الجنة ومن عصاني فقد أبى </w:t>
      </w:r>
      <w:r>
        <w:rPr>
          <w:sz w:val="36"/>
          <w:szCs w:val="36"/>
          <w:rtl w:val="true"/>
        </w:rPr>
        <w:t xml:space="preserve">) .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أين 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فتيات الصالح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للاتي تقدم إحداهن محبة الله ورسوله على هوا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ذا 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أمر من الله تعالى قدمته على أمر كل أحد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 قدمته على ما تزينه لها صدي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و توسوس به لها نفس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قالت عائشة رضي الله عنها كما عند أبي داود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الله ما رأيت أفضل من نساء الأنصا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شدَّ تصديقاً بكتاب الل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 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التنزيل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لقد أنزل في سورة النور قوله تعالى في الأمر بحجاب المؤمنات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 xml:space="preserve">ولا يبدين زينتهن إلا ما ظهر منها وليضربن بخمرهن على جيوبهن ولا يبدين زينتهن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سمعها الرجال من رسول الله صلى الله عليه وسلم 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ثم انقلبوا إليه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تلون عليهن ما 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 إليهم 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يتلو الرجل على امرأت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بنت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خت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على كل ذات قرابته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فما منهن امرأة إلا قامت إلى مِرطها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وهو كساء من قماش تلبسه النساء </w:t>
      </w:r>
      <w:r>
        <w:rPr>
          <w:sz w:val="36"/>
          <w:szCs w:val="36"/>
          <w:rtl w:val="true"/>
        </w:rPr>
        <w:t xml:space="preserve">- .. </w:t>
      </w:r>
      <w:r>
        <w:rPr>
          <w:sz w:val="36"/>
          <w:sz w:val="36"/>
          <w:szCs w:val="36"/>
          <w:rtl w:val="true"/>
        </w:rPr>
        <w:t>فاعت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ه </w:t>
      </w:r>
      <w:r>
        <w:rPr>
          <w:sz w:val="36"/>
          <w:szCs w:val="36"/>
          <w:rtl w:val="true"/>
        </w:rPr>
        <w:t xml:space="preserve">.. - </w:t>
      </w:r>
      <w:r>
        <w:rPr>
          <w:sz w:val="36"/>
          <w:sz w:val="36"/>
          <w:szCs w:val="36"/>
          <w:rtl w:val="true"/>
        </w:rPr>
        <w:t xml:space="preserve">لفته على رأسها </w:t>
      </w:r>
      <w:r>
        <w:rPr>
          <w:sz w:val="36"/>
          <w:szCs w:val="36"/>
          <w:rtl w:val="true"/>
        </w:rPr>
        <w:t>- 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قامت بعضهن إلى أزرهن فشققنها واختمرن بها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ي الفقيرة التي لم تجد قماشاً تستر به وجه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خذت إزارها وهو ما يلبس من 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لى القدمين ثم شقت منه قطعة غطت بها وجهها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تصديقاً وإيماناً بما أنزل الله في كتاب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ت عائشة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فأصبحن وراء رسول الله معتجرات كأن على رؤوسهن الغربان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له أكب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هذا حال المرأة في ذلك الزما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ي تغطيتها لوجه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سترها لزينته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تتستر حتى لا يراها الرجال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ل تدرين من هي هذه المرأة التي أمرت بالتست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إنها عائشة أم المؤمن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فاطمة بنت رسول الله صلى الله عليه وسلم 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سماء بنت أبي 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غيرهن من الصالحات التقيا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هل تدرين يسترن زينتهن عن م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عن أبي بك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عم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عثما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عل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الصحاب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زكى رجال الأم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عفُهم وأطهرُه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ع ذلك أمرت النساء بال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ع صلاح ذلك المجتمع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بل قد نهى الله أبا بك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عم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طلح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زبي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صحابة جميعاً 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اختلاط بالنساء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قال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 xml:space="preserve">وإذا سألتموهن متاعاً </w:t>
      </w:r>
      <w:r>
        <w:rPr>
          <w:sz w:val="36"/>
          <w:szCs w:val="36"/>
          <w:rtl w:val="true"/>
        </w:rPr>
        <w:t xml:space="preserve">}  </w:t>
      </w:r>
      <w:r>
        <w:rPr>
          <w:sz w:val="36"/>
          <w:sz w:val="36"/>
          <w:szCs w:val="36"/>
          <w:rtl w:val="true"/>
        </w:rPr>
        <w:t xml:space="preserve">يعني إذا سألتم أزواج النبي وهن أطهر النساء </w:t>
      </w:r>
      <w:r>
        <w:rPr>
          <w:sz w:val="36"/>
          <w:szCs w:val="36"/>
          <w:rtl w:val="true"/>
        </w:rPr>
        <w:t xml:space="preserve">.. { </w:t>
      </w:r>
      <w:r>
        <w:rPr>
          <w:sz w:val="36"/>
          <w:sz w:val="36"/>
          <w:szCs w:val="36"/>
          <w:rtl w:val="true"/>
        </w:rPr>
        <w:t xml:space="preserve">فاسألوهن من وراء حجاب </w:t>
      </w:r>
      <w:r>
        <w:rPr>
          <w:sz w:val="36"/>
          <w:szCs w:val="36"/>
          <w:rtl w:val="true"/>
        </w:rPr>
        <w:t xml:space="preserve">} .. </w:t>
      </w:r>
      <w:r>
        <w:rPr>
          <w:sz w:val="36"/>
          <w:sz w:val="36"/>
          <w:szCs w:val="36"/>
          <w:rtl w:val="true"/>
        </w:rPr>
        <w:t xml:space="preserve">لماذا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 xml:space="preserve">ذلكم أطهر لقلوبكم وقلوبهن </w:t>
      </w:r>
      <w:r>
        <w:rPr>
          <w:sz w:val="36"/>
          <w:szCs w:val="36"/>
          <w:rtl w:val="true"/>
        </w:rPr>
        <w:t>} .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كيف الحال اليوم مع نسائن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رجالن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د فسد الزمان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اذا نقول لنساء جريئ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تحادث إحداهن البائع في السوق بكل طلاقة لسا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أنه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زوجُها أو أخوها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ل قد تضاحكه وتمازح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يخفض لها في السعر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ع لبسها للنقاب الواسع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قد تزيد على ذلك الخلوة بالسائق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ما خلا رجل بامرأة إلا كان الشيطان ثالثهم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كل هذه المعاصي هي تعلم أنها معاصٍ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كنها مع ذلك تقدم عليها بنعم أعطاها الله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تعصي الله بنعمت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كأن ربها عاجز عن عذاب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سبحان الل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و شاء الله لسلب منك هذه النعم التي تعصينه بها </w:t>
      </w:r>
      <w:r>
        <w:rPr>
          <w:sz w:val="36"/>
          <w:szCs w:val="36"/>
          <w:rtl w:val="true"/>
        </w:rPr>
        <w:t>!!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ذهبي إلى مستشفى النقاهة وانظري أحوال النساء التي فقدن العافي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ذهبي إلى هنا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تري فتيات في عمر الزهو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ا يتحرك في الواحدة منهن إلا عينا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أما بقية جسدها فمشلول شلل كلّ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و قطعت رجلاها ويداها بالسكاكين لما أحست 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نسأل الله لهن الشفاء والعافي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أجر العظي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كل واحدة منه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تتمنى لو تتحكم ولو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بإخراج البول والغائط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ل لا تدري إحداهن أنه قد خرج منها بول أو غائط إلى إذا شمت الرائح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ُلْبَسْنَ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حفائظ على عوراتهن كالأطفال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تبقى الحفائظ على بعضهن ثلاثة أيام وأربع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قد كانت مثل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تأكل وتشرب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ضحك وتلعب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تمشى في الأسواق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فجأ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ابق تحذي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صيبت بحادث سيار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و جلطةٌ في القلب أو الدماغ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لنتيج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صارت حية في صورة ميت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عشر سن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عشرين سن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ثلاثين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قل أرأيتم إن أخذ الله سمعكم وأبصاركم وختم على قلوبكم من إله غير 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يأتيكم به انظر كيف نصرف الآيات ثم هم يصدفو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قل أرأيتكم إن أتاكم عذاب الله بغ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و جهرة هل يهلك إلا القوم الظالمون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لا يعني أن كل من أصابها مرض فإن ذلك يكون عقوبةً وجزاء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كل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لك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ا يأمن مكر الله إلا القوم الخاسرون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لقابضات على الجم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تسابقن إلى الأعمال الصالح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صغيرها وكبير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لهن في كل ميدان سه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علمين ما هو العمل الذي به تدخلين إلى الجن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لعلَّ شريطاً توزعينه في مدرس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و نصيحةً عابرة تتكلمين ب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يكتب الله بها لك رضاه ومغفرتَ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لقد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خبر النبي صلى الله عليه وسلم  كما في الصحيحين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ن امرأة بغياً من بني إسرائيل كانت تمشي في صحراء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رأت كلباً بجوار بئر يصعد عليه تار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يطوف به تارة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يوم حار قد أدلع لسانه من العطش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قد كاد يقتله العطش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لما رأته هذه البغي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تي طالما عصت رب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غوت غير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وقعت في الفواحش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كلت المال الحرا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لما رأت هذا الكلب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نزعت خف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حذاءها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أوثقته بخمارها فنزعت له من الماء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سقته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غفر الله لها بذل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لله أكب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غفر الله ل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بماذا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 كانت تقوم الليل وتصوم النهار 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هل قتلت في سبيل الله ؟</w:t>
      </w:r>
      <w:r>
        <w:rPr>
          <w:sz w:val="36"/>
          <w:szCs w:val="36"/>
          <w:rtl w:val="true"/>
        </w:rPr>
        <w:t>!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كل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إنما سقت كلباً شربةً من ماء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غفر الله ل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روى مسلم عن عائشة رضي الله عنها أنها أخبرت عن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مرأة مسكينة جاءت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تحمل ابنتين ل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يا أم المؤمن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له ما 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طوننا طعام منذ ثلاثة أيا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بحثت عائشة في بيت النبي صلى الله عليه وسلم فلم تجد إلا ثلاث تمرا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أعطتها الثلاث تمر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فرحت المسكينة ب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عطت كل واحدة من الصغيرتين 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رفعت إلى فيها تمرة لتأكلها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كانت البنتان لفرط الجوع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سرعَ إلى تمرتيهما من الأم إلى تمرتها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رفعتا أيديَهما تريدان التمرة التي بيد الأم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نظرت الأم إليهم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ثم شقت التمرة الباقية بينهما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ت عائشة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فأعجبني حنان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ذكرت الذي صنعت لرسول الله صلى الله عليه وسلم ف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له قد أوجب لها بها الجن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و أعتقها بها من النا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القابضات على الجمر يتسابقن إلى الطاع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إن كانت يسيرة صغير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أعظم 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ذلك هو الحذر من المعاصي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عدم التساهل ب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قد قال تعالى عن قوم تساهلوا بالمعاصي وتصاغروها </w:t>
      </w:r>
      <w:r>
        <w:rPr>
          <w:sz w:val="36"/>
          <w:szCs w:val="36"/>
          <w:rtl w:val="true"/>
        </w:rPr>
        <w:t>: 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تحسبونه هيناً وهو عند الله عظيم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أخبر النبي صلى الله عليه وسلم كما في الصحيح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نه رأى امرأة تعذب في النا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ا الذي أدخلها إلى النار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ل سجدت لصنم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؟ هل قتلت نبياً ؟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هل سرقت أموال الناس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؟ كلا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دخلت امرأ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نار في هر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سجنت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لا هي أطعمت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 هي أرسلتها تأكل من خشاش الأرض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حتى ماتت هزلاً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قال صلى الله عليه وسلم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فلقد رأيتها في النار والهرة تخدش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روى البخار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نه قيل للنبي صلى الله عليه وسلم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يا رسول الله إن فلانة تقوم الليل وتصوم النهار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تفعل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صدق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كن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ؤذي جيرانها بلسانها ؟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قال رسول الله صلى الله عليه وسلم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لا خير في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هي من أهل النار 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و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وفلانة تصلي المكتوب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صدق بأثوار – يعني بأجزاء يسيرةٍ من الطعام –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لا تؤذي أحداً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قال رسول الله صلى الله عليه وسلم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هي من أهل الجنة 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لقابضات على الجمر في هذا الزما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تعلم كل واحدة منهن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ن الحرب الموجهة إليها حرب ضروس يريدون منها استعباد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هتك عرض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حرية والمساواة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ما معنى الحرية التي يدعوا إليها المفسدون ؟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لماذا لا يدعون إلى تحرير العمال المظلوم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ضحايا المنكوب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أيتا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نبوذين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ماذا يصرون على أن المرأة العفيف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لتي تعيش في ظل ولي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و مدَّ أحد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عابثين يده إلي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ما عادت إليه يد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ماذا يصرون دائماً على أن هذه المرأ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حتاج إلى تحري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ل ارتداء المرأة للعباءة والحجاب لتحمي نفسها من النظرات المسعور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عدُّ عبودي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حتاج أن تحرر المرأة منها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؟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ل تخصيص أماكن معينةٍ لعمل المرأ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بعيدةٍ عن مخالطة الرجال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و عبودية وذلٌ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لمرأ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ل تربية المرأة لأولاد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رأفتها ببنات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قرارها في بيت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و عبودي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حتاج إلى تحرير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؟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ماذا نجد أن أكثر من يتنابحون ويدعون إلى تحرير المرأ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كشفها له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يزعمون أن حجابها قيد وغلٌ لا بدَّ أن تتحرر من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ماذا نجد أن أكثر هؤلاء ه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يسوا من العلماء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لا من المصلح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إنما أكثرهم من الزنا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شراب الخمو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صحاب الشهوات المسعورة ؟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ماذا يدعوا هؤلاء إلى تحرير المرأة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ماذا يستميتون لإخراج العفيفة من بيت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ماذا ؟؟ الجواب واضح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شتهوا أن يروها متعرية راقصة فزينوا لها الرقص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لما تعرّت وتبذل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صبحت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لهو وترقص في المسارح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رضوا شهواتهم من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ثم صاحوا بها وقالو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 حرّرناك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شتهوا أن يتمتعوا بها متى شاءو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زينوا لها مصاحبة الرجال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مخالطته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ت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حوّلوها إلى حمام متنقل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يستعملونه متى شاءو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على فرشه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في حدائقه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باراته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ملاهيه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لما تهتكت وتنجّس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صاحوا بها وقالو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قد حرّرنا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دعوها بقولهم حسناء     والغواني يغرّهن الثناء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شتهوا أن يروها عارية على شاطئ البح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ساقيةً للخم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خادمةً في طائر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صديقة فاجر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زينوا لها ذلك كلَّه وأغروها بفعل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لما ولغت في مستنقع الفجو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تضاحكوا بينهم وقالو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هذه امرأة متحرر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ذا حرّروها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جباً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ل كانت في سجن وخرجت منه إلى الحرية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ل الحرية في تقصير الثياب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نزع الحجاب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م الحرية في التسكع في الأسواق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مضاجعة الرفاق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ل الحرية في مكالمة شاب فاج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و الخلوة بذئب غاد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ليس الحرية الحقيقي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سيادة النقي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هي أن تكوني عفيفة مستتر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بوك يرأف علي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زوجك يحسن إلي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أخوك يحرسك بين يدي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ولدك ينطرح على قدمي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هذه هي الكرامة العظيمة التي أرادها الله تعالى ل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لقد أوصى الله بك أباك وأمك 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قال صلى الله عليه وسلم  فيما رواه مسلم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 xml:space="preserve">من عال جاريتين حتى تبلغ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جاء يوم 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نا وهو وضم أصابعه </w:t>
      </w:r>
      <w:r>
        <w:rPr>
          <w:sz w:val="36"/>
          <w:szCs w:val="36"/>
          <w:rtl w:val="true"/>
        </w:rPr>
        <w:t>) 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أوصى بك أولادك فقال صلى الله عليه وسلم كما في الصحيح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لرجل الذي سأله ف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 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 بحسن صحابتي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م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ثم أم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ثم أم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ثم أبو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بل أوصى النبي صلى الله عليه وسلم بالمرأة زوج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ذمّ من غاضب زوجته أو أساء إلي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سلم والترمذي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أن النبي صلى الله عليه وسلم  قام في حجة الوداع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إذا بين يديه مائةُ ألف حاج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هم الأسود والأبيض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كبير والصغي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غني والفقير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صاح صلى الله عليه وسلم بهؤلاء جميعاً وقال لهم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لا واستوصوا بالنساء خيراً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لا واستوصوا بالنساء خيراً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روى أبو داود وغيره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 في يوم من الأيام أطاف بأزواج رسول الله صلى الله عليه وسلم نساء كثير يشتكين أزوا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فلما علم النبي صلى الله عليه وسلم بذل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قا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قال للناس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لقد طاف بآل محمد صلى الله عليه وسلم  نساء كثير يشتكين أزواجه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يس أولائك بخيارك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صحّ عند ابن ماجة والترمذي أن النبي صلى الله عليه وسلم قال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خيرُكم خيرُكم لأهله وأنا خيركم لأهلي </w:t>
      </w:r>
      <w:r>
        <w:rPr>
          <w:sz w:val="36"/>
          <w:szCs w:val="36"/>
          <w:rtl w:val="true"/>
        </w:rPr>
        <w:t>) 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ل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قد بلغ من إكرام الدين للمرأ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نها كانت تقوم الحروب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سحق الجماج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تتطاير الرؤوس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أجل عرض امرأة واحد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ذكر أصحاب السير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ن اليهود كانوا يساكنون المسلمين في المدين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كان يغيظهم نزولُ الأمر بالحجاب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سترُ المسلم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حاولون أن يزرعوا الفساد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لتكشف في صفوف المسلم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ما استطاعو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في أحد الأيام جاءت امرأة مسلمة إلى سوق يهود بني قينقاع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كانت عفيفة متستر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جلست إلى صائغ هناك منه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اغتاظ اليهود من تسترها وعفت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ودوا لو يتلذذون بالنظر إلى وجه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 لمسِه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لعبثِ ب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كما كانوا يفعلون ذلك قبل إكرامها بالإسلا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جعلوا يريدونها على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كشف وجه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يغرونها لتنزع حجاب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أب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منع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غافلها الصائغ وهي 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خذ طرف ثوبها من الأسفل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ربطه إلى طرف خمارها المتدلي على ظهرها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لما قام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رتفع ثوبها من ورائ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نكشفت سوأت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ضحك اليهود منها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صاحت المسلمة العفيف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ودت لو قتلوها ولم يكشفوا عورتها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لما رأى ذلك رجل من المسلم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سلَّ سيف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وثب على الصائغ فقتله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فشد 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لى المسلم فقتلو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لما علم النبي صلى الله عليه وسلم بذل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ن اليهود قد نقضوا العـهد وتعرضوا للمسلمات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حاصره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حتى استسلموا ونزلوا على حكم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لما أراد النبي صلى الله عليه وسلم أن ينكل به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يثأر لعرض المسلمة العفيف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قام إليه جندي من جند الشيطان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ذين لا يهمهم عرض المسلم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لا صيانة المكرمات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إنما هم أحدهم متعة بطنه وفرج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م رأس المنافق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عبد الله بن أبي ابن سلول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يا محمد أحسن في موالي اليهود وكانوا أنصاره في الجاهلي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أعرض عنه النبي صلى الله عليه وسل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بى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ذ كيف يطلب العفو عن أقوام يريدون أن تشيع الفاحشة في الذين آمنوا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فقام المنافق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مرة أخرى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يا محمد أحسن إليه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أعرض عنه النبي صلى الله عليه وسلم 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صيانة 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مسلم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غيرة على العفيفا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غضب ذلك المنافق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دخل يده في جيب درع النبي صلى الله عليه وسلم 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جرَّه وهو يردد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حسن إلى مواليّ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حسن إلى مواليّ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غضب النبي صلى الله عليه وسلم والتفت إليه وصاح به و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رسلني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أبى المنافق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خذ يناشد النبي صلى الله عليه وسلم  العدول عن قتله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التفت إليه النبي صلى الله عليه وسلم  وقال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 xml:space="preserve">هم ل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ثم عدل عن قتله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كنه صلى الله عليه وسلم أخرجهم من المدين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طرَّدهم من دياره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ن الصالح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لقابضات على الجم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عفيفاتٌ مستوراتٌ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موت إحداهن ولا تهتك ستر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بل قد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ذكر ابن عبد البر في الاستيعاب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أن فاطمة بنت رسول الله صلى الله عليه وسل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كانت دائمة الستر والعفاف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لما حضرها المو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كرت في حالها وقد وضعت جثتها على النعش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لقي عليها الكساء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التفتت إل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سماء بنت عميس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قالت يا أسما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إني قد استقبحت ما يُصنع بالنساء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نه ليطرح على جسد المرأة الثوب فيصف حجم أعضائها لكل من رأى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قالت أسما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يا بنت رسول الل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نا أريك شيئا رأيته بأرض الحبش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ماذا رأيتِ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دعت أسماء بجريدة نخل رطبة فحنت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حتى صارت مقوّسة كالقب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 طرحت 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وباً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قالت فاطمة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ما أحسن هذا وأجمل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تُعرف بها المرأة من الرجل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توفيت فاطم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جعل لها مثل هودج العروس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ذا حرص فاطمة على الستر وهي جثة هامد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كيف لما كانت حية ؟</w:t>
      </w:r>
      <w:r>
        <w:rPr>
          <w:sz w:val="36"/>
          <w:szCs w:val="36"/>
          <w:rtl w:val="true"/>
        </w:rPr>
        <w:t>!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سبحان الله </w:t>
      </w:r>
      <w:r>
        <w:rPr>
          <w:sz w:val="36"/>
          <w:szCs w:val="36"/>
          <w:rtl w:val="true"/>
        </w:rPr>
        <w:t>!!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ين أولئك الفتيات المسلم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للاتي نعلم أنهن يحببن الله ورسول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قلوبهن تشتاق إلى الجن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لكن مع ذلك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تذهب إحداهن إلى المشغل النسائي فتكشف عورتها طائعة مختارة لتقوم امرأة أخرى ب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شعر من أجزاء جسد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قد قال صلى الله عليه وسلم  فيما رواه الترمذي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ا من امرأة 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ياب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ي غير بيت زوج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إلا هتكت الستر بينها وبين ربها 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لنبي صلى الله عليه وسلم قد قال فيما صح عند البيهقي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شر نسائكم المتبرجات المتخيلات 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هن المنافقات ، لا يدخل الجنة منهن إلا مثل الغراب الأعصم </w:t>
      </w:r>
      <w:r>
        <w:rPr>
          <w:sz w:val="36"/>
          <w:szCs w:val="36"/>
          <w:rtl w:val="true"/>
        </w:rPr>
        <w:t xml:space="preserve">) .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بل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ين ا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مسلمات اللاتي نؤمل فيهن أن ينصرن الإسلا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بذلن أنفسهن وأرواحهن خدمة 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دين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نفاجأ بإحداهن قد لبست العباءة المطرّز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و الكعب العال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ثم ذهبت إلى سوق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أو حديقة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و تلبس إحداهن البنطال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قو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لا يراني إلا إخوت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 أنا ألبسه بين 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كل هذا لا يجوز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كما أفتى بذلك العلماء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ل قد تزيد بعض النساء بأن لا تكتفي بعمل المعصية بل تجرّ غيرها من الفتيات 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تنشر الصور المحرّم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و أرقام الهواتف المشبوه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 المجلات المل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العهر والفساد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الله تعالى يقول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إن الذين يحبون أن تشيع الفاحشة في الذين آمنوا لهم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عذاب أليم في الدنيا والآخرة والله يعلم وأنتم لا تعلمون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ن تساهل المرأة بالتكشف والسفو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يؤدي إلى فساد حيات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ن تكون أحقر عند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ناس من كل أحد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سألت عدداً من الشباب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ممن يتتبعون الفتيات في الأسواق وعند بوابات المدارس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كيف تنظرون إلى الفتاة التي تستجيب لكم فقالوا لي جميعاً – والله </w:t>
      </w:r>
      <w:r>
        <w:rPr>
          <w:sz w:val="36"/>
          <w:szCs w:val="36"/>
          <w:rtl w:val="true"/>
        </w:rPr>
        <w:t xml:space="preserve">- : </w:t>
      </w:r>
      <w:r>
        <w:rPr>
          <w:sz w:val="36"/>
          <w:sz w:val="36"/>
          <w:szCs w:val="36"/>
          <w:rtl w:val="true"/>
        </w:rPr>
        <w:t>إننا نحتقره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نلعب بها وبعقل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إذا شبعنا منها ركلناها بأرجلن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بل قال لي أحدهم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له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ا شيخ إني إذا ذهبت إلى السوق ورأيت فتاة عفيفة قد جمعت على نفسها ثيابها فإنه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كبر في عين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لا أجرؤ على الاقتراب من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 والله لو رأيت أحداً يقترب منه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تشاجرت مع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ل انظري إلى ما يحدث في البلاد التي يزعمون أن فيها حرّي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قد بلغت المرأة من التكشف والسفو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بل التفسخ والانحطاط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ما ندمت علي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يغتصب يومياً في أمريكا ألفٌ وتسعمائة فتا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عشرون في المائة منهن يغتصبن من 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آبائهن </w:t>
      </w:r>
      <w:r>
        <w:rPr>
          <w:sz w:val="36"/>
          <w:szCs w:val="36"/>
          <w:rtl w:val="true"/>
        </w:rPr>
        <w:t>..!!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يقتل سنوياً في أمريكا مليون طفل ما بين إجهاض متعمد أو قتل فور الولادة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بلغت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نسبة الطلاق في أمريكا ستين في المائة من عدد الزيجات </w:t>
      </w:r>
      <w:r>
        <w:rPr>
          <w:sz w:val="36"/>
          <w:szCs w:val="36"/>
          <w:rtl w:val="true"/>
        </w:rPr>
        <w:t xml:space="preserve">..!! </w:t>
      </w:r>
      <w:r>
        <w:rPr>
          <w:sz w:val="36"/>
          <w:sz w:val="36"/>
          <w:szCs w:val="36"/>
          <w:rtl w:val="true"/>
        </w:rPr>
        <w:t>وفي بريطانيا 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سبعون شابة تحمل سفاحاً كلَّ أسبوع </w:t>
      </w:r>
      <w:r>
        <w:rPr>
          <w:sz w:val="36"/>
          <w:szCs w:val="36"/>
          <w:rtl w:val="true"/>
        </w:rPr>
        <w:t>!!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كم من امرأة هناك والله تتمنى ما أنتِ عليه من تستر وعفاف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ل إن النساء لما تكشفت هنا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نتشرت الفواحش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كثرت السرقات وأنواع الجرائ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الشيطان طالما استعمل بعض النساء لتحقيق الفساد في الأرض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من استغواها الشيطا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أطاعته وقدمت شهوات نفس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تبعت الموض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 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عباء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نمص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وش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أغان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أفلا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مجلات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صارت هذه الشهوات أغلى عندها من اتباع شريعة ربها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هي عاصي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ما خلقت النار إلا لتأديب العصا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أخرج مسلم عن حديث أبي هريرة رضي الله عنه 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كنا عند النبي صلى الله عليه وسلم يوماً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سمعنا وجب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قال النبي صلى الله عليه وسلم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درون ما هذا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قلن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له و رسوله أعل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هذا حجر أرسل في جهنم منذ سبعين خريفاً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الآن انتهى إلى قعرها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قال الله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 xml:space="preserve">خالدين فيها أبداً لا يجدون ولياً ولا نصيراً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يوم تقلب وجوههم في 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يقولون يا ليتنا أطعنا الله وأطعنا الرسولا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قالوا ربنا إنا أطعنا ساد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كبراءنا فأضلونا السبيلا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ربنا آتهم ضعفين من العذاب والعنهم لعناً 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 xml:space="preserve">إن المجرمين في عذاب جهنم خالدو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لا يفتر عنهم وهم فيه مبلسو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ظلمناهم ولكن كانوا هم الظالمي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ونادوا يا مالك ليقض علينا ربك قال إنكم ماكثون </w:t>
      </w:r>
      <w:r>
        <w:rPr>
          <w:sz w:val="36"/>
          <w:szCs w:val="36"/>
          <w:rtl w:val="true"/>
        </w:rPr>
        <w:t>*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لقد جئناكم بالحق ولكن أكثركم للحق كارهون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أما طعامهم فيها فشجرة الزقوم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 xml:space="preserve">إن شجرة الزقوم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طعام الأثيم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ك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يغلي في البطو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كغلي الحميم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خذوه فاعتلوه إلى سواء الجحيم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ثم صبوا فوق 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عذاب الحميم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ذق إنك أنت العزيز الكريم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إن هذا ما كنتم به تمترون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أما حالهم في المحشر بين الناس فهم كما قال الله </w:t>
      </w:r>
      <w:r>
        <w:rPr>
          <w:sz w:val="36"/>
          <w:szCs w:val="36"/>
          <w:rtl w:val="true"/>
        </w:rPr>
        <w:t xml:space="preserve">:{ </w:t>
      </w:r>
      <w:r>
        <w:rPr>
          <w:sz w:val="36"/>
          <w:sz w:val="36"/>
          <w:szCs w:val="36"/>
          <w:rtl w:val="true"/>
        </w:rPr>
        <w:t>ونحشرهم يوم القيامة على وجوههم عمياً وبكماً وصماً مأواهم جهنم كلما خ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زدناهم سعيراً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ذا حال من عصت رب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هملت آخرت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حتى خفت موازين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برأ منها أبوها وأم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لم تنفعها صديقات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لا أساورها ومجلات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أهل النا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هم في النار لا ينامون ولا يموتون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مشون على النا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يجلسون على النا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يشربون من صديد أهل النا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يأكلون من زقوم النا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رشهم نا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لحفهم نا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ثيابهم ونا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غشى وجوههم النا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د ربطوا بسلاسل بأيدي الخزنة أطراف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جرونهم بها في النا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يسيل صديده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يرتفع صراخه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يلقى الجرب على جلوده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يحكّون جلوده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حتى تبدو العظا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لو أن رجلاً أدخل النار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ثم أخرج منها إلى الأرض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مات أهل الأرض من نتن ريح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شوّه خلق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 xml:space="preserve">فمن ثقلت موازينه فأولئك هم المفلحو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من خفت موازينه فأولئك 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خسروا أنفسهم في جهنم خالدو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تلفح وجوههم النار وهم فيها كالحو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ألم تكن آ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تتلى عليكم فكنتم بها تكذبو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قالوا ربنا غلبت علينا شقوتنا وكنا قوما ضالين </w:t>
      </w:r>
      <w:r>
        <w:rPr>
          <w:sz w:val="36"/>
          <w:szCs w:val="36"/>
          <w:rtl w:val="true"/>
        </w:rPr>
        <w:t>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ربنا أخرجنا منها فإن عدنا فإنا ظالمو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قال اخسؤوا فيها ولا تكلمون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 xml:space="preserve">فكبكبوا فيها هم والغاوو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وجنود إبليس أجمعو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قالوا وهم فيها يختصمو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تالله إن كنا لفي ضلال مبي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إذ نسويكم برب العالمي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وما أضلنا إلا المجرمون </w:t>
      </w:r>
      <w:r>
        <w:rPr>
          <w:sz w:val="36"/>
          <w:szCs w:val="36"/>
          <w:rtl w:val="true"/>
        </w:rPr>
        <w:t>*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ما لنا من شافعي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ولا صديق حميم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فلو أن لنا كرة فنكون من المؤمني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إن في 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لآية وما كان أكثرهم مؤمني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وإن ربك لهو العزيز الرحيم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لقابضات على الجمر 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لا تعيش إحداهن لنفسها فقط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بل تحمل هم هذا الد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م إحداهن لباسها وحذاؤ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سريحة شعر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نما همها الأكبر كيف تخدم 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دي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إذا رأت عاصية فكيف تنصح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تجدين أنها مباركة أينما كانت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تفيد النساء في مجالسهن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وزع عليهن الأشرطة النافع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تنصح هذ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تودد إلى هذ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هي أحسن الناس قولاً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 xml:space="preserve">ومن أحسن قولاً ممن دعا إلى الله وعمل صالحا وقال إنني من المسلمين </w:t>
      </w:r>
      <w:r>
        <w:rPr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*   *   *   *   *   *   *   *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قابضات على الجمر 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هن نساء صالحا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تغض إحداهن بصرها عن النظر إلى الرجال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ل وتغض بصرها عن النظر إلى من قد تُفتن بها من النساء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من تساهلت بالنظر الحرا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خلوة المحرم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جرّها ذلك إلى كبيرة الزن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سحاق عياذاً بالل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 xml:space="preserve">ولا تقربوا الزنى إنه كان فاحشة وساء سبيلاً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عند البخاري أن النبي صلى الله عليه وسلم رأى رجالاً ونساءً عراة في مكان ضيق مثل التنور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سفله واسع وأعلاه ضيق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هم يصيحون ويصرخو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ذا هم يأتيهم لهب من أسفل 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إذا أتاهم ذلك اللهب صاحوا من شدة حره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قال صلى الله عليه وسلم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فق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 هؤلاء يا جبريل ؟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هؤلاء الزناة والزوان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هذا عذابهم إلى يوم القيامة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لعذاب الآخرة أشد وأبقى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نسأل الله العفو والعافية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من تساهلت بالمعصية الصغيرة جرتها إلى الكبير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خشي عليها من سوء الخاتم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لله يقول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 xml:space="preserve">يا أيها الذين آمنوا لا تتبعوا خطوات الشيطان </w:t>
      </w:r>
      <w:r>
        <w:rPr>
          <w:sz w:val="36"/>
          <w:szCs w:val="36"/>
          <w:rtl w:val="true"/>
        </w:rPr>
        <w:t xml:space="preserve">} .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ذكر ابن جرير في تفسيره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ن راهباً من بني إسرائيل تعبد ستين سنة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أن الشيطان أراد أن يغويه فلم يقدر علي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مرضت فتاة لها ثلاثة إخو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جاؤوا بها إلي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جعلوها في بيت قريب من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يأتي إليها ويداوي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وسوس له الشيطان مراراً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حتى خلا ب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وقع عليها وحملت من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قال له الشيطان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آن يعلم أخوت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يفضحو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اقتل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قل لهم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ماتت فصليت عليها ودفنته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عمد إليها فقتلها ودفن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لم يلبث أخوتها أن علموا ب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اشتكوه إلى ملكهم فأمر بصلبه وقتل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لما رُبط ليقتل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أتاه الشيطا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قال له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نا صاحبك الذي وسوست لك حتى أوقعت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اسجد لي سجدة واحد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خلصك مما أنت في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خرّ له الراهب ساجداً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لما سجد ل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قال له الشيطان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ني بريء من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إني أخاف الله رب العالمين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ذلك قوله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كمثل الشيطان إذ قال للإنسان اكفر فلما كفر قال إني بريء 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ني أخاف الله رب العالمين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فكان عاقبتهما أنهما في النار خالدين فيها وذلك جز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الظالمين </w:t>
      </w:r>
      <w:r>
        <w:rPr>
          <w:sz w:val="36"/>
          <w:szCs w:val="36"/>
          <w:rtl w:val="true"/>
        </w:rPr>
        <w:t>} 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علمي أن المؤمنات إذا ذُكرن تذكرن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ذكر ابن قدامة في كتابه التوابين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أن قوماً فساق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مروا امرأة ذات جمال أن تتعرض للربيع بن خثيم فلعلها تف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جعلوا لها إن فعلت ذلك ألف دره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لبست أحسن ما قدرت عليه من الثياب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تطيبت بأطيب ما قدرت عليه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ثم تعرضت له 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خرج من مسجد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نظر إليه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راعه أمرها فأقبلت عليه وهي سافر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قال لها الربيع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 بك لو قد نزلت الحمى بجسمك فغيرت ما أرى من لونك وبهجتك ؟ 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 بك لو قد نزل بك ملك الموت فقطع منك حبل الوتين 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 كيف بك لو قد ساء بك منكر ونكير 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صرخت صرخ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بك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ثم تولت إلى بيتها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تعبد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حتى مات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ذكر العجلي في تاريخه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ن امرأة جميلة بمكة وكان لها زوج فنظرت يوماً إلى وجهها في المرآ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قالت لزوجه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رى يرى أحد هذا الوجه ولا يفتتن به ؟</w:t>
      </w:r>
      <w:r>
        <w:rPr>
          <w:sz w:val="36"/>
          <w:szCs w:val="36"/>
          <w:rtl w:val="true"/>
        </w:rPr>
        <w:t>!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نعم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 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عبيد بن عمير العابد الزاهد في الحرم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رأيت إن فتنت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أكشف وجهي عند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قد أذنت لك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فاتته كالمستفتية فخلا معها في ناحية من المسجد الحرام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فأسفرت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ن وجه مثل فلقة القمر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قال له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يا أمة الل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غطي وجهك واتق الل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إني قد فتنت ب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إني سائلك عن شيء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إن أنت صدقت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نظرت في أمر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لا تسألني عن شيء إلا صدقت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خبرين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لو أن ملك الموت أتاك يقبض روح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كان يسرك أني قضيت لك 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حاج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لهم ل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فلو أدخلت في قبرك فأجلست للمساءل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كان يسرك إني قضيت لك هذه الحاجة ؟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لهم ل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فلو أن الناس أعطوا كتبهم ولا تدرين تأخذين كتابك بيمينك أم بشمال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ك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سرك أنى قضيت لك هذه الحاجة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لهم لا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فلو أردت المرور على الصراط ولا تدرين تنجين أم ل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ان يسرك أنى قضيت 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ذه الحاج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لهم ل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فلو جيء بالموازين وجيء بك لا تدرين تخفين أم تثقلين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 يسرك إني قضيت لك هذه الحاجة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لهم لا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فلو وقفت بين يدي الله للمساءل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ان يسرك إني قضيت لك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ذه الحاجة ؟ 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لهم لا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فاتقي الله يا أمة الل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قد أنعم 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ليك وأحسن إليك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فرجعت إلى زوجها 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فقال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ا صنعت ؟ قال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نت بطال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نحن بطالون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لناس يتعبدون ويستعدون للآخرة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أنا وأنت على هذا الحال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أقبلت على الصلاة والصوم والعباد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حتى ماتت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ختاماً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يتها الجوهرة المكنونة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الدرةُ المصونة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ا مربية الأجيال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صانعة الرجال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ذه وصايا استخرجتها لك من مكنون نصحي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سكبت فيها روحي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صدقتكِ فيها النصحَ والتوجيه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سأل الله تعالى أن يحفظك ويحميك من كل سوء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أن يجعلك مباركة في نفسك وأهلك وولدك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لهم وفق وليَّ أمرنا لمل تحب وترضى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  *   *   *   *   *   *   *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كتبه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 بن عبد الرحمن العريف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3:43:00Z</dcterms:created>
  <dc:creator>***</dc:creator>
  <dc:description/>
  <dc:language>en-US</dc:language>
  <cp:lastModifiedBy>***</cp:lastModifiedBy>
  <dcterms:modified xsi:type="dcterms:W3CDTF">2003-01-04T18:48:00Z</dcterms:modified>
  <cp:revision>12</cp:revision>
  <dc:subject/>
  <dc:title>القابضات على الجمر</dc:title>
</cp:coreProperties>
</file>