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color w:val="0000FF"/>
                <w:sz w:val="48"/>
                <w:sz w:val="48"/>
                <w:szCs w:val="48"/>
                <w:rtl w:val="true"/>
              </w:rPr>
              <w:t>سيرة أبي بكر الصديق رضي الله</w:t>
            </w:r>
            <w:r>
              <w:rPr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FF"/>
                <w:sz w:val="48"/>
                <w:sz w:val="48"/>
                <w:szCs w:val="48"/>
                <w:rtl w:val="true"/>
              </w:rPr>
              <w:t>عنه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lineRule="auto" w:line="480" w:before="280" w:after="0"/>
              <w:ind w:left="720" w:right="720" w:hanging="0"/>
              <w:jc w:val="left"/>
              <w:rPr/>
            </w:pP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اسمه – على الصحيح </w:t>
            </w:r>
            <w:r>
              <w:rPr>
                <w:color w:val="FF0000"/>
                <w:sz w:val="27"/>
                <w:szCs w:val="27"/>
                <w:rtl w:val="true"/>
              </w:rPr>
              <w:t>- :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عبد الله بن عثمان بن عامر بن عمرو بن كعب بن سعد بن تيم بن مرة بن كعب ب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ؤي القرشي التيم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كنيته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بو بكر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لقبه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تيق ، والصدِّيق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قي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ُقّب بـ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"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تيق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"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أنه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ان جميلاً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عتاقة وجه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قديم ف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خير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ي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انت أم أبي بكر لا يعيش لها ولد ، فلما ولدته استقبلت به البيت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،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م إن هذا عتيقك من الموت ، فهبه ل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قيل غير ذلك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ُقّب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ـ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"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صدّيق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"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أنه صدّق النبي صلى الله عليه وسلم ، وبالغ في تصديقه كما في صبيح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إسراء وقد قيل 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صاحبك يزعم أنه أُسري به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 كان قال فقد صدق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د سماه الله صديقا فقال سبحا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َالَّذِي جَاء بِالصِّدْقِ وَصَدَّقَ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ِهِ أُوْلَئِكَ هُمُ الْمُتَّقُونَ </w:t>
            </w:r>
            <w:r>
              <w:rPr>
                <w:color w:val="000080"/>
                <w:sz w:val="27"/>
                <w:szCs w:val="27"/>
                <w:rtl w:val="true"/>
              </w:rPr>
              <w:t>)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جاء في تفسير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ذي جاء بالصدق هو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نبي صلى الله عليه وسلم ، والذي صدّق به هو أبو بكر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ُقّب بـ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"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صدِّيق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"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أنه أول من صدّق وآمن بالنبي صلى الله عليه وسلم من الرجا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سماه النبي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"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صدّيق </w:t>
            </w:r>
            <w:r>
              <w:rPr>
                <w:color w:val="000080"/>
                <w:sz w:val="27"/>
                <w:szCs w:val="27"/>
                <w:rtl w:val="true"/>
              </w:rPr>
              <w:t>"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وى البخاري عن أنس ب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الك رضي الله عنه أن النبي صلى الله عليه وسلم صعد أُحداً وأبو بكر وعمر وعثمان ،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رجف بهم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ثبت أُحد ، فإنما عليك نبي وصديق وشهيدان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كان أبو بكر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ضي الله عنه يُسم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"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أوّا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"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رأفته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مولده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د بعد عام الفيل بسنتي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ستة أشهر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صفته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ان أبو بكر رضي الله عنه أبيض نحيفاً ، خفيف العارضين ،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عروق الوجه ، ناتئ الجبهة ، وكان يخضب بالحناء والكَتَ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كان رجلاً اسيفاً أ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قيق القلب رحيماً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فضائله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ا حاز الفضائل رجل كما حازها أبو بكر رض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له عن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36"/>
                <w:szCs w:val="36"/>
                <w:rtl w:val="true"/>
              </w:rPr>
              <w:t xml:space="preserve">•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فهو أفضل هذه الأمة بعد نبيها صلى الله عليه وسلم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ابن عمر رضي الله عنهم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نا نخيّر بين الناس في زم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نبي صلى الله عليه وسلم ، فنخيّر أبا بكر ، ثم عمر بن الخطاب ، ثم عثمان بن عفا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ضي الله عن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بخار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روى البخاري عن أبي الدرداء رضي الله عن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نت جالسا عند النبي صلى الله عليه وسلم إذ أقبل أبو بكر آخذا بطرف ثوبه حتى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بدى عن ركبته فقال النبي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ما صاحبكم فقد غام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ان بيني وبين ابن الخطاب شيء ، فأسرعت إليه ثم ندمت فسألته أن يغفر لي فأبى عليّ ،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أقبلت إليك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غفر الله لك يا أبا بك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لاث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ثم إن عمر ندم فأتى منزل أب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كر فسأ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ثَـمّ أبو بكر ؟ ف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ا ، فأتى إلى النبي فجعل وجه النبي صلى ال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ليه وسلم يتمعّر ، حتى أشفق أبو بكر فجثا على ركبتيه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يا رسول الله وال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ا كنت أظ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رتي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النبي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 الله بعثني إليكم فقلت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ذبت ، وقال أبو بك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صَدَق ، وواساني بنفسه وماله ، فهل أنتم تاركو لي صاحبي –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رتي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ما أوذي بعدها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قد سبق إلى الإيمان ، وصحب النبي صلى الله علي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سلم وصدّقه ، واستمر معه في مكة طول إقامته رغم ما تعرّض له من الأذى ، ورافقه ف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هجر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36"/>
                <w:szCs w:val="36"/>
                <w:rtl w:val="true"/>
              </w:rPr>
              <w:t xml:space="preserve">•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هو ثاني اثنين في الغار مع نبي الله صلى الله عليه وسلم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سبحانه وتعال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ثَانِيَ اثْنَيْنِ إِذْ هُمَا فِ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ْغَارِ إِذْ يَقُولُ لِصَاحِبِهِ لاَ تَحْزَنْ إِنَّ اللّهَ مَعَنَا </w:t>
            </w:r>
            <w:r>
              <w:rPr>
                <w:color w:val="000080"/>
                <w:sz w:val="27"/>
                <w:szCs w:val="27"/>
                <w:rtl w:val="true"/>
              </w:rPr>
              <w:t>)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سهيل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لا ترى كيف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ا تحزن ولم يقل لا تخف ؟ لأن حزنه على رسول الله صلى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 عليه وسلم شغله عن خوفه على نفس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في الصحيحين من حديث أنس بن مالك رض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 عنه أن أبا بكر الصديق رضي الله عنه حدّثه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نظرت إلى أقدام المشركين على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ؤوسنا ونحن في الغار فق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يا رسول الله لو أن أحدهم نظر إلى قدميه أبصرنا تحت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دمي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أبا بكر ما ظنك باثنين الله ثالثهما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ما أراد النب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صلى الله عليه وسلم أن يدخل الغار دخل قبله لينظر في الغار لئلا يُصيب النبي صلى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 عليه وسلم شيء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ما سارا في طريق الهجرة كان يمشي حينا أمام النبي صلى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 عليه وسلم وحينا خلفه وحينا عن يمينه وحينا عن شمال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ذا لما ذكر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جال على عهد عمر رضي الله عنه فكأنهم فضّـلوا عمر على أبي بكر رضي الله عنهما ،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بلغ ذلك عمر رضي الله عنه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الله لليلة من أبي بكر خير من آل عمر ، وليوم م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بي بكر خير من آل عمر ، لقد خرج رسول الله صلى الله عليه وسلم لينطلق إلى الغار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معه أبو بكر ، فجعل يمشي ساعة بين يديه وساعة خلفه ، حتى فطن له رسول الله صلى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 عليه وسلم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أبا بكر مالك تمشي ساعة بين يدي وساعة خلفي ؟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ي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سول الله أذكر الطلب فأمشي خلفك ، ثم أذكر الرصد فأمشي بين يديك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يا أب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كر لو كان شيء أحببت أن يكون بك دوني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نعم والذي بعثك بالحق ما كانت لتكو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ن مُلمّة إلا أن تكون بي دونك ، فلما انتهيا إلى الغار قال أبو بك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كانك ي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سول الله حتى استبرئ الجحرة ، فدخل واستبرأ ، قم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نزل يا رسول الله ، فنزل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عم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ذي نفسي بيده لتلك الليلة خير من آل عم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واه الحاكم والبيهقي ف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دلائل النبو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36"/>
                <w:szCs w:val="36"/>
                <w:rtl w:val="true"/>
              </w:rPr>
              <w:t xml:space="preserve">•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لما هاجر مع رسول الله صلى الله عليه وسلم أخذ ماله كله في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سبيل الله </w:t>
            </w:r>
            <w:r>
              <w:rPr>
                <w:color w:val="0000FF"/>
                <w:sz w:val="27"/>
                <w:szCs w:val="27"/>
                <w:rtl w:val="true"/>
              </w:rPr>
              <w:t>.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FF0000"/>
                <w:sz w:val="36"/>
                <w:szCs w:val="36"/>
                <w:rtl w:val="true"/>
              </w:rPr>
              <w:t xml:space="preserve">•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هو أول الخلفاء الراشدين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قد أُمِرنا أن نقتدي بهم ، كما في قو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ليه الصلاة والسلا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عليكم بسنتي وسنة الخلفاء الراشدين المهديين من بعدي عضو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ليها بالنواجذ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واه الإمام أحمد والترمذي وغيرهما ، وهو حديث صحيح بمجموع طرق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ستقر خليفة للمسلمين دون مُنازع ، ولقبه المسلمون بـ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"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خليفة رسول ال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>"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36"/>
                <w:szCs w:val="36"/>
                <w:rtl w:val="true"/>
              </w:rPr>
              <w:t xml:space="preserve">•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خلافته رضي الله عنه منصوص عليها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قد أمره النبي صلى الله عليه وسلم وهو في مرضه أن يُصل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بالناس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ي الصحيحين عن عائشةَ رضي اللّهُ عنها قا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ما مَرِضَ النبيّ صلى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 عليه وسلم مرَضَهُ الذي ماتَ فيه أَتاهُ بلالٌ يُؤْذِنهُ بالصلاةِ فقال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ُروا أَبا بكرٍ فلْيُصَلّ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لتُ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ّ أبا بكرٍ رجلٌ أَسِيفٌ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[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في رواي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ج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قيق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]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يَقُمْ مَقامَكَ يبكي فلا يقدِرُ عَلَى القِراءَةِ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ُروا أَب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كرٍ فلْيُصلّ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لتُ مثلَهُ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في الثالثةِ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َوِ الرابعةِ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ِنّكنّ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صَواحبُ يوسفَ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ُروا أَبا بكرٍ فلْيُصلّ ، فصلّى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ذا قال عمر رضي الله عن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فلا نرضى لدنيانا من رضيه رسول الله صلى الله عليه وسلم لديننا ؟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روى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بخاري ومسلم عن عائشة رضي الله عنها قا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قال لي رسول الله صلى الله عليه وسل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ي مرض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دعي لي أبا بكر وأخاك حتى اكتب كتابا ، فإني أخاف أن يتمنى متمنٍّ ويقو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ئ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ا أولى ، ويأبى الله والمؤمنون إلا أبا بكر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جاءت امرأة إلى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نبي صلى الله عليه وسلم فكلمته في شيء فأمرها بأمر ، فقا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رأيت يا رسول ال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لم أجدك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لم تجديني فأتي أبا بك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واه البخاري ومسل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36"/>
                <w:szCs w:val="36"/>
                <w:rtl w:val="true"/>
              </w:rPr>
              <w:t xml:space="preserve">•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قد أُمرنا أن نقتدي به رضي الله عنه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عليه الصلاة والسلا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قتدوا باللذين من بعدي أبي بكر وعم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وا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إمام أحمد والترمذي وابن ماجه ، وهو حديث صحيح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36"/>
                <w:szCs w:val="36"/>
                <w:rtl w:val="true"/>
              </w:rPr>
              <w:t xml:space="preserve">•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كان أبو بكر ممن يُـفتي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على عهد النبي صلى الله عليه وسلم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ذا بعث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نبي صلى الله عليه وسلم أميراً على الحج في الحجّة التي قبل حجة الوداع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وى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بخاري ومسلم عن أبي هريرة رضي الله عنه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بعثني أبو بكر الصديق في الحجة الت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مره عليها رسول الله صلى الله عليه وسلم قبل حجة الوداع في رهط يؤذنون في الناس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وم النح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ا يحج بعد العام مشرك ، ولا يطوف بالبيت عريان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أبو بكر رض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 عنه حامل راية النبي صلى الله عليه وسلم يوم تبوك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36"/>
                <w:szCs w:val="36"/>
                <w:rtl w:val="true"/>
              </w:rPr>
              <w:t xml:space="preserve">•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أنفق ماله كله لما حث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النبي صلى الله عليه وسلم على النفقة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قال عمر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ن الخطاب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مرنا رسول الله صلى الله عليه وسلم أن نتصدق ، فوافق ذلك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لاً فق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يوم أسبق أبا بكر إن سبقته يوم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جئت بنصف مالي ، فقال رسو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أبقيت لأهلك ؟ ق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ثله ، وأتى أبو بكر بكل ما عند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أبا بكر ما أبقيت لأهلك ؟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بقيت لهم الله ورسو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عمر قلت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له لا أسبقه إلى شيء أبد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ترمذ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36"/>
                <w:szCs w:val="36"/>
                <w:rtl w:val="true"/>
              </w:rPr>
              <w:t xml:space="preserve">•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من فضائله أنه أحب الناس إلى رسول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الله صلى الله عليه وسلم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قال عمرو بن العاص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رسول ال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ي الناس أحب إليك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ائش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رجال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بو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مسل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36"/>
                <w:szCs w:val="36"/>
                <w:rtl w:val="true"/>
              </w:rPr>
              <w:t xml:space="preserve">•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من فضائله رضي الله عنه أن النبي صلى الله عليه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سلم اتخذه أخـاً له </w:t>
            </w:r>
            <w:r>
              <w:rPr>
                <w:color w:val="0000FF"/>
                <w:sz w:val="27"/>
                <w:szCs w:val="27"/>
                <w:rtl w:val="true"/>
              </w:rPr>
              <w:t>.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وى البخاري ومسلم ع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بي سعيد الخدري رضي الله عنه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خطب رسول الله صلى الله عليه وسلم الناس وقال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الله خير عبدا بين الدنيا وبين ما عنده فاختار ذلك العبد ما عند 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بكى أبو بكر ، فعجبنا لبكائه أن يخبر رسول الله صلى الله عليه وسلم عن عبد خير ،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كان رسول الله صلى الله عليه وسلم هو المخير ، وكان أبو بكر أعلمن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قال رسو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 مِن أمَنّ الناس عليّ في صحبته وماله أبا بكر ، ولو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نت متخذاً خليلاً غير ربي لاتخذت أبا بكر ، ولكن أخوة الإسلام ومودته ، لا يبقي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ي المسجد باب إلا سُـدّ إلا باب أبي بكر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36"/>
                <w:szCs w:val="36"/>
                <w:rtl w:val="true"/>
              </w:rPr>
              <w:t xml:space="preserve">•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من فضائله رضي الله عنه أن الله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زكّـاه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سبحانه وبحمده </w:t>
            </w:r>
            <w:r>
              <w:rPr>
                <w:color w:val="000080"/>
                <w:sz w:val="27"/>
                <w:szCs w:val="27"/>
                <w:rtl w:val="true"/>
              </w:rPr>
              <w:t>: (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َسَيُجَنَّبُهَا الأَتْقَ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*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َّذِي يُؤْتِي مَالَهُ يَتَزَكَّ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*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َمَا لأَحَدٍ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ِندَهُ مِن نِّعْمَةٍ تُجْزَ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*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ِلا ابْتِغَاء وَجْهِ رَبِّهِ الأَعْلَى </w:t>
            </w:r>
            <w:r>
              <w:rPr>
                <w:color w:val="000080"/>
                <w:sz w:val="27"/>
                <w:szCs w:val="27"/>
                <w:rtl w:val="true"/>
              </w:rPr>
              <w:t>*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َلَسَوْفَ يَرْضَى </w:t>
            </w:r>
            <w:r>
              <w:rPr>
                <w:color w:val="000080"/>
                <w:sz w:val="27"/>
                <w:szCs w:val="27"/>
                <w:rtl w:val="true"/>
              </w:rPr>
              <w:t>)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ذه الآيات نزلت في ابي بكر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هو م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سابقين الأولين بل هو أول السابقين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سبحا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َالسَّابِقُونَ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أَوَّلُونَ مِنَ الْمُهَاجِرِينَ وَالأَنصَارِ وَالَّذِينَ اتَّبَعُوهُ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بِإِحْسَانٍ رَّضِيَ اللّهُ عَنْهُمْ وَرَضُواْ عَنْهُ وَأَعَدَّ لَهُمْ جَنَّاتٍ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تَجْرِي تَحْتَهَا الأَنْهَارُ خَالِدِينَ فِيهَا أَبَدًا ذَلِكَ الْفَوْزُ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ْعَظِيمُ </w:t>
            </w:r>
            <w:r>
              <w:rPr>
                <w:color w:val="000080"/>
                <w:sz w:val="27"/>
                <w:szCs w:val="27"/>
                <w:rtl w:val="true"/>
              </w:rPr>
              <w:t>)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36"/>
                <w:szCs w:val="36"/>
                <w:rtl w:val="true"/>
              </w:rPr>
              <w:t xml:space="preserve">•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قد زكّـاه النبي صلى الله عليه وسلم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لما قال رسول ال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ن جرّ ثوبه خيلاء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م ينظر الله إليه يوم القيام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أبو بك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 أحد شقي ثوبي يسترخي إلا أ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تعاهد ذلك منه فقال رسول ال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ك لست تصنع ذلك خيلاء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وا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بخاري في فضائل أبي بكر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36"/>
                <w:szCs w:val="36"/>
                <w:rtl w:val="true"/>
              </w:rPr>
              <w:t xml:space="preserve">•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من فضائله رضي الله عنه أنه يُدعى من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أبواب الجنة كلها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عليه الصلاة والسلام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ن أنفق زوجين من شيء من الأشياء في سبيل الله دُعي من أبواب الجن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يا عبد ال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هذا خير ؛ فمن كان من أهل الصلاة دعي من باب الصلاة ، ومن كان من أهل الجهاد دُع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ن باب الجهاد ، ومن كان من أهل الصدقة دُعي من باب الصدقة ، ومن كان من أهل الصيا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دُعي من باب الصيام وباب الريا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أبو بك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ا على هذا الذي يدعى من تلك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أبواب من ضرورة ، فهل يُدعى منها كلها أحد يا رسول الله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نعم ، وأرجو أ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تكون منهم يا أبا بك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بخاري ومسل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36"/>
                <w:szCs w:val="36"/>
                <w:rtl w:val="true"/>
              </w:rPr>
              <w:t xml:space="preserve">•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من فضائله أنه جمع خصال الخير في يوم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احد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وى مسلم عن أبي هريرة رضي الله عنه قا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رسول ال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ن أصبح منكم اليوم صائما ؟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قال أبو بكر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ا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من تبع منكم اليوم جنازة ؟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قال أبو بكر رض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ا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من أطعم منكم اليوم مسكينا ؟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قال أبو بكر رضي ال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ا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من عاد منكم اليوم مريضا ؟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أبو بكر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ا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رسول ال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ا اجتمعن في امرىء إلا دخل الجن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36"/>
                <w:szCs w:val="36"/>
                <w:rtl w:val="true"/>
              </w:rPr>
              <w:t xml:space="preserve">•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من فضائله رضي الله عنه أن وصفه رجل المشركين بمثل ما وصفت خديجة رضي الله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عنها رسول الله صلى الله عليه وسلم </w:t>
            </w:r>
            <w:r>
              <w:rPr>
                <w:color w:val="0000FF"/>
                <w:sz w:val="27"/>
                <w:szCs w:val="27"/>
                <w:rtl w:val="true"/>
              </w:rPr>
              <w:t>.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م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بتلي المسلمون في مكة واشتد البلاء خرج أبو بكر مهاجراً قِبل الحبشة حتى إذا بلغ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َرْك الغماد لقيه ابن الدغنة وهو سيد القارَة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ين تريد يا أبا بكر ؟ فقا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بو بك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خرجني قومي فأنا أريد أن أسيح في الأرض فأعبد رب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ابن الدغن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ثلك لا يخرج ولا يخرج فإنك تكسب المعدوم وتصل الرحم وتحمل الكَلّ وتقري الضيف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تعين على نوائب الحق ، وأنا لك جار فارجع فاعبد ربك ببلادك ، فارتحل ابن الدغن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رجع مع أبي بكر فطاف في أشراف كفار قريش فقال ل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 أبا بكر لا يَخرج مثله ول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يُخرج ،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800000"/>
                <w:sz w:val="27"/>
                <w:sz w:val="27"/>
                <w:szCs w:val="27"/>
                <w:rtl w:val="true"/>
              </w:rPr>
              <w:t>أتُخرجون رجلا يكسب المعدوم ويصل الرحم</w:t>
            </w:r>
            <w:r>
              <w:rPr>
                <w:color w:val="8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800000"/>
                <w:sz w:val="27"/>
                <w:sz w:val="27"/>
                <w:szCs w:val="27"/>
                <w:rtl w:val="true"/>
              </w:rPr>
              <w:t>ويحمل الكل ويقري الضيف ويعين على نوائب الحق ؟</w:t>
            </w:r>
            <w:r>
              <w:rPr>
                <w:color w:val="800000"/>
                <w:sz w:val="27"/>
                <w:szCs w:val="27"/>
                <w:rtl w:val="true"/>
              </w:rPr>
              <w:t>!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أنفذت قريش جوار ابن الدغنة وآمنوا أبا بكر وقالوا لابن الدغن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ُر أبا بكر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ليعبد ربه في داره فليصل وليقرأ ما شاء ولا يؤذينا بذلك ولا يستعلن به ، فإنا قد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خشينا أن يفتن أبناءنا ونساءنا قال ذلك ابن الدغنة لأبي بكر فطفق أبو بكر يعبد رب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ي داره ولا يستعلن بالصلاة ولا القراءة في غير داره ، ثم بدا لأبي بكر فابتنى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سجدا بفناء داره وبرز فكان يصلي فيه ويقرأ القرآن فيتقصف عليه نساء المشركي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أبناؤهم يعجبون وينظرون إليه وكان أبو بكر رجلاً بكّاءً لا يملك دمعه حين يقرأ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قرآن فأفزع ذلك أشراف قريش من المشركين فأرسلوا إلى ابن الدغنة فقدم عليهم فقالو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ا كنا أجرنا أبا بكر على أن يعبد ربه في داره وإنه جاوز ذلك فابتنى مسجد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بفناء داره وأعلن الصلاة والقراءة وقد خشينا أن يفتن أبناءنا ونساءنا فأته فإن أحب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ن يقتصر على أن يعبد ربه في داره فعل وإن أبى إلاّ أن يعلن ذلك فَسَلْهُ أن يرد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ليك ذمتك فإنا كرهنا أن نخفرك ، ولسنا مقرين لأبي بكر الاستعلا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قالت عائشة فأتى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بن الدغنة أبا بكر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قد علمت الذي عقدت لك عليه فإما أن تقتصر على ذلك وإم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 ترد إلي ذمتي فإني لا أحب أن تسمع العرب أني أخفرت في رجل عقدت له قال أبو بكر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ي أرد إليك جوارك وأرضى بجوار 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بخار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36"/>
                <w:szCs w:val="36"/>
                <w:rtl w:val="true"/>
              </w:rPr>
              <w:t xml:space="preserve">•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كان عليّ رضي الله عنه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يعرف لأبي بكر فضله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محمد بن الحنفية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لت لأبي – علي بن أبي طالب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ي الناس خير بعد رسول الله صلى ال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ليه وسلم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بو بك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من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ثم عمر ، وخشيت أن يقول عثمان قلت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أنت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أنا إلا رجل من المسلمي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بخار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قال عليّ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نت إذا سمعت من رسول الله صلى الله عليه وسلم حديثا نفعني الله ب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بما شاء أن ينفعني منه ، وإذا حدثني غيره استحلفته ، فإذا حلف لي صدقته ، وحدثن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بو بكر وصدق أبو بك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رسول ال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ا من عبد مؤم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يذنب ذنبا فيتوضأ فيحسن الطهور ثم يصلي ركعتين فيستغفر الله تعالى إلا غفر الله 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تل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ذين إذا فعلوا فاحشة أو ظلموا أنفس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آي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واه أحمد وأبو داود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36"/>
                <w:szCs w:val="36"/>
                <w:rtl w:val="true"/>
              </w:rPr>
              <w:t xml:space="preserve">•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لم يكن هذا الأمر خاص بعلي رضي الله عنه بل كان هذا هو شأن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بنِيـه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الإمام جعفر لصادق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ولدني أبو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كر مرتين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سبب قو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ولدني أبو بكر مرتين ، أن أمَّه هي فاطمة بنت القاس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ن محمد بن أبي بكر ، وجدته هي أسماء بنت عبد الرحمن بن أبي بكر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هو يفتخر ف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جّـدِّه ثم يأتي من يدّعي اتِّباعه ويلعن جدَّ إمامه ؟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قال جعفر الصادق لسالم ب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بي حفصة وقد سأله عن أبي بكر وعمر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يا سالم تولَّهُما ، وابرأ من عدوهما ،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نهما كانا إمامي هدى ، ثم قال جعف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يا سالم أيسُبُّ الرجل جده ؟ أبو بكر جدي ،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ا نالتني شفاعة محمد صلى الله عليه وسلم يوم القيامة إن لم أكن أتولاهما وأبرأ م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دوهما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روى جعفر بن محمد – وهو جعفر الصادق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عن أبيه – وهو محمد بن علي ب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حسين بن علي – رضي الله عنهم أجمعين ،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جاء رجل إلى أبي – يعني علي ب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حسين ، المعروف والمشهور بزين العابدي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خبرني عن أبي بكر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ع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صديق تسأل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تسميه الصديق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ثكلتك أمك ، قد سماه صديقا من هو خير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ني ؛ رسولُ الله صلى الله عليه وسلم والمهاجرون والأنصار ، فمن لم يُسمه صدِّيقا ،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لا صدّق الله قوله ، اذهب فأحب أبا بكر وعمر وتولهما ، فما كان من أمـر ففي عنق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ما قدم قوم من العراق فجلسوا إلى زين العابدين ، فذكروا أبا بكر وعمر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سبوهما ، ثم ابتـركوا في عثمان ابتـراكا ، فشتمه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بترك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يعني وقعوا في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وعاً شديداً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ما ذلك إلا لعلمهم بمكانة وزيري رسول الله صلى الله عليه وسل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،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بمكانة صاحبه في الغار ، ولذا لما جاء رجل فسأل زين العابدي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يف كانت منزل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بي بكر وعمر عند رسول الله صلى الله عليه وسلم ؟ فأشار بيده إلى القبر ثم قال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منزلتهما منه الساع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800000"/>
                <w:sz w:val="27"/>
                <w:sz w:val="27"/>
                <w:szCs w:val="27"/>
                <w:rtl w:val="true"/>
              </w:rPr>
              <w:t>قال بكر بن عبد</w:t>
            </w:r>
            <w:r>
              <w:rPr>
                <w:color w:val="8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800000"/>
                <w:sz w:val="27"/>
                <w:sz w:val="27"/>
                <w:szCs w:val="27"/>
                <w:rtl w:val="true"/>
              </w:rPr>
              <w:t xml:space="preserve">الله المزني رحمه الله </w:t>
            </w:r>
            <w:r>
              <w:rPr>
                <w:color w:val="800000"/>
                <w:sz w:val="27"/>
                <w:szCs w:val="27"/>
                <w:rtl w:val="true"/>
              </w:rPr>
              <w:t>:</w:t>
            </w:r>
            <w:r>
              <w:rPr>
                <w:color w:val="80000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ا سبقهم أبو بكر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كثرة صلاة ولا صيام ، ولكن بشيء وَقَـرَ في قلب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800000"/>
                <w:sz w:val="27"/>
                <w:sz w:val="27"/>
                <w:szCs w:val="27"/>
                <w:rtl w:val="true"/>
              </w:rPr>
              <w:t xml:space="preserve">وقال شيخ الإسلام ابن تيمية رحمه الله </w:t>
            </w:r>
            <w:r>
              <w:rPr>
                <w:color w:val="800000"/>
                <w:sz w:val="27"/>
                <w:szCs w:val="27"/>
                <w:rtl w:val="true"/>
              </w:rPr>
              <w:t>:</w:t>
            </w:r>
            <w:r>
              <w:rPr>
                <w:color w:val="80000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سَائِلي عَنْ مَذْهَبِي وعَقيدَتِ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ُزِقَ الهُدى مَنْ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ِلْهِدايةِ يَسأَلُ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سمَعْ كَلامَ مُحَقِّقٍ في قَولِ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ا يَنْثَني عَنهُ ول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يَتَبَدَّل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حُبُّ الصَّحابَةِ كُلُّهُمْ لي مَذْهَبٌ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َمَوَدَّةُ القُرْبى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بِها أَتَوَسّل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َلِكُلِّهِمْ قَدْرٌ وَفَضْلٌ ساطِعٌ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كِنَّما الصِّديقُ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ِنْهُمْ أَفْضَل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36"/>
                <w:szCs w:val="36"/>
                <w:rtl w:val="true"/>
              </w:rPr>
              <w:t xml:space="preserve">•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جمع بيت أبي بكر وآل أبي بكر من الفضائل الجمة الشيء الكثير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الذي لم يجمعه بيت في الإسلام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قد كان بيت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بي بكر رضي الله عنه في خدمة النبي صلى الله عليه وسلم ، كما في الاستعداد للهجر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،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ما فعله عبد الله بن أبي بكر وأخته أسماء في نقل الطعام والأخبار لرسول الله صلى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له عليه وسلم وصاحبه في الغار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عائشة زوج النبي صلى الله عليه وسلم هي بنت أب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بكر رضي الله عنه وعنها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800000"/>
                <w:sz w:val="27"/>
                <w:sz w:val="27"/>
                <w:szCs w:val="27"/>
                <w:rtl w:val="true"/>
              </w:rPr>
              <w:t>قال ابن الجوزي</w:t>
            </w:r>
            <w:r>
              <w:rPr>
                <w:color w:val="8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800000"/>
                <w:sz w:val="27"/>
                <w:sz w:val="27"/>
                <w:szCs w:val="27"/>
                <w:rtl w:val="true"/>
              </w:rPr>
              <w:t xml:space="preserve">رحمه الله </w:t>
            </w:r>
            <w:r>
              <w:rPr>
                <w:color w:val="800000"/>
                <w:sz w:val="27"/>
                <w:szCs w:val="27"/>
                <w:rtl w:val="true"/>
              </w:rPr>
              <w:t>:</w:t>
            </w:r>
            <w:r>
              <w:rPr>
                <w:color w:val="80000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ربعة تناسلوا رأوا رسول ال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بو قحافة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ابنه أبو بكر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ابنه عبد الرحمن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ابن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أعماله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</w:r>
            <w:r>
              <w:rPr>
                <w:color w:val="FF000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ن أعظم أعماله سبقه إلى الإسلام وهجرته مع النبي صلى ال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ليه وسلم ، وثباته يوم موت النبي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من أعماله قبل الهجر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ه أعتق سبعة كلهم يُعذّب في الله ، و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بلال بن أبي رباح ، وعامر بن فهيرة ،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زنيرة ، والنهدية وابنتها ، وجارية بني المؤمل ، وأم عُبيس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من أعظم أعما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تي قام بها بعد تولّيه الخلافة حرب المرتدي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قد كان رجلا رحيما رقيقاً ولكن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ي ذلك الموقف ، في موقف حرب المرتدين كان أصلب وأشدّ من عمر رضي الله عنه الذ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عُرِف بالصلابة في الرأي والشدّة في ذات ال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وى البخاري ومسلم من حديث أب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هريرة رضي الله عنه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ما توفى النبي صلى الله عليه وسلم واستُخلف أبو بكر وكفر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ن كفر من العرب قال عم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يا أبا بكر كيف تقاتل الناس وقد قال رسول الله صلى ال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مِرت أن أقاتل الناس حتى يقولوا لا إله إلا الله ، فمن قال لا إله إل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 عصم مني ماله ونفسه إلا بحقه وحسابه على الله ؟ قال أبو بك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الله لأقاتل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ن فرق بين الصلاة والزكاة ، فإن الزكاة حق المال ، والله لو منعوني عناقا كانو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ؤدونها إلى رسول الله صلى الله عليه وسلم لقاتلتهم على منع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عم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و ال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هو إلا أن رأيت أن قد شرح الله صدر أبي بكر للقتال فعرفت أنه الحق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قد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سُجِّل هذا الموقف الصلب القوي لأبي بكر رضي الله عنه حتى قي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نصر الله الإسلا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أبي بكر يوم الردّة ، وبأحمد يوم الفتن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حارب رضي الله عنه المرتدين ومانع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زكاة ، وقتل الله مسيلمة الكذاب في زمان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مع ذلك الموقف إلا أنه أنفذ جيش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سامة الذي كان النبي صلى الله عليه وسلم أراد إنفاذه نحو الشا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في عهد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ُتِحت فتوحات الشام ، وفتوحات العراق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في عهده جُمع القرآن ، حيث أمر رض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له عنه زيد بن ثابت أن يجمع القرآ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كان عارفاً بالرجال ، ولذا لم يرضَ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عزل خالد بن الوليد ، و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الله لا أشيم سيفا سله الله على عدوه حتى يكون ال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هو يشيم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إمام أحمد وغير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في عهده وقعت وقعة ذي القَصّة ، وعز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لى المسير بنفسه حتى أخذ عليّ بن أبي طالب رضي الله عنه بزمام راحلته وقال له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لى أين يا خليفة رسول الله صلى الله عليه وسلم ؟ أقول لك ما قال لك رسول الله صلى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 عليه وسلم يوم أُح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شِـمْ سيفك ولا تفجعنا بنفسك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ارجع إلى المدينة ، فو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له لئن فُجعنا بك لا يكون للإسلام نظام أبدا ، فرجع أبو بكر رضي الله عنه وأمضى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جيش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ان أبو بكر رضي الله عنه أنسب العرب ، أي أعرف العرب بالأنساب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زهـده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ات أبو بكر رضي الله عنه وما ترك درهما ولا دينار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عن الحسن بن عل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ضي الله عنه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ما احتضر أبو بكر رضي الله عنه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يا عائشة أنظري اللقح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تي كنا نشرب من لبنها والجفنة التي كنا نصطبح فيها والقطيفة التي كنا نلبسها فإن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نا ننتفع بذلك حين كنا في أمر المسلمين ، فإذا مت فاردديه إلى عمر ، فلما مات أبو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كر رضي الله عنه أرسلت به إلى عمر رضي الله عنه فقال عمر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ضي ال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نك يا أبا بكر لقد أتعبت من جاء بعدك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ورعـه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ان أبو بكر رضي الله عن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رعاً زاهداً في الدنيا حتى لما تولى الخلافة خرج في طلب الرزق فردّه عمر واتفقو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على أن يُجروا له رزقا من بيت المال نظير ما يقوم به من أعباء الخلافة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قالت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ائشة رضي الله عن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ان لأبي بكر غلام يخرج له الخراج ، وكان أبو بكر يأكل م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خراجه ، فجاء يوماً بشيء ، فأكل منه أبو بكر ، فقال له الغلا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تدري ما هذا ؟ فقا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بو بك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ا هو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نت تكهّنت لإنسان في الجاهلية وما أحسن الكهانة إلا أن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خدعته ، فلقيني فأعطاني بذلك فهذا الذي أكلت منه ، فأدخل أبو بكر يده فقاء كل شيء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ي بط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بخار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>وفاته</w:t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توفي في يوم الاثنين في جمادى الأولى سن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لاث عشرة من الهجرة ، وه ابن ثلاث وستين سن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رضي الله عن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أرضاه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جمعنا به في دار كرامت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علم بأنني لم أوفِّ أبا بكر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حقّـه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قد أتعب من بعده حتى من ترجموا له ، فكيف بمن يقتطف مقتطفات من سيرت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0"/>
          <w:rtl w:val="true"/>
        </w:rPr>
        <w:t xml:space="preserve">هذا الموضوع منقول من الشيخ </w:t>
      </w:r>
      <w:r>
        <w:rPr>
          <w:sz w:val="32"/>
          <w:szCs w:val="30"/>
          <w:rtl w:val="true"/>
        </w:rPr>
        <w:t xml:space="preserve">/ </w:t>
      </w:r>
      <w:r>
        <w:rPr>
          <w:sz w:val="32"/>
          <w:sz w:val="32"/>
          <w:szCs w:val="30"/>
          <w:rtl w:val="true"/>
        </w:rPr>
        <w:t xml:space="preserve">عبد الرحمن السحيم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صيد الفوائد</w:t>
      </w:r>
      <w:r>
        <w:rPr>
          <w:sz w:val="32"/>
          <w:szCs w:val="30"/>
          <w:rtl w:val="true"/>
        </w:rPr>
        <w:t>)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نقله </w:t>
      </w:r>
      <w:r>
        <w:rPr>
          <w:rtl w:val="true"/>
        </w:rPr>
        <w:t xml:space="preserve">/ </w:t>
      </w:r>
      <w:r>
        <w:rPr>
          <w:rtl w:val="true"/>
        </w:rPr>
        <w:t xml:space="preserve">قناص الفوائد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3:26:00Z</dcterms:created>
  <dc:creator>\\\</dc:creator>
  <dc:description/>
  <dc:language>en-US</dc:language>
  <cp:lastModifiedBy>\\\</cp:lastModifiedBy>
  <dcterms:modified xsi:type="dcterms:W3CDTF">2002-04-20T23:28:00Z</dcterms:modified>
  <cp:revision>13</cp:revision>
  <dc:subject/>
  <dc:title>سيرة أبي بكر الصديق رضي الله عنه</dc:title>
</cp:coreProperties>
</file>