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سيرة الإمام العالم حبر اليهود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وسيّدهم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0" w:after="28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دما يُريد الله هداية شخص فإن الله يشرح صدره ، ويُهيئ له أسباب ذلك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د اشتهرت يهود بشدّة العداوة لأمة الإسلام ولنبي الإسلام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َتَجِدَنَّ أَشَدَّ النَّاسِ عَدَاوَةً لِّلَّذِينَ آمَنُواْ الْيَهُودَ وَالَّذِينَ أَشْرَكُواْ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ذا فإنه لم يُسلم منهم إلا أُناس يُعدّون على الأصابع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هنا 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و آمن بي عشرة من اليهود لآمن بي اليهو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اليهود أهل عناد ومُكابرة ، وهم المغضوب عليهم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ريد أن أتناول سيرة رجل من يهود بني قينقاع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ل هو عالم من علمائهم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سيّـد من ساداتهم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ذلكم هو عبد الله بن سلاَم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سم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بد الله بن سلام بن الحارث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نيت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 يوسف من ذرية يوسف عليه السلام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حابي جليل ، وهو من بني إسرائيل ، بل هو من ذُريّـة يوسف الصديق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 عبد الله يهودياً من يهود بني قينقاع ، فأراد الله به خيراً فأ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نه الذهبي في السي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إمام الحبر ، المشهود له بالجنة حليف الأنصار ، من خواص أصحاب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لم مقدم النبي صلى الله عليه وسلم إلى المدي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إســلامــه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ِنَدَعـه يُحدّثنا بقصت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ا قدم رسول الله صلى الله عليه وسلم المدينة انجفل الناس إليه ، وقي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دم رسول الله صلى الله عليه وسلم ، فجئت في الناس لأنظر إليه ، فلما استثبتُّ وجه رسول الله صلى الله عليه وسلم عرفت أن وجهه ليس بوجه كذاب ، وكان أولُ شيء تكلم به أن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ها الناس أفشوا السلام ، وأطعموا الطعام ، وصَلُّـوا والناسُ نيام تدخلوا الجنة ب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حمد والترمذي وغيرهما ، وهو حديث صحيح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ا يعرف الفضل لأهله إلا أهل الفضل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سئلته للنبي صلى الله عليه وسلم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ا عرف تيقّن أنه ليس بكذّاب أراد أن يسأله عن أشياء لا يعرفها إلا نبي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ى البخاري عن أنس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َمِعَ عبدُ الله بن سلام بقدوم رسول الله صلى الله عليه وسلم وهو في أرض يخترف ، فأتى النبيَ صلى الله عليه وسلم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ي سائلك عن ثلاث لا يعلمهن إلا نب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ا أول أشراط الساعة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أول طعام أهل الجنة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ينـزع الولد إلى أبيه أو إلى أمه ؟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خبرني بهن جبريل آنف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جبريل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اك عدو اليهود من الملائك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رأ رسول الله صلى الله عليه وسلم هذه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َن كَانَ عَدُوًّا لِّجِبْرِيلَ فَإِنَّهُ نَزَّلَهُ عَلَى قَلْبِكَ بِإِذْنِ اللّهِ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أولُ أشراط الساعة فنار تحشرُ الناس من المشرق إلى المغرب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ما أولُ طعامِ أهل الجنة فزيادة كبدِ حوت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ذا سبق ماءُ الرجل ماء المرأة نـزع الولد ، وإذا سبق ماءُ المرأة نزعت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شهد أن لا إله إلا الله وأشهد أنك رسول الله ، يا رسول الله إن اليهود قومٌ بُهْت ، وإنـهم إن يعلموا بإسلامي قبل أن تسألهم يبهتون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جاءت اليهود فقال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ُّ رجلٍ عبدُ الله فيكم ؟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يرنا وابن خيرنا وسيدنا وابن سيد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رأيتم إن أسلم عبدُ الله بن سلام ؟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عاذه الله من ذلك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خرج عبد الله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شهد أن لا إله إلا الله وأن محمدا رسول ال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شرُّنا وابن شرِّنا وانتقصو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ذا الذي كنت أخاف يا رسول ال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في رواية للبخار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جاء عبد الله بن سلام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شهد أنك رسول الله وأنك جئت بحق وقد علمت يهود أني سيدهم وابن سيدهم وأعلمهم وابن أعلمهم ، فادعهم فاسألهم عني قبل أن يعلموا أني قد أسلمت ، فإنهم إن يعلموا أني قد أسلمت قالوا فيّ ما ليس فيّ ، فأرسل نبي الله صلى الله عليه وسلم ، فأقبلوا فدخلوا عليه فقال لهم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معشر اليهود ويلكم اتقوا الله فوالله الذي لا إله إلا هو إنكم لتعلمون أني رسول الله حقا وأني جئتكم بحق فأسلم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نعلم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ي رجل فيكم عبد الله بن سلام ؟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اك سيدنا وابن سيدنا وأعلمنا وابن أعلمنا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فرأيتم إن أسلم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اشى لله ما كان ليسلم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فرأيتم إن أسلم ؟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اشى لله ما كان ليسلم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فرأيتم إن أسلم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اشى لله ما كان ليسلم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ابن سلام اخرج عليهم ، فخرج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معشر اليهود اتقوا الله ، فوالله الذي لا إله إلا هو إنكم لتعلمون أنه رسول الله ، وأنه جاء بحق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بت فأخرجهم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ه نزل قوله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ُلْ أَرَأَيْتُمْ إِن كَانَ مِنْ عِندِ اللَّهِ وَكَفَرْتُم بِهِ وَشَهِدَ شَاهِدٌ مِّن بَنِي إِسْرَائِيلَ عَلَى مِثْلِهِ فَآمَنَ وَاسْتَكْبَرْتُمْ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هذه الآية قصة فعن عوف بن مالك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نطلق النبي صلى الله عليه وسلم يوما وأنا معه حتى دخلنا كنيسة اليهود بالمدينة يومَ عيدٍ لهم ، فكرهوا دخولنا عليهم ، فقال لهم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معشر اليهود أروني اثني عشر رجلا يشهدون أنه لا إله إلا الله وأن محمدا رسول الله يُحبط الله عن كلِّ يهوديٍ تحت أديم السماء الغضب الذي غضب ع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سكتوا ما جاء به منهم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رد عليهم فلم يجبه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ثلّث فلم يجبه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يت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والله إني لأنا الحاشر وأنا العاقب وأنا النبي المصطفى آمنتم أو كذبت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انصرف وأنا معه حتى إذا كدنا أن نخرج فنادى رجل من خلف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ما أنت يامحم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قبل ، فقال ذلك الرج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 رجل تعلمون فيكم يا معشر اليهود ؟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له ما نعلم أنه كان فينا رجل أعلم بكتاب الله منك ولا أفقه منك ولا من أبيك قبلك ولا من جدك قبل أبي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ي أشهد له بالله إنه نبي الله الذي تجدونه في التورا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ب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ردوا عليه قوله وقالوا فيه شر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َذَبْتم لن يقبل الله قولك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ّا آنفا فتُثنون عليه من الخير ما أثنيتم ، ولما آمن كذّبتموه وقلتم فيه ما قلتم ، فلن يقبل الله قولك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خرجنا ونحن ثلاثة رسول الله صلى الله عليه وسلم وأنا وعبد الله بن سلام وأنزل الله عز وجل فيه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خرجه الإمام أحمد في المسند والحاكم في المستدرك وصححه على شرط الشيخين ووافقه الذهبي في التلخيص وأخرجه ابن حبان والطبراني في الكبير وفي مسند الشامي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حديث صحيح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ُحتمل أن تكون القصة وقعت لفريقين من اليهود دون علم كلِّ فريق بما حصل للآخر ، وذلك أن رواية البخاري جاء فيها أن النبي صلى الله عليه وسلم أرسل إليهم فجاءوا ، والرواية الأخرى أنه دخل عليهم كنيسة لهم في يوم عيد ل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ن فضائله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فضائله رضي الله عنه أنه من المبشرين بالجن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عن سعد بن أبي وقاص أن النبي صلى الله عليه وسلم أُتِىَ بقصعةٍ فأكل منها ففضلت فضلة ف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جئ رجل من هذا الفج من أهل الجنة يأكل هذه الفضل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عْد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نت تركت أخي عميراً يتوضأ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ف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عمي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جاء عبد الله بن 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أحمد وغير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الصحيحين من حديث سعد بن أبي وقاص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سمعت النبي صلى الله عليه وسلم يقول لأحد يمشي على الأرض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ه من أهل الجنة إلا لعبد الله بن 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ه نزلت هذه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شَهِدَ شَاهِدٌ مِّن بَنِي إِسْرَائِيلَ عَلَى مِثْلِهِ فَآمَنَ وَاسْتَكْبَرْتُمْ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آ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وأنه ممن يؤتون أجورهم مرتين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عبدالله بن سلام من الذين يؤتون أجرهم مرت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و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لاثة لهم أجر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جل من أهل الكتاب آمن بنبيه وآمن بمحمد صلى الله عليه وسلم ، والعبد المملوك إذا أدى حق الله وحق مواليه ، ورجل كانت عنده أمةٌ يطؤها فأدبـها فأحسن تأديبها وعلّمها فأحسن تعليمها ثم أعتقها فتزوجها فله أجر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خرج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_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 في عبدالله بن 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_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ـزل قوله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يَقُولُ الَّذِينَ كَفَرُواْ لَسْتَ مُرْسَلاً قُلْ كَفَى بِاللّهِ شَهِيدًا بَيْنِي وَبَيْنَكُمْ وَمَنْ عِندَهُ عِلْمُ الْكِتَابِ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على رأي بعض المفسرين أن الذي عنده علم من الكتاب هو عبد الله بن سل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خرج البخاري ومسلم عن قيس بن عُبَاد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ت جالسا في مسجد المدينة فدخل رجل على وجهه أثر الخشوع 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ذا رجل من أهل الجنة ، فصلى ركعتين تجوّز فيهما ثم خرج وتبعته ف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ك حين دخلت المسجد 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ذا رجل من أهل الج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له ما ينبغي لأحد أن يقول ما لا يعلم ، وسأحدثك لم ذاك رأيت رؤيا على عهد النبي صلى الله عليه وسلم فقصصتها عليه ورأيت كأني في روض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_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َكَرَ من سَعتها وخضرتـ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_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َطَها عمودٌ من حديد أسفله في الأرض وأعلاه في السماء في أعلاه عُروة ، فقيل 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رقـ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أستطيع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تاني منصف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_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منصف الخاد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_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رفع ثيابي من خلفي فرَقَيْتُ حتى كنت في أعلاها ، فأخذت بالعروة فقيل لي استمسك فاستيقظت وإنـها لفي يدي فقصصتها على النبي صلى الله عليه وسلم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لك الروضة الإسلام ، وذلك العمود عمود الإسلام ، وتلك العروة العروة الوثقى ، فأنت على الإسلام حتى تمو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راو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ذاك الرجل عبد الله بن سل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مناقبه رضي الله عنه أنه نصر عثمان يوم الدا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فاته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وفي رضي الله عنه بالمدينة سنة ثلاث وأربع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رضي الله عنه وأرضاه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هذا شيء من خبره رضي الله عنه ، وهو من علماء أهل الكتاب 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كنه عرف الحق واتّـبـعه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قارن هذا الموقف منه رضي الله عنه بموقف آخر لعالم من علماء اليهود وقد عرف الحق أيضا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لكم هو شيطان بني النضير حُيي بن أخطب ، فقد حدّثت عنه ابته صفية – رضي الله عنها – ف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ت أحب ولد أبي إليه وإلى عمي أبي ياسر ، لم ألقهما قط مع ولدٍ لهما إلا أخذاني دو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قدم رسول الله صلى الله عليه وسلم المدينة ونزل قباء في بني عمرو بن عوف غدا عليه أبي حُيي بن أخطب وعمي أبو ياسر بن أخطب مغلسين ، فلم يرجعا حتى كانا مع غروب الشمس ، فأتيا كالَّيْن كسلانين ساقطين يمشيان الهوينا 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ششت إليهما كما كنت أصنع ، فوالله ما التفت إلي واحد منهما مع ما بهما من الغمّ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معت عمي أبا ياسر وهو يقول لأبي حُيي بن أخط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هو هو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والله 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تعرفه وتثبته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ا في نفسك منه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داوته و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بن إسحاق في السيرة فيما ذكره ابن هش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كلهم صدّقوا وعرفوا أنه النبي الذي يجدونه عندهم في التوراة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كن من عرف وأقر وتابع نجا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عرف ولم يُتابع ولم يُقرّ فما له من نجا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 xml:space="preserve">منقول من الشيخ عبد الرحمن السحيم </w:t>
      </w:r>
      <w:r>
        <w:rPr>
          <w:sz w:val="38"/>
          <w:szCs w:val="36"/>
          <w:rtl w:val="true"/>
        </w:rPr>
        <w:t xml:space="preserve">( </w:t>
      </w:r>
      <w:r>
        <w:rPr>
          <w:sz w:val="38"/>
          <w:sz w:val="38"/>
          <w:szCs w:val="36"/>
          <w:rtl w:val="true"/>
        </w:rPr>
        <w:t>صيد الفوائد</w:t>
      </w:r>
      <w:r>
        <w:rPr>
          <w:sz w:val="38"/>
          <w:szCs w:val="36"/>
          <w:rtl w:val="true"/>
        </w:rPr>
        <w:t>)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 xml:space="preserve">نقله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 xml:space="preserve">قناص الفوائد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3:30:00Z</dcterms:created>
  <dc:creator>\\\</dc:creator>
  <dc:description/>
  <dc:language>en-US</dc:language>
  <cp:lastModifiedBy>\\\</cp:lastModifiedBy>
  <dcterms:modified xsi:type="dcterms:W3CDTF">2002-04-20T23:31:00Z</dcterms:modified>
  <cp:revision>1</cp:revision>
  <dc:subject/>
  <dc:title>سيرة الإمام العالم حبر اليهود وسيّدهم</dc:title>
</cp:coreProperties>
</file>