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ح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حيم</w:t>
      </w:r>
    </w:p>
    <w:p>
      <w:pPr>
        <w:pStyle w:val="Normal"/>
        <w:jc w:val="center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center"/>
        <w:rPr>
          <w:rFonts w:ascii="Tahoma" w:hAnsi="Tahoma" w:cs="Traditional Arabic"/>
          <w:bCs w:val="false"/>
          <w:color w:val="FF0000"/>
          <w:sz w:val="36"/>
        </w:rPr>
      </w:pPr>
      <w:r>
        <w:rPr>
          <w:rFonts w:cs="Traditional Arabic" w:ascii="Tahoma" w:hAnsi="Tahoma"/>
          <w:bCs w:val="false"/>
          <w:color w:val="FF0000"/>
          <w:sz w:val="36"/>
          <w:rtl w:val="true"/>
        </w:rPr>
      </w:r>
    </w:p>
    <w:p>
      <w:pPr>
        <w:pStyle w:val="Normal"/>
        <w:jc w:val="center"/>
        <w:rPr>
          <w:rFonts w:ascii="Tahoma" w:hAnsi="Tahoma" w:cs="Tahoma"/>
          <w:bCs w:val="false"/>
          <w:color w:val="FF0000"/>
          <w:sz w:val="30"/>
          <w:szCs w:val="30"/>
        </w:rPr>
      </w:pPr>
      <w:r>
        <w:rPr>
          <w:rFonts w:ascii="Tahoma" w:hAnsi="Tahoma" w:cs="Tahoma"/>
          <w:bCs w:val="false"/>
          <w:color w:val="FF0000"/>
          <w:sz w:val="30"/>
          <w:sz w:val="30"/>
          <w:szCs w:val="30"/>
          <w:rtl w:val="true"/>
        </w:rPr>
        <w:t xml:space="preserve">أعوذ بالله من الشيطان الرجيم </w:t>
      </w:r>
      <w:r>
        <w:rPr>
          <w:rFonts w:cs="Tahoma" w:ascii="Tahoma" w:hAnsi="Tahoma"/>
          <w:bCs w:val="false"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rFonts w:ascii="Tahoma" w:hAnsi="Tahoma" w:cs="Tahoma"/>
          <w:bCs w:val="false"/>
          <w:color w:val="FF0000"/>
          <w:sz w:val="30"/>
          <w:szCs w:val="30"/>
        </w:rPr>
      </w:pPr>
      <w:r>
        <w:rPr>
          <w:rFonts w:cs="Tahoma" w:ascii="Tahoma" w:hAnsi="Tahoma"/>
          <w:bCs w:val="false"/>
          <w:color w:val="FF0000"/>
          <w:sz w:val="30"/>
          <w:szCs w:val="30"/>
          <w:rtl w:val="true"/>
        </w:rPr>
        <w:t xml:space="preserve">{ </w:t>
      </w:r>
      <w:r>
        <w:rPr>
          <w:rFonts w:ascii="Tahoma" w:hAnsi="Tahoma" w:cs="Tahoma"/>
          <w:bCs w:val="false"/>
          <w:color w:val="FF0000"/>
          <w:sz w:val="30"/>
          <w:sz w:val="30"/>
          <w:szCs w:val="30"/>
          <w:rtl w:val="true"/>
        </w:rPr>
        <w:t xml:space="preserve">لتجدن أشد الناس عداوة للذين آمنوا اليهود والذين أشركوا </w:t>
      </w:r>
      <w:r>
        <w:rPr>
          <w:rFonts w:cs="Tahoma" w:ascii="Tahoma" w:hAnsi="Tahoma"/>
          <w:bCs w:val="false"/>
          <w:color w:val="FF0000"/>
          <w:sz w:val="30"/>
          <w:szCs w:val="30"/>
          <w:rtl w:val="true"/>
        </w:rPr>
        <w:t>}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  <w:szCs w:val="30"/>
        </w:rPr>
      </w:pPr>
      <w:r>
        <w:rPr>
          <w:rFonts w:cs="Traditional Arabic" w:ascii="Tahoma" w:hAnsi="Tahoma"/>
          <w:bCs w:val="false"/>
          <w:color w:val="0000FF"/>
          <w:sz w:val="36"/>
          <w:szCs w:val="30"/>
          <w:rtl w:val="true"/>
        </w:rPr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ز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رد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خذ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رذ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خ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ر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خناز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طاغو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ز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يد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جمو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فون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كر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سوء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صنع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د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ا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و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ه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غل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ص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قيص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ا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قد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مائ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ز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ع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ظم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ج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ل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صار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ُـغلَ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ن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ـبك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و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و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بي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ت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تقد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ج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ر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ظ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حتر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د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إنس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س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خير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ق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تل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تلو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تو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ذب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و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صا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كا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زن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قت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غدار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ك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ص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س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اش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خير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ق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مصطف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ام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تظ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ط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س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ا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يد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نا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حتق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ظ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خت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حبائ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وان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و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ر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ـ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لفر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نس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حيو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ناز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ر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عل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لمو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ورا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ر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حس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م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ق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ف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د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ح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ب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ي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ب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} 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ج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يب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ت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غ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م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خي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ز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طل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ائ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} 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ظل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َ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ؤ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ؤ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غض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ع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ستوج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ع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ض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ب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قض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يثاق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عنا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ع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و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س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رف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واضع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س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ظ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ك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}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ع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وارث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ث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ف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جد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ا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ظ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د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ئ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جذر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ذي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و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ـزع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ف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ح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ع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ق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س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حس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سير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ار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يد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ذ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أ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إجر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تحد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نسا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ء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وءا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تحد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عر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ر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تق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أ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ط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و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شرق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مس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شر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عل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ق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س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فس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ز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ع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سد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تا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ض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ت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براه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نب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آتينا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ك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ظي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} 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د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ؤمن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ف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ط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د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ق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بد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نش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((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ب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ظ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ب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قدم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ص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ط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م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هب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غلس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جع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ر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م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لّ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سلان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ويّ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ا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ا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م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نائ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قب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ّ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رك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–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ب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و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أ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آب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ب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قيت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جوع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أسرع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ظر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ّ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أيت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غمو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زين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مع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م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تظ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ي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! ))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نب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زوغ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س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ك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تجذ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أ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ب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خ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س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ي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ب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ص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و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عاع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ب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ائ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بدأ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روق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رف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رف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نائ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ال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ح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ستيقن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فس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ل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أ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ق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ائ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ائ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ب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خات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واجه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ي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ضر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ضر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ك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جرأ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واجه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ضر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ن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ق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ح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اء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غض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ضر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ك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}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عداو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ائ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صو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اجه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ي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اجه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تيج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بص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اش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ر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ا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ظ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ا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ز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زا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لغ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ل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نا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زل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لزا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دي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حظ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ج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ان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قض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ه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خا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واع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واثيق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ع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خا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يظ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ا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حظ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ج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ت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هران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ا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ح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حظ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وق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ي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ب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تال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تّار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تبل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رص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ا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ض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وج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ص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حل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ي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اء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ا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تعي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ينو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جل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ي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ل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هران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ع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ع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م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واج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ص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كرم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ض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رك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و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ا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ي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أق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ض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ساءل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ج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ا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ا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ص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ج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ح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ط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لق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قت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ستري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ت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فت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و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ا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او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ص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ي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اغتي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نتد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ه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ذ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ع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ح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م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رق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ط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لق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ر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ق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تنـ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ب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خب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غد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كيد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ق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ئ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صحا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تظ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ج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ظ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اج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تباطؤ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صحا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بحث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عل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بح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نو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معاط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د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فكي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د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و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تح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فل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ائ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عا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خات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عم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مرأ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بح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بخ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شرب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ق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أ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ح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ح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ر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عم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ر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سق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ع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ولي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د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ر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ر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أ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طق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ر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ك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أ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صحا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م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ف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او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خ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م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اود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او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تدا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ث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س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قط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هر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قط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وق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لمسل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تسب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هي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ق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تسب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هي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و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ث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ال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حر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د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ر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نقطع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يا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و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ستمر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ائ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ا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تحر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ي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ا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ص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طي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حس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ثم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ف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ود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الل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بأ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ق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و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بص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ش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ص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زر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ذو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ت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ؤل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ي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طي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ا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بت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تن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أل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ئ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ارج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ارج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ي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تل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حد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رح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أ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شق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ُ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ار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ك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د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ف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ائ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سن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ف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مش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ماش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ائ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ي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ص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د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تن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اط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ل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افض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اه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ف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اط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ف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ح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تن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ت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غ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ر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س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بيدي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م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فاط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اه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ف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اط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ف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ح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طش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قام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ون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ست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ا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مو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ح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ت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ح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ب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لا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با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زها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ري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ض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صحا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ائ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center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ح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ح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غلا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و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يمان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س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جا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ثث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ئ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مز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قط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غ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زرائ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عوا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اشي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ثما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قوط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ون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ثما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سلق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ظاهر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إ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-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اص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رك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"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ّاصو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"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ط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مي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طل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ن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متياز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ض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ط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ر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خ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اسئ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ذ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با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ذه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ئ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ي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ـ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هب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د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ز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ثمان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نح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خم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اي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هب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ر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ّاص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ك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ف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يطال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رس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نا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رق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ط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مي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ردت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فض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ض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و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ح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ع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ص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رك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مك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ط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مي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ر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ع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ا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طر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ّاص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ـبلغ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طر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ي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حتل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ري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صاب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"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هاجا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"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ريطان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مك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ع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سك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دري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مد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سل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وق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ت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صاص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رغ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ستغ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مك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ام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جاز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ش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جز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س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غ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ال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ت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ان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ائ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خص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ط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با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ت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ب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شيو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ث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لق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ئ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د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ي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وق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شا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ز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رج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ث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ق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د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ي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ح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غ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تط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ا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ث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قامو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طل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ائ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صاد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باب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قدم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با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ت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ي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ور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فز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ر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يئ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مر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ك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ق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ار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خب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ذو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طفأ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ا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توق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أ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ها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تظ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أ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ها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أ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ب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ط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يا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رآن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تا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ب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د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ض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عن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تا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ا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تا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ال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اب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خام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تا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حذ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ذ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ان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داو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فض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ب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ا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ضمائ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طل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رائ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خب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عد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اد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جد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ش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م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} 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كي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ئد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و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لوم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لم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ي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حنك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جا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ز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ارس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او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متها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قدا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حتلا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قد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رك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ي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مو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center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ل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ا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م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د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ض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م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رائ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ذابح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شر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قتي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ه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</w:p>
    <w:p>
      <w:pPr>
        <w:pStyle w:val="Normal"/>
        <w:jc w:val="center"/>
        <w:rPr>
          <w:rFonts w:cs="Traditional Arabic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كح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أ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ح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ص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صروا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br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ي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ف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ب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صو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بض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ظ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زهر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br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و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وش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ه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أمروا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br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اص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لمو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ل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ي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ر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لاك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غ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يصر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br/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ادي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و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آذ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ب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ا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بي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خيبر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br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اق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غو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روج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            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ند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بروا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فن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تح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تح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ر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قدس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فن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خ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تح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طهر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رفن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د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اء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دائ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عائ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رف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ه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س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ه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ج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يبي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د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طهير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رف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ض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صاب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اف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اهد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ا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ك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ها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يا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ل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: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س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رح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ع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ن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م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سبع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م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اد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سي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ستش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سط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يخ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سي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ف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ح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ل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مجاه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ل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جها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تب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مائ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ُعْط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ش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شترين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غ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حا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ابع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ه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ث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نا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مج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ج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ا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رائ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وحشي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اريخ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خز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جثم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رائ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أ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بع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ت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ـز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يس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ر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د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صالح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د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ذ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صل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‍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ينئ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تتذ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لوث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لأ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خيا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م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لق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ضع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ع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سب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ت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ثم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ف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اطميـ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ر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لغ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لا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آخ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ليف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س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ف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در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ح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ق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ول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ت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بن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ُ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مصالح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ab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تذ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مصالح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ض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نا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لم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ز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الد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زنجب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شترينا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حا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ابع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د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وش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تذ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يدو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عل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هزي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عل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است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اعترا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ق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غتصبو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يد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هيم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طق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ت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فوذ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شكا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بلوماس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ثقا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اقتصا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سيا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ت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طق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أينا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ضح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لا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س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ست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مت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خ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ا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مي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طبي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طبي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ا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ج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يا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اقتصا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تعليم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ث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س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ش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خد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اه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عل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حرف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اه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عل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تواف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است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ل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اه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عل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وجد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ث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ظه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ظه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ت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غتص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دي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رض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اه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راس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صوص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ور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تلم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ز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ط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ـخ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ءا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رائ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غراف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حد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ند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أ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س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طال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عا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كنولوجي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رائيل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ام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صر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أ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رب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ب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اه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نطق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رج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عل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تا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"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د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سك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اف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" !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عاه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  <w:tab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ض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رفض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ش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ب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تو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موحا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ستم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و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كث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اف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ص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و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إخلاص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م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ا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قو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مائ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رب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ر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ام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مع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طلقا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هداف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و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ختلف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او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ع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ا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ص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طريق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مج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كرس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عا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انتخا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د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ك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شع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مص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ضعف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ا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ط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ح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ثاب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ت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دي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روب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ض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شع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ح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م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بق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رس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أ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يا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د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م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را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بق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ه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ق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روط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مل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جم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ض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اكم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ف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ع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عصم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ؤو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ب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خيم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اجئ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ر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ك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شر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ف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ك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قا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نئ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خسر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ربح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؛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خ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آ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؟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ي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ستق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هاجر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توطن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طو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سلح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بن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فاعل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وو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!!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ab/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ق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سل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هجم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فدائ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د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نا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را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ظ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د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قل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سم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د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د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ؤتمر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رب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سم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م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تص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أخ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راس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كافآ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طائ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خس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ي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ح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ت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ح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ك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ؤ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ك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أ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ثل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فس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عو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رض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ب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بق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م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طع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ك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لعو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خو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رد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خناز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ج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قص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صطف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رك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و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يط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جي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قا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غل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ل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د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عن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دا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بسوطتا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ف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ش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يزي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ث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ز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ي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ب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طغيان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فر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لق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بغض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قيا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وق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ا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حر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طفأ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سع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سا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فس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}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خو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بغ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لغ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فوذ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ه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نو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ك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جهز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ع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َزِمَّـ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اقتصا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وص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راك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أث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ظم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تق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صالح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صال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د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صليـبيـ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غي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د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ي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ر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د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فس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د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ن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س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هار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فو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ث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ه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اج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د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فس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ض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عد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ه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اج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نف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ض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فو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.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هار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ول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بر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دج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هج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قي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عد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هزي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م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صر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ر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ahoma" w:cs="Tahoma" w:ascii="Tahoma" w:hAnsi="Tahoma"/>
          <w:bCs w:val="false"/>
          <w:color w:val="0000FF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ظلم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ي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ظهو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نبغ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علم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ئولي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تصال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ؤولي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عتر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ق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ج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خرا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نبغ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ار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خ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است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لتبق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زيم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خراج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ر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سؤولي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وارث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جي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ث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نتظ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وعود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ادق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ب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((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تقات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ش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حج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ؤ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ائ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اقت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)) 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ق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ؤمن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بوديت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سخ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شج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جر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خرج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ات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عبودي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أي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توضئ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نفوس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تطه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ج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اتل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قيض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صيراً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اص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ع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ي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بوت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دي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س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خرج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بز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"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هي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ريم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" : ((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ي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تلت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ه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د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,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ت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رق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غرب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)) .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او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: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ن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در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أرد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ئ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! </w:t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حديث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حم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شر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رج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كو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تمد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جم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ج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لسط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جمع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خرا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حظير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جز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د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عصب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ؤم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ك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ك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نت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ته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خوا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دين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نه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كر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م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قاء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قذف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رعب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لوب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زل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ياصي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ا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ك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ملك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مكاني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لك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سينته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مجر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ود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نح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قيد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هوي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قيقت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 xml:space="preserve">{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صبر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تتق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ضرك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كيد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شيئ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} 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قو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سرائي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متلأ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كنيس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لحاخام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الأحب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رج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قات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حمل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عارك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سفار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تورا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يكتب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آياته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دبابات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جدو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تواجهه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اس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إسلا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!!</w:t>
      </w:r>
    </w:p>
    <w:p>
      <w:pPr>
        <w:pStyle w:val="Normal"/>
        <w:jc w:val="both"/>
        <w:rPr>
          <w:rFonts w:ascii="Tahoma" w:hAnsi="Tahoma"/>
          <w:bCs w:val="false"/>
          <w:color w:val="0000FF"/>
          <w:sz w:val="36"/>
        </w:rPr>
      </w:pP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إ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سلاح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ق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أيدينا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لنجرب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بيـقين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قتا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حينئذ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يتحقق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موعود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Cs w:val="false"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Cs w:val="false"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Cs w:val="false"/>
          <w:color w:val="0000FF"/>
          <w:sz w:val="36"/>
          <w:rtl w:val="true"/>
        </w:rPr>
        <w:t>.</w:t>
      </w:r>
    </w:p>
    <w:p>
      <w:pPr>
        <w:pStyle w:val="Normal"/>
        <w:jc w:val="both"/>
        <w:rPr>
          <w:rFonts w:ascii="Tahoma" w:hAnsi="Tahoma" w:cs="Traditional Arabic"/>
          <w:bCs w:val="false"/>
          <w:color w:val="0000FF"/>
          <w:sz w:val="36"/>
        </w:rPr>
      </w:pPr>
      <w:r>
        <w:rPr>
          <w:rFonts w:cs="Traditional Arabic" w:ascii="Tahoma" w:hAnsi="Tahoma"/>
          <w:bCs w:val="false"/>
          <w:color w:val="0000FF"/>
          <w:sz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color w:val="0000FF"/>
          <w:sz w:val="36"/>
        </w:rPr>
      </w:pP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ل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أنزل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لعناتك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إخوان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قرد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الخنازير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ل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أقر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أعين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مسلمين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بتحرير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مسجد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أقصى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هزيم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يهود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إقام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دول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إسلامي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شتراكي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علماني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ل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جعل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نساء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رجال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سلاح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مستعمراتهم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غنيم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للمجاهدين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سبيلك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color w:val="0000FF"/>
          <w:sz w:val="36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color w:val="0000FF"/>
          <w:sz w:val="36"/>
        </w:rPr>
      </w:pPr>
      <w:r>
        <w:rPr>
          <w:rFonts w:cs="Traditional Arabic" w:ascii="Tahoma" w:hAnsi="Tahoma"/>
          <w:b/>
          <w:color w:val="0000FF"/>
          <w:sz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color w:val="0000FF"/>
          <w:sz w:val="36"/>
        </w:rPr>
      </w:pP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ربن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آتن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دني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حسن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آخر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حسنة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وقنا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عذاب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color w:val="0000FF"/>
          <w:sz w:val="36"/>
          <w:sz w:val="36"/>
          <w:rtl w:val="true"/>
        </w:rPr>
        <w:t>النار</w:t>
      </w:r>
      <w:r>
        <w:rPr>
          <w:rFonts w:ascii="Tahoma" w:hAnsi="Tahoma" w:eastAsia="Tahoma" w:cs="Tahoma"/>
          <w:b/>
          <w:b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color w:val="0000FF"/>
          <w:sz w:val="36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CS SILVER"/>
      <w:bCs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ahoma" w:hAnsi="Tahoma" w:cs="Traditional Arabic"/>
      <w:bCs w:val="false"/>
      <w:color w:val="0000FF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4:58:00Z</dcterms:created>
  <dc:creator>***</dc:creator>
  <dc:description/>
  <dc:language>en-US</dc:language>
  <cp:lastModifiedBy>***</cp:lastModifiedBy>
  <cp:lastPrinted>2000-11-03T01:14:00Z</cp:lastPrinted>
  <dcterms:modified xsi:type="dcterms:W3CDTF">2000-11-11T10:00:00Z</dcterms:modified>
  <cp:revision>30</cp:revision>
  <dc:subject/>
  <dc:title>بسم الله الرحمن الرحيم</dc:title>
</cp:coreProperties>
</file>