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مِن سير الصالحات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center"/>
              <w:rPr/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مِن سير الصالحات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صابرات 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...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محتسبات</w:t>
            </w:r>
            <w:r>
              <w:rPr>
                <w:color w:val="0000FF"/>
                <w:sz w:val="36"/>
                <w:szCs w:val="36"/>
                <w:rtl w:val="true"/>
              </w:rPr>
              <w:t>)</w:t>
            </w:r>
            <w:r>
              <w:rPr>
                <w:color w:val="FF0000"/>
                <w:sz w:val="36"/>
                <w:szCs w:val="36"/>
                <w:rtl w:val="true"/>
              </w:rPr>
              <w:t xml:space="preserve"> [ </w:t>
            </w:r>
            <w:r>
              <w:rPr>
                <w:color w:val="FF0000"/>
                <w:sz w:val="36"/>
                <w:szCs w:val="36"/>
              </w:rPr>
              <w:t>1</w:t>
            </w:r>
            <w:r>
              <w:rPr>
                <w:color w:val="FF0000"/>
                <w:sz w:val="36"/>
                <w:szCs w:val="36"/>
                <w:rtl w:val="true"/>
              </w:rPr>
              <w:t xml:space="preserve"> ]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هـذه الصحـابيـ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جــب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ـصــبر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قـلعة التـّصبـّـر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ي عمة النبي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ي صفي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نت عبد المطلب رضي الله عن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فما قصتها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؟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 الإمام أحمد عن الزبير بن العوام رض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 عنه أنه لما كان يوم أحد أقبلت امرأة تسعى حتى إذا كادت أن تشرف على القت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ره النبي صلى الله عليه وسلم أن تراهم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مرأة المرأ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الزبي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توسّمت أنها أمي صف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خرجت أسعى إليها فادركتها قب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تنتهي إلى القتلى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َـلَدَمَتْ في صدر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ت امرأة جلدة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يك لا أرض لك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رسول الله صلى الله عليه وسلم عز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لي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وقفت ، وأخرجت ثوبين معها ، ف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ذان ثوبان جئت بهما لأخي حمز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 بلغني مقتله فكفنوه فيه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جئنا بالثوبين لنكفن فيهما حمزة ، فإذ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لى جنبه رجل من الأنصار قتيل قد فعل به كما فعل بحمز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وجدنا غضاض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حياء أن نكفِّن حمزة في ثوبين والأنصاري لا كفن 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ل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حمزة ثوب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لأنصاري ثو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رناهما فكان أحدهما أكبر من الآخر فأقرعنا بينهما فكفّنا ك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حد منهما في الثوب الذي صار 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نتهت الروا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من الدروس في هذه القصة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أولاً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صبر هذه الصحابية رضي الله عن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ع علمها بمقتل أخيها حمزة رضي الله عنه وما وقع له من التمثيل بجثته بعد مقت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ثانياً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وة شخصيتها حيث ضربت ابنها في صدرها وهي تعلم على أي شيء تُقب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ثالثاً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طاعتها لله ولرسوله وامتثالها لأمر رسول الله صلى الله عليه وسلم وتقدي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طاعة الرسول على هوى النفس وعلى العواطف الجيّاشة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ما أراد ابنها منعها 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كترث به بل ضربته على صدر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كن لما أتاها أمر النبي صلى الله عليه وسلم توقف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بمجرد أن قال لها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t xml:space="preserve">((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رسول الله صلى الله عليه وسلم عَزَمَ علي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)))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وقفت حيث بلغها الأم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 تبرح المكان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 تحاول أن تتقدم ول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خطوات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 وقفت وأخرجت ما كان معها من أكفان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يالها من صابر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حتسب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يالها من مُطيعة ممتثل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ستجيبة لله ولرسوله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رابعاً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 تقع المحاباة لحمزة رضي الله عنه مع أنه عمّ النبي صلى الله علي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سلم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م يؤثروه بالثوبين بل أجروا القرعة بينه وبين الأنصاري أيهم يُكفّن في أ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ثوب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نا جميعا في هذه القصة الأسو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ك أخيّـه فيها القدوة والدر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عبرة على وجه الخصوص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ِن سير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صالحات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صابرات 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...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محتسبات </w:t>
            </w:r>
            <w:r>
              <w:rPr>
                <w:color w:val="0000FF"/>
                <w:sz w:val="36"/>
                <w:szCs w:val="36"/>
                <w:rtl w:val="true"/>
              </w:rPr>
              <w:t>)</w:t>
            </w:r>
            <w:r>
              <w:rPr>
                <w:color w:val="FF0000"/>
                <w:sz w:val="36"/>
                <w:szCs w:val="36"/>
                <w:rtl w:val="true"/>
              </w:rPr>
              <w:t>[</w:t>
            </w:r>
            <w:r>
              <w:rPr>
                <w:color w:val="FF0000"/>
                <w:sz w:val="36"/>
                <w:szCs w:val="36"/>
              </w:rPr>
              <w:t>2</w:t>
            </w:r>
            <w:r>
              <w:rPr>
                <w:color w:val="FF0000"/>
                <w:sz w:val="36"/>
                <w:szCs w:val="36"/>
                <w:rtl w:val="true"/>
              </w:rPr>
              <w:t xml:space="preserve">]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قلعـة صبر أخـــر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غم أنه ابنها البـار ب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قد فقدت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فقد الابن البار صعب على نف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أ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ذه أم حارث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ي الرُّبيِّع بنت النضر أخت أنس بن مالك رضي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ها وعن أخي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جاءت إلى النبي صلى الله عليه وسلم يوم بد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ت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نبي الله ألا تحدثني عن حارثة ؟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قتل يوم بدر أصابه سهم غر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ن كا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الجنة صبرتُ ، وإن كان غير ذلك اجتهدت عليه في البكا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 أم حارث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ـها جنان في الجنة ، وإن ابنك أصاب الفـردوس الأع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حارثة كان بارّاً بأم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ا بلغ من برِّه بها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 يُطعم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يد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ين أوصله برّه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وصله إلى الفردو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ال رسول الله صلى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ينا أنا أدور في الجنة سمعت صوت قارئ فقلت من هذا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وا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حارثة بن النعما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قال رسول الله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لكم الب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ذلكم الب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أبرَّ الناس بأمِّ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اه الإمام أحمد وابن حبان والحاكم ، وق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ذا حديث صحيح على شرط الشيخين ، وهو كما قال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ذه أم حارث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قد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ذة كبد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بنها البارّ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ع ذلك تسأل بكل هدوء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ن كان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جنة صبرتُ ، وإن كان غير ذلك اجتهدت عليه في البكا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اله من أدب مع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قام النبو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يالها من امرأة صابرة محتسب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حتسبت مقتله في سبيل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ا القتل فقد قُـتِ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غير أن ما أهمها هو مصير ابنها ومآله بعد مقت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ن كان في الجنة فسوف تصبر وتتصبّ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إن كان غير ذلك اجتهدت عليه في البك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جزعا على فقد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كن جزعا على مآله ومصير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م ارض عنها وأرض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ن سير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>الصالحات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(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صابرات 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... 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مُحتسبات </w:t>
            </w:r>
            <w:r>
              <w:rPr>
                <w:color w:val="0000FF"/>
                <w:sz w:val="36"/>
                <w:szCs w:val="36"/>
                <w:rtl w:val="true"/>
              </w:rPr>
              <w:t>)</w:t>
            </w:r>
            <w:r>
              <w:rPr>
                <w:color w:val="FF0000"/>
                <w:sz w:val="36"/>
                <w:szCs w:val="36"/>
                <w:rtl w:val="true"/>
              </w:rPr>
              <w:t>[</w:t>
            </w:r>
            <w:r>
              <w:rPr>
                <w:color w:val="FF0000"/>
                <w:sz w:val="36"/>
                <w:szCs w:val="36"/>
              </w:rPr>
              <w:t>3</w:t>
            </w:r>
            <w:r>
              <w:rPr>
                <w:color w:val="FF0000"/>
                <w:sz w:val="36"/>
                <w:szCs w:val="36"/>
                <w:rtl w:val="true"/>
              </w:rPr>
              <w:t xml:space="preserve">]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قلعة شامخة من قــلاع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صـبر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درسة من مدارس تعليم الأدب مع رسول الله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ربي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الدرجة الأولى لتعليم الناس قدر مقام النبو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ى ابن جرير الطبري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تاريخ عن سعد بن أبي وقاص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رّ رسول الله صلى الله علي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سلم بامرأة من بني دينار ، وقد أصيب زوجها وأخوها وأبوها مع رسول الله صلى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ليه وسلم بأُحد ، فلما نُعوا ل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ا فعل رسول الله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يرا يا أم فل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بحمد الله كما تحب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رنيه حت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ظر إليه ، فأشير لها إليه حتى إذا رأته قالت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ل مصيبة بعدك جل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ري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غير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مهم أن يسلم رسول الله صلى الله عليه وسل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و قُتِل زوج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خوها وأبو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سان حال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نفسي لنفسك الفد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كلّ هذا الحب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كل هذا الحب كانت تُكنّه تلك الصدور لرسول الله صلى الله عليه وسلم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عظ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Cs w:val="27"/>
                <w:rtl w:val="true"/>
              </w:rPr>
              <w:t xml:space="preserve">===========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َنْ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المرأة لا صبر لها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ّن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الجزع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يهن هو الأصل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ّن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المصائب تَذهب بالعقول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له إ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رجل ليستصغر نفسه أمام هذه المرأة التي ما ذُكِـر اسم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يتقالّ الصابر صبر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ع صبر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يتحطّم كل تصنّع مع تلك السجيّـ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تلك المرأة لم تفقد عمّ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م تُفجع بوليد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كن قُتِل زوجها وأخوها وأبو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ا لو قٌتِ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حد منهم لكفى به مصيب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كيف بهم جميعا في موضع واح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ع ذلك لم يك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سؤال سوى عن رسول الله صلى الله عليه وسلم وما ذا فعل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من جزعت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من تسخطت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من ولولت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من بكت وشقّت جيبها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ثكالى 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ين ؟؟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أين ولا من أين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من فقد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يد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ديها ثلاثة أو أربعة ؟؟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بكت حتى احمرت أحداق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احت على فقد أبي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ديها زوج وأولاد وإخوان ؟؟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ن من تشق جيباً </w:t>
            </w:r>
            <w:r>
              <w:rPr>
                <w:color w:val="000080"/>
                <w:sz w:val="27"/>
                <w:szCs w:val="27"/>
                <w:rtl w:val="true"/>
              </w:rPr>
              <w:t>(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ذنب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فقد عزيز ؟؟؟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ا لهن في هذه وغيرها من قلاع الصبر أسـوة حسن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؟؟؟</w:t>
            </w:r>
          </w:p>
          <w:p>
            <w:pPr>
              <w:pStyle w:val="Normal"/>
              <w:spacing w:before="280" w:after="280"/>
              <w:ind w:left="720" w:right="720" w:hanging="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2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36"/>
                <w:sz w:val="36"/>
                <w:szCs w:val="36"/>
                <w:rtl w:val="true"/>
              </w:rPr>
              <w:t>من سير الصالحات</w:t>
            </w:r>
            <w:r>
              <w:rPr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color w:val="0000FF"/>
                <w:sz w:val="36"/>
                <w:szCs w:val="36"/>
                <w:rtl w:val="true"/>
              </w:rPr>
              <w:t>(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الفقيهة العالمة العابدة المليحة الجميلة</w:t>
            </w:r>
            <w:r>
              <w:rPr>
                <w:color w:val="0000FF"/>
                <w:sz w:val="36"/>
                <w:szCs w:val="36"/>
                <w:rtl w:val="true"/>
              </w:rPr>
              <w:t>)</w:t>
            </w:r>
            <w:r>
              <w:rPr>
                <w:color w:val="0000FF"/>
                <w:sz w:val="36"/>
                <w:szCs w:val="36"/>
                <w:rtl w:val="true"/>
              </w:rPr>
              <w:t xml:space="preserve"> !</w:t>
            </w:r>
            <w:r>
              <w:rPr>
                <w:color w:val="FF0000"/>
                <w:sz w:val="36"/>
                <w:szCs w:val="36"/>
                <w:rtl w:val="true"/>
              </w:rPr>
              <w:t xml:space="preserve"> [</w:t>
            </w:r>
            <w:r>
              <w:rPr>
                <w:color w:val="FF0000"/>
                <w:sz w:val="36"/>
                <w:szCs w:val="36"/>
              </w:rPr>
              <w:t>4</w:t>
            </w:r>
            <w:r>
              <w:rPr>
                <w:color w:val="FF0000"/>
                <w:sz w:val="36"/>
                <w:szCs w:val="36"/>
                <w:rtl w:val="true"/>
              </w:rPr>
              <w:t>]</w: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كنت كتبت في سير الصالحا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لاث حلقات تحت عنو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سير الصالح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ابر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.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حتسب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توقفت حتى جاءن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طلب ممن لا يُـردّ له طلب ، بمتابعة الكتابة في هذا الموضوع ، فأجبت نزولاً عن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غبت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إنما أبرزت العنوان بما بين القوسين لفائدة لطيف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أولاً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 آتِ به من عن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فسي ، بل سُبقت به ، كما سيأت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ثانياً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ه لا تعارض بين الفقه والعلم والعبادة وب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حُسن والجم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مُلاحظ أن أكثر الفتيات غروراً أكثرهن جمالاً </w:t>
            </w:r>
            <w:r>
              <w:rPr>
                <w:color w:val="000080"/>
                <w:sz w:val="27"/>
                <w:szCs w:val="27"/>
                <w:rtl w:val="true"/>
              </w:rPr>
              <w:t>!!!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لمن أنهن ربما سُلبن ذلك الجمال في غمضة عين بحريق ونحو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إن من شكر واهب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ذلك الجمال أن لا يُترفّع على عباد الله بسبب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يس للإنسان يـدٌ في صنع ذل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جمال أو تصويره وإبداعه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t>(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ُوَ الَّذِي يُصَوِّرُكُمْ فِي الأَرْحَامِ كَيْفَ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َشَاء لاَ إِلَـهَ إِلاَّ هُوَ الْعَزِيزُ الْحَكِيمُ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نأخذ طرفاً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سيرة تلك العابدة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ي هجيمة الوصّابية الحميرية زوجة أبي الدرداء رضي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نها ابن القيسراني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ت فقيهة عالمة عابدة مليحة جميلة ، واسع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علم ، وافرة العق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ت الكثير عن أبي الدردا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قال عنها الذهبي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سيدة العالمة الفقيه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جيمة ، وقيل جهيمة الأوصابية الحميرية الدمشقية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ي أم الدرداء الصغرى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وت علماً جمّـاً عن زوجها أبي الدرداء ، وعن وكعب اب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اصم الأشعري ، وعائشة ، وأبي هريرة ، وطائفة ، وعرضت القرآن وهي صغيرة على أ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درداء ، وطال عمرها واشتهرت بالعلم والعمل والزهد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أبو مسهر الغسان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درداء هي هجيمة بنت حيي الوصابية ، وأم الدرداء الكبرى هي خيرة بنت أبي حدرد له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حب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لها جَـمال وحُسـ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انت أم الدرداء يتيمة في حجر أ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درداء تختلف معه في برنس تصلي في صفوف الرجال ، وتجلس في حلق القرّاء تَعَـلَّ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قرآن ، حتى قال لها أبو الدرداء يوم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قي بصفوف النسا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حَدّثتْ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ا قالت لأبي الدرداء عند المو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ك خطبتني إلى أبوي في الدنيا فأنكحوك ، وأن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خطبك إلى نفسك في الآخر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ا تنكحين بعد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خطبها معاوية فأخبرته بالذ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ك بالصي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أم الدرد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لي أبو الدرد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سألي أحداً شيئا ، ف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احتجت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تبعي الحصّادين فانظري ما يسقط منه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خذيه فاخبطيه ثم اطحنيه وكُـلِـي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ون بن عبد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ُـنا نأتي أ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درداء فنذكر الله عند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مكح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انت أم الدرداء فقيه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من فقهها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ا كانت ت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أحدهم يقول اللهم ارزقني ، وقد علم أ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ه لا يمطر عليه ذهبا ولا دراهم ، وإنما يرزق بعضهم من بعض ، فمن أُعطي شيئ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يقبل ، فإن كان غنياً فليضعه في ذي الحاجة ، وإن كان فقيرا فليستعن ب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ما يدلّ على فضلها وسعة علمها أن عبد الملك بن مروان كان كثيرا ما يجل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يها في مؤخر المسجد بدمشق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كذا فلتكن النس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و كان النس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مثل هذي لفضلت النساء على الرج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ا التأنيث لاسم الشمس عيب ولا التذكير فخ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لهلال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حــم الله أم الدرداء برحمته الواسع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2"/>
          <w:szCs w:val="44"/>
        </w:rPr>
      </w:pPr>
      <w:r>
        <w:rPr>
          <w:sz w:val="42"/>
          <w:sz w:val="42"/>
          <w:szCs w:val="44"/>
          <w:rtl w:val="true"/>
        </w:rPr>
        <w:t xml:space="preserve">منقول من صفحة الشيخ عبد الرحمن السحيم </w:t>
      </w:r>
      <w:r>
        <w:rPr>
          <w:sz w:val="42"/>
          <w:szCs w:val="44"/>
          <w:rtl w:val="true"/>
        </w:rPr>
        <w:t xml:space="preserve">( </w:t>
      </w:r>
      <w:r>
        <w:rPr>
          <w:sz w:val="42"/>
          <w:sz w:val="42"/>
          <w:szCs w:val="44"/>
          <w:rtl w:val="true"/>
        </w:rPr>
        <w:t>صيد الفوائد</w:t>
      </w:r>
      <w:r>
        <w:rPr>
          <w:sz w:val="42"/>
          <w:szCs w:val="44"/>
          <w:rtl w:val="true"/>
        </w:rPr>
        <w:t>)</w:t>
      </w:r>
    </w:p>
    <w:p>
      <w:pPr>
        <w:pStyle w:val="Normal"/>
        <w:jc w:val="left"/>
        <w:rPr>
          <w:sz w:val="42"/>
          <w:szCs w:val="44"/>
        </w:rPr>
      </w:pPr>
      <w:r>
        <w:rPr>
          <w:sz w:val="42"/>
          <w:szCs w:val="44"/>
          <w:rtl w:val="true"/>
        </w:rPr>
      </w:r>
    </w:p>
    <w:p>
      <w:pPr>
        <w:pStyle w:val="Normal"/>
        <w:jc w:val="left"/>
        <w:rPr>
          <w:sz w:val="42"/>
          <w:szCs w:val="44"/>
        </w:rPr>
      </w:pPr>
      <w:r>
        <w:rPr>
          <w:sz w:val="42"/>
          <w:sz w:val="42"/>
          <w:szCs w:val="44"/>
          <w:rtl w:val="true"/>
        </w:rPr>
        <w:t xml:space="preserve">نقله </w:t>
      </w:r>
      <w:r>
        <w:rPr>
          <w:sz w:val="42"/>
          <w:szCs w:val="44"/>
          <w:rtl w:val="true"/>
        </w:rPr>
        <w:t xml:space="preserve">/ </w:t>
      </w:r>
      <w:r>
        <w:rPr>
          <w:sz w:val="42"/>
          <w:sz w:val="42"/>
          <w:szCs w:val="44"/>
          <w:rtl w:val="true"/>
        </w:rPr>
        <w:t xml:space="preserve">قناص الفوائد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3:34:00Z</dcterms:created>
  <dc:creator>\\\</dc:creator>
  <dc:description/>
  <dc:language>en-US</dc:language>
  <cp:lastModifiedBy>\\\</cp:lastModifiedBy>
  <dcterms:modified xsi:type="dcterms:W3CDTF">2002-04-20T23:35:00Z</dcterms:modified>
  <cp:revision>1</cp:revision>
  <dc:subject/>
  <dc:title>مِن سير الصالحات</dc:title>
</cp:coreProperties>
</file>