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سيرة الإمام الشهيد أمير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المؤمنين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و الإمام إذا عُـد الأئمـ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و البطل إذا عُـدّ الأبطال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و الشجاع المِقـدام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و البطل الهُـمـام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الشهيد الذي قُتِل غدراً ، ولو أراد قاتله قتله مواجهته ما استطاع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كن عادة الجبناء الطعن في الظهر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ليتها إذ فَدَتْ عمراً بخارجةٍ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فَدَتْ علياً بمن شاءت من البشر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فـمـن هــو ؟ 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أمير المؤمنين الإمام الكري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 بن أبي طالب بن عبد المطلب بن هاشم بن عبد مناف القرشي الهاشمي ، أبو الحس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 وأرضا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ُنيت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الحس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نّاه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ا تراب ، وسيأتي الكلام على سبب ذل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مولد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ُلِد قبل البعثة بعشر سن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ربّى في حجر النبي صلى الله عليه وسلم ولم يُفارق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فضائل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ضائله جمّـة لا تُحصى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اقبه كثيرة حتى قال الإمام أحم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 ينقل لأحد من الصحابة ما نقل لعل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غير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سبب ذلك بغض بني أمية له ، فكان كل من كان عنده علم من شيء من مناقبه من الصحابة يُثبته ، وكلما أرادوا إخماده وهددوا من حدّث بمناقبه لا يزداد إلا انتشار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هنا قال الحافظ ابن كثير في البداية والنها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اب ذِكر شيء من فضائل أمير المؤمنين علي بن أبي طالب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أطال رحمه الله في ذكر فضائل أمير المؤمنين علي بن أبي طالب رضي الله عنه ،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ن ذلك أنه أقرب العشرة المشهود لهم بالجنة نسبا من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حافظ ابن حج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ولّـد له الرافضة مناقب موضوعة ، هو غنى عن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تبع النسائي ما خُصّ به من دون الصحابة ، فجمع من ذلك شيئا كثيراً بأسانيد أكثرها جياد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تاب الإمام النسائي هو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صائص عليّ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" 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ا يدلّ على محبة أهل السنة لعلي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هل السنة يعتقدون محبة علي رضي الله عنه دين وإيم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شيخ الإسلام ابن تيمية رحمه الله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حُبُّ الصَّحابَةِ كُلُّهُمْ لي مَذْهَبٌ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َمَوَدَّةُ القُرْبى بِها أَتَوَسّل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من فضائل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ول الصبيان إسلاماً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لم وهو صبي ، وقُتِل في الإسلام وهو كه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ليه الصلاة والسلام لعلي رضي الله عنه يوم غدير خ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ست أولى بالمؤمنين من أنفسهم ؟ 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من كنت مولاه فعليّ مولا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والِ من والاه ، وعاد من عا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غ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روى الإمام مسلم في فضائل علي رضي الله عنه قوله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فلق الحبة ، وبرأ النَّسَمَة إنه لعهد النبي الأمي صلى الله عليه وسلم إليّ أن لا يحبني إلا مؤمن ، ولا يبغضني إلا منافق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روى عن سعد بن أبي وقاص رضي الله عنه أنه قال في حق عليّ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ذكرت ثلاثا قالهن له رسول الله صلى الله عليه وسلم فلن أسبّه ؛ لأن تكون لي واحدة منهن أحب إليّ من حمر النع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معت رسول الله صلى الله عليه وسلم يقول له ، خَلّفه في بعض مغازيه فقال له علي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رسول الله خلفتني مع النساء والصبيان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له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ترضى أن تكون مني بمنزلة هارون من موسى ، إلا انه لا نبوة بعدي ؟ وسمعته يقول يوم خيب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أعطين الراية رجلا يحب الله ورسوله ، ويحبه الله ورس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تطاولنا لها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دعوا لي علي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ُتي به أرمد ، فبصق في عينه ودفع الراية إليه ، ففتح الله ع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ا نزلت هذ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َقُلْ تَعَالَوْاْ نَدْعُ أَبْنَاءنَا وَأَبْنَاءكُمْ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دعا رسول الله صلى الله عليه وسلم عليا وفاطمة وحسنا وحسينا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هؤلاء أهل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ى عليّ رضي الله عنه عن النبي صلى الله عليه وسلم كثيراً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هد المشاهد مع رسول الله صلى الله عليه وسلم إلا غزوة تبوك ، فقال له بسبب تأخيره له بالمدي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ا ترضى أن تكون مني بمنزلة هارون من موسى ،إلا أنه لا نبي بعد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ا كان يوم تبوك خلفه النبي صلى الله عليه وسلم على المدينة ، وموسى خلف هارون على قومه لما ذهب موسى لميعاد رب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بَدري من أهل بدر ، وأهل بدر قد غفر الله له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شهد بيعة الرضو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من العشرة المبشرين بالج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من الخلفاء الراشدين المهديين فرضي الله عنه وأرضا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زوج فاطمة البتول رضي الله عنها ، سيدة نساء العالم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أبو السبطين الحسن والحسين ، سيدا شباب أهل الج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سن والحسين سيدا شباب أهل الجنة ، وأبوهما خير منهم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بن ماجه ، وصححه الألبان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علي رضي الله عنه أحد الشورى الذين نص عليهم عمر ، فعرضها عليه عبد الرحمن بن عوف وشرط عليه شروطا امتنع من بعضها ، فعدل عنه إلى عثمان ، فقبلها فولاه ، وسلم عليّ وبايع عثم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 يزل عليّ رضي الله عنه بعد النبي صلى الله عليه وسلم متصديا لنصر العلم والفتي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من خصائص عليّ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رواه البخاري ومسلم عن سهل بن سعد رضي الله عنه أن رسول الله صلى الله عليه وسلم قال يوم خيب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أعطين هذه الراية رجلاً يفتح الله علي يديه ، يحبّ الله ورسوله ، ويحبه الله ورس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َباتَ الناس يدوكون ليلتهم أيهم يعطا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أصبح الناس غدوا على رسول الله صلى الله عليه وسلم كلهم يرجون أن يعطاها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ن علي بن أبي طالب ؟ 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يا رسول الله يشتكى عين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رسلوا إ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ُتيَ به ، فبصق رسول الله صلى الله عليه وسلم في عينيه ودعا لـه فبرأ حتى كأن لم يكن به وجع فأعطاه الرا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ذا قال عمر بن الخطاب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أحببت الإمارة إلا يومئذ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ما عند مسلم من حديث أبي هريرة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لأجل الإمارة ، ولكن لأجل هذه المنزلـة العالية الرفيع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حبّ الله ورسوله ويُحبُّـه الله ورسوله </w:t>
            </w:r>
            <w:r>
              <w:rPr>
                <w:color w:val="000080"/>
                <w:sz w:val="27"/>
                <w:szCs w:val="27"/>
                <w:rtl w:val="true"/>
              </w:rPr>
              <w:t>"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شتهر عليّ رضي الله عنه بالفروسية والشجاعة والإقد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اللواء بيد علي رضي الله عنه في أكثر المشاهد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ارز عليٌّ رضي الله عنه شيبة بن ربيعة فقتله عليّ رضي الله عنه ، وذلك يوم بد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أبو ذر رضي الله عنه يُقسم قسما إن هذ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َذَانِ خَصْمَانِ اخْتَصَمُوا فِي رَبِّهِمْ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زلت في الذين برزوا يوم بدر ؛ حمزة وعلي وعبيدة بن الحارث ، وعتبة وشيبة ابني ربيعة والوليد بن عتب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اُحد قام طلحة بن عثمان صاحب لواء المشركين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معشر أصحاب محمد إنكم تزعمون أن الله يعجلنا بسيوفكم إلى النار ، ويعجلكم بسيوفنا إلى الجنة ، فهل منكم أحد يعجله الله بسيفي إلى الجنة أو يعجلني بسيفه إلى النار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م إليه علي بن أبي طالب رضي الله عنه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نفسي بيده لا أفارقك حتى يعجلك الله بسيفي إلى النار ، أو يعجلني بسيفك إلى الجنة ، فضربه عليّ فقطع رجله فسقط فانكشفت عورته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شدك الله والرحم يا ابن عم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بر رسول الل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أصحاب عليّ لع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منعك أن تُجهز علي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بن عمي ناشدني حين انكشفت عورته ، فاستحييت م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بارز مَرْحَب اليهودي يوم خيبر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خرج مرحب يخطر بسيفه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 علمت خيبر أني مرح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شاكي السلاح بطل مجرب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ذا الحروب أقبلت تلهب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علي بن أبي طالب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الذي سمتني أمي حيدر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ليث غابات كريه المنظرة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وفيهم بالصاع كيل السندر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فلق رأس مرحب بالسيف ، وكان الفتح على يدي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عند الإمام أحمد من حديث بُريدة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ختلف هو وعليٌّ ضربتين ، فضربه على هامته حتى عض السيف منه بيضة رأسه ، وسمع أهل العسكر صوت ضرب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تتامّ آخر الناس مع عليّ حتى فتح له وله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ما يدلّ على شجاعته رضي الله عنه أنه نام مكان النبي صلى الله عليه وسلم لما أراد رسول الله صلى الله عليه وسلم الهجر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ع شجاعته هذه فهو القائ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ُنا إذا احمرّ البأس ، ولقي القوم القوم ، اتقينا برسول الله صلى الله عليه وسلم ، فما يكون منا أحد أدنى من القوم م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غ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أحد أشجع من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 فضائل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جتمع له من الفضائل الجمّـة ما لم يجتمع لغ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ن ذلك ما أخرجه ابن عساكر أن علياً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محمد النبي أخي وصهر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حمزة سيد الشهداء عمي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جعفر الذي يمسي ويضحى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يطير مع الملائكة ابن أمي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بنت محمد سكني وعرس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مَسُوطٌ لحمها بدمي ولحمي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سبطا أحمد ولداي منها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فأيكم له سهم كسهمي ؟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من كريم خُلق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 جاءه رجل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مير المؤمنين إن لي إليك حاجة فرفعتها إلى الله قبل أن أرفعها إليك ، فإن أنت قضيتها حمدت الله وشكرتك ، وإن أنت لم تقضها حمدت الله وعذرتك ، فقال علي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كتب حاجتك على الأرض ، فإني أكره أن أرى ذل السؤال في وجه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تواضع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ليّ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أوتي برجل فضلني على أبي بكر وعمر ، إلا جلدته حد المفت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محمد بن الحنف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لأب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 الناس خير بعد رسول الله صلى الله عليه وسلم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من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ع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خشيت أن يقول عثم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أنت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أنا إلا رجل من المسلم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بتلاؤ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بتُلي رضي الله عنه من قبل أقوام ادّعوا محبّـته ، فقد ادّعى أقوام من الزنادقة أن علياً رضي الله عنه هو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ت رب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غتاظ عليهم ، وأمر بهم فحرّقوا بالنار ، فزادهم ذلك فتنة و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ن تيقنا أنك رب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ذ لا يعذب بالنار إلا ال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هلك فيّ اثنان ؛ محب يُقرّظني بما ليس فيّ ، ومبغض يحمله شنآني على أن يبهتني ، ألا إني لست بنبي ولا يوحى إليّ ، ولكني أعمل بكتاب الله وسنة نبيه صلى الله عليه وسلم ما استطعت ، فما أمرتكم من طاعة الله فحقّ عليكم طاعتي فيما أحببتم وكرهت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قيل لعلي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هنا قوماً على باب المسجد يدّعون أنك ربهم ، فدعاهم ، فقال 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لكم ما تقولون ؟ 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ت ربنا وخالقنا ورازق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لكم إنما أنا عبدٌ مثلكم ؛ أكل الطعام كما تأكلون ، وأشرب كما تشربون ، إن أطعت الله أثابني إن شاء ، وإن عصيته خشيت أن يعذبني ، فاتقوا الله وأرجعوا ، فأبوا ، فلما كان الغد غدوا عليه ، فجاء قنبر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 والله رجعوا يقولون ذلك الكلام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دخلهم ، 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لك ، فلما كان الثالث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ئن قلتم ذلك لأقتلنكم بأخبث قتلة ، فأبوا إلا ذلك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قنبر ائتني بفعلة معهم ، فخدّ لهم أخدوداً بين باب المسجد والقص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حفروا فابعدوا في الأرض ، وجاء بالحطب فطرحه بالنار في الأخدود و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ي طارحكم فيها أو ترجعوا ، فأبوا أن يرجعوا ، فقذف بهم فيها حتى إذا احترقوا قال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لما رأيت الأمر أمراً منكراً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أوقدت ناري ودعوت قنبرا </w:t>
            </w:r>
            <w:r>
              <w:rPr>
                <w:color w:val="0000FF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حافظ في الفت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ا سند حس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وذي ممن ادّعوا محبته ، بل ممن ادّعوا أنهم شيعت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قتل علياً رضي الله عنه ، وهو الشقي التعي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بن ملجَ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مِن شيعة عليّ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ذلك كان علي رضي الله عنه يقول في آخر حياته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شكو إلى الله عجري وبج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رضي الله عنه في أهل الكوف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إني قد مللتهم وملوني ، وأبغضتهم وأبغضوني ، وحملوني على غير طبيعتي وخلقي ، وأخلاق لم تكن تعرف 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فأبدلني بهم خيراً منهم ، وأبدلهم بي شراً من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أمِتْ قلوبهم موت الملح في الما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كوفة هي موطن الشيعة الذين كانوا يدّعون محبت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لام جميل للحسن بن علي رضي الله عنهما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حضرت الحسن بن على الوفاة قال للحس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خي إن أبانا رحمه الله تعالى لما قُبض رسول الله استشرف لهذا الأمر ورجا أن يكون صاحبه ، فصرفه الله عنه ، ووليها أبو بكر ، فلما حضرت أبا بكر الوفاة تشوّف لها أيضا فصُرفت عنه إلى عمر ، فلما احتضر عمر جعلها شورى بين ستة هو أحدهم ، فلم يشك أنها لا تعدوه فصُرفت عنه إلى عثمان ، فلما هلك عثمان بويع ثم نُوزع حتى جرّد السيف وطلبها فما صفا له شيء منها ، وإني والله ما أرى أن يجمع الله فينا أهل البيت النبوة والخلافة ، فلا أعرفن ما استخفك سفهاء أهل الكوفه فأخرجو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إنصـافــ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علي رضي الله عنه من أكثر الناس إنصافاً لخصوم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د رأى عليٌّ رضي الله عنه طلحة رضي الله عنه في واد مُلقى ، فنزل فمسح التراب عن وجهه و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زيز عليّ أبا محمد بأن أراك مجدلا في الأودية تحت نجوم السم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ى الله أشكو عجري وبج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عن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رائري وأحزاني التي تموج في جوف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طلحة بن مصرف انتهى علي رضي الله عنه إلى طلحة رضي الله عنه وقد مات ، فنزل عن دابته وأجلسه ، ومسح الغبار عن وجهه ولحيته ، وهو يترحم عليه ، و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يتني مت قبل هذا اليوم بعشرين س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ي لأرجو أن أكون أنا وطلحة والزبير ممن قال الله عز وج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نَزَعْنَا مَا فِي صُدُورِهِم مِّنْ غِلٍّ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بن أبي شيبة والبيهق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ا سُئل عـن أهـل النهرو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الخوارج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]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شركون هـم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الشرك فـرُّ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يل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فمنافقون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لمنافقين لا يذكرون الله إلا قليل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ي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هم يا أمير المؤمنين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خواننا بَغَوا علينـا ، فقاتلناهم ببغيهم علي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بن أبي شيبة والبيهق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علي رضي الله عنه والحِكمـة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علي رضي الله عنه واعظاً بليغاً مؤثراً ، وخطيباً مُصقعـاً ، وكان ينطق بالحِكم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ذلك عقد ابن كثير رحمه الله فصلا في البداية والنهاية ف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صل في ذكر شيء من سيرته العادلة ، وطريقته الفاضلة ، ومواعظه وقضاياه الفاصلة ، وخُطبه وحِكَمِهِ التي هي إلى القلوب واصل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ساق تحت هذا الفصل طرفا من حِكم عليّ رضي الله عنه ومواعظ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علي رضي الله عنه والشِّعـر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علي رضي الله عنه شاعراً مُجيداً ، وقد اتّسم شعره بالحكم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شِعر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إذا اشتملت على اليأس القلوب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ضاق بما به الصدر الرحيب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أوطَنِت المكاره واطمأنت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أرست في أماكنها الخطوب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لم تر لانكشاف الضرّ وجهاً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لا أغنى بحيلته الأريب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أتاك على قنوط منك غوث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يمن به القريب المستجيب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كل الحادثات إذا تناهت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فموصول بها الفرج القريب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ِن شِعر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لا تصحب أخا الجهل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إيـــاك وإيـــاهُ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كم من جاهل أردى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حليما حين آخاهُ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يقاس المرء بالمرء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إذا ما المرء ما شاهُ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للشيء على الشيء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مقاييس وأشباه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للقلب على القلب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دليل حين يلقاه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قول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حقيق بالتواضع من يموت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يكفى المرء من دنياه قوت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ما للمرء يصبح ذا هموم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حرص ليس تدركه النعوت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صنيع ُمَلِيكِنا حَسَنٌ جميل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ما أرزاقه عنّـا تفوت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يا هذا سترحل عن قليل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إلى قوم كلامهم السكوت</w: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زوجات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يدة نساء العالمين فاطمة بنت محمد صلى الله عليه وسلم ورضي الله عن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ولدت له الحسن والحسين ، ويُ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ُحسناً ، ويُ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ت وهو صغي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ولدت له من البن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زينب الكبرى ، وأم كلثوم الكبرى ، وهي التي تزوجها عمر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 يتزوّج علي رضي الله عنه على فاطمة رضي الله عنها حتى ماتت بعد رسول الله صلى الله عليه وسلم بستة أشه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 زوجات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 البنين بنت حز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ولدت له العباس وجعفراً وعبد الله وعثمان ، وقد قُتل هؤلاء مع أخيهم الحسين بكر بلاء ولا عقب لهم سوى العباس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هن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يلى بنت مسعود بن خالد بن مالك من بني تميم ، فولدت له عبيد الله وأبا بك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هشام بن الكلب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قتلا بكربلاء أيض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هن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ماء بنت عميس الخثعمية فولدت له يحيى ومحمداً الاصغر ، قاله الكلبي ، وقال الواقد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دت له يحيى وعوناً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واقد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ما محمد الأصغر فمن أم ولد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هن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 حبيبة بنت زمعة بن بحر بن العبد بن علقمة ، وهي أم ولد من السبي الذين سباهم خالد من بني تغلب حين أغار على عين التمر ، فولدت له عمر وقد عُمِّر خمسا وثمانين سنة ، ورق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هن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 سعيد بنت عروة بن مسعود بن مغيث بن مالك الثقفي ، فولدت له أم الحسن ، ورملة الكبرى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هن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بنة امرئ القيس بن عدي بن أوس الكلبية ، فولدت له جارية ، فكانت تخرج مع علي إلى المسجد وهي صغيرة ، فيُقال ل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أخوالك ؟ فت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 و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عني بني كلب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هن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مه بنت أبي العاص بن الربيع بن عبد شمس بن عبد مناف بن قصي ، وأمها زينب بنت رسول الله صلى الله عليه وسلم ، وهي التي كان رسول الله صلى الله عليه وسلم يحملها وهو في الصلاة إذا قام حملها ، وإذا سجد وضعها ، فولدت له محمداً الأوسط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أما ابنه محمد الأكبر فهو ابن الحنفية وهي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ولة بنت جعفر بن قيس ، من بني حنيفة ، سباها خالد أيام الصديق أيام الردة من بني حنيفة ، فصارت لعلي بن أبي طالب ، فولدت له محمداً هذا ، ومن الشيعة من يدّعي فيه الإمامة والعصمة ، وقد كان من سادات المسلمين ولكن ليس بمعصوم ، ولا أبوه معصوم ، بل ولا من هو أفضل من أبيه من الخلفاء الراشدين قبله ليسوا بواجبي العصمة ، كما هو مقرر في موضعه والله اع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ه ابن كثير في البداية والنها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قال أيضا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كان لعلى أولاد كثيرة آخرون من أمهات أولاد شتى ، فإنه مات عن أربع نسوة وتسع عشرة سُرِّية رضى الله عنه ، فمن أولاده رضي الله عنهم مما لا يعرف أسماء أمهاتهم أم هانئ وميمونة وزينب الصغرى ورملة الكبرى وأم كلثوم الصغرى وفاطمة وأمامة وخديجة وأم الكرام وأم جعفر وأم سلمة وجما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هـ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سبب تكنيته بأبي تراب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ّاه رسول الله صلى الله عليه وسلم بأبي تُراب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ى البخاري ومسلم عن سهل بن سعد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ستُعمل على المدينة رجل من آل مروان ، فدعا سهل بن سعد فأمره أن يشتم علي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بى سه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إذ أبيت فق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عن الله أبا الترا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سه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كان لعليّ اسم أحب إليه من أبي التراب ، وإن كان ليفرح إذا دُعي ب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برنا عن قصته لم سُمي أبا تراب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اء رسول الله صلى الله عليه وسلم بيت فاطمة ، فلم يجد علياً في البيت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ن ابن عمك ؟ ف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بيني وبينه شيء فغاضبني فخرج ، فلم يَقِلْ عند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رسول الله صلى الله عليه وسلم لإنس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ظر أين هو ؟ فجاء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رسول الله هو في المسجد راق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جاءه رسول الله صلى الله عليه وسلم وهو مضطجع ، قد سقط رداؤه عن شقه ، فأصابه تراب ، فجعل رسول الله صلى الله عليه وسلم يمسحه عنه و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م أبا الترا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م أبا التراب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هذا الحديث رد على الرافضة الذين يقول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الله غضب على أبي بكر عندما أغضب فاطم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ستدلون بحديث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طمة بضعة مني فمن أغضبها أغضبن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بب ورود هذا الحديث ما رواه البخاري ومسلم عن المسور بن مخرمة رضي الله عنه أنه سمع النبي صلى الله عليه وسلم على المنبر وهو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بني هشام بن المغيرة استأذنوني أن يُنكحوا ابنتهم علي بن أبي طالب ، فلا آذن لهم ، ثم لا آذن لهم ، ثم لا آذن لهم ، إلا أن يُحب ابن أبي طالب أن يُطلق ابنتي وينكح ابنتهم ، فإنما ابنتي بضعة مني يريبني ما رابها ، ويؤذيني ما آذا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رواية في الصحيحين أن علي بن أبي طالب خطب بنت أبي جهل على فاطمة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سمعتُ رسول الله صلى الله عليه وسلم وهو يخطب الناس في ذلك على منبره هذا وأنا يومئذ محتلم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فاطمة مني وأني أتخوف أن تفتن في دين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ذكر صهرا له من بني عبد شمس فأثنى عليه في مصاهرته إياه فأحس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دثني فصدقني ووعدني فأوفي لي ، وأني لست احرم حلالا ولا أحل حراما ، ولكن والله لا تجتمع بنت رسول الله صلى الله عليه وسلم وبنت عدو الله مكانا واحدا أبد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تبيّن أن المقصود بإغضاب فاطمة رضي الله عنها ما كان بحق ، أو ما كان عن طريق الزواج عليها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بن حجر رحمه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سبب فيه ما تقدم في المناقب أنها كانت أصيبت بأمها ثم بأخواتها واحدة بعد واحدة ، فلم يبق لها من تستأنس به ممن يخفف عليها الأمر ممن تفضي إليه بسرها إذا حصلت لها الغير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يأتي – إن شاء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ترجمة فاطمة رضي الله عنها زيادة بيان وتوضيح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ما لم يصحّ فيما ذُكر في سيرته رضي الله عنه مما اشته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ديث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مدينة العلم ، وعليّ باب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ه حديث موضوع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ثله حبس الشمس لعليّ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ه خبر موضوع مكذوب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ثل ذلك حديث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نظر إلى عليّ عبادة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صة اقتلاع باب حصن خيبر ، ومقاتلته بالباب ، وأنه اجتمع عليه بعد ذلك سبعون رجلاً فما استطاعوا إعادت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ذا الخبر لا يصح ولا يثبت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حديث الطير ، أن النبي صلى الله عليه وسلم أُتي بطير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ائتني بأحب خلقك إليك يأكل معي هذا الطي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حديث ضعيف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نه رضي الله عنه تصدّق بخاتمه وهو راكع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زعم الرافضة أن الله أحيا أبا طالب فأسلم ، ثم أمات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ل ذلك من الغلو في حق أمير المؤمنين الذي لا يرضاه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كفي عليّ رضي الله عنه ما ثبت مِن سيرته ، وما صحّ من خصائص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فاته رضي الله عن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ُتِل رضي الله عنه في ليلة السابع عشر من شهر رمضان سنة أربعين من الهجر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َتَلَه عبد الرحمن بن مُلجَم المراد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بن حجر في ترجمة ابن ملج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كبار الخوارج ، وهو أشقى هذه الأمة بالنص الثابت عن النبي صلى الله عليه وسلم بقتل علي بن أبي طالب ، فقتله أولاد عليّ ، وذلك في شهر رمضان سنة أربع وأربع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نبي صلى الله عليه وسلم قال لعلى رضى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شقى الناس الذي عقر الناقة ، والذي يضربك على هذ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وضع يده على رأس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تى يخضب هذه يعنى لحي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غيره ، وصححه الألبان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ت مدة خلافته خمس سنين إلا ثلاثة أشهر ونصف شه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رضي الله عن أمير المؤمنين الإمام الشهيد علي بن أبي طالب وأرضا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جمعنا به في دار كرامت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ارض عن أبي الحسن وأرض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إني أحببت عبدك ووليك هذا فاجمعنا به في دار كرامتك وبحبوحة جنت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 xml:space="preserve">منقول من صفحة الشيخ عبد الرحمن السحيم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صيد الفوائد</w:t>
      </w:r>
      <w:r>
        <w:rPr>
          <w:sz w:val="42"/>
          <w:szCs w:val="40"/>
          <w:rtl w:val="true"/>
        </w:rPr>
        <w:t xml:space="preserve">) 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 xml:space="preserve">نقله </w:t>
      </w:r>
      <w:r>
        <w:rPr>
          <w:sz w:val="42"/>
          <w:szCs w:val="40"/>
          <w:rtl w:val="true"/>
        </w:rPr>
        <w:t xml:space="preserve">/ </w:t>
      </w:r>
      <w:r>
        <w:rPr>
          <w:sz w:val="42"/>
          <w:sz w:val="42"/>
          <w:szCs w:val="40"/>
          <w:rtl w:val="true"/>
        </w:rPr>
        <w:t xml:space="preserve">قناص الفوائد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3:28:00Z</dcterms:created>
  <dc:creator>\\\</dc:creator>
  <dc:description/>
  <dc:language>en-US</dc:language>
  <cp:lastModifiedBy>\\\</cp:lastModifiedBy>
  <dcterms:modified xsi:type="dcterms:W3CDTF">2002-04-20T23:29:00Z</dcterms:modified>
  <cp:revision>1</cp:revision>
  <dc:subject/>
  <dc:title>سيرة الإمام الشهيد أمير المؤمنين</dc:title>
</cp:coreProperties>
</file>