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5905</wp:posOffset>
                </wp:positionH>
                <wp:positionV relativeFrom="paragraph">
                  <wp:posOffset>-548640</wp:posOffset>
                </wp:positionV>
                <wp:extent cx="6949440" cy="466598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46659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15pt;margin-top:-43.2pt;width:547.15pt;height:367.3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918460</wp:posOffset>
                </wp:positionH>
                <wp:positionV relativeFrom="paragraph">
                  <wp:posOffset>20320</wp:posOffset>
                </wp:positionV>
                <wp:extent cx="1645920" cy="4572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>( افادة عن انتظام طالب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29.8pt;margin-top:1.6pt;width:129.5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>( افادة عن انتظام طالب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16535</wp:posOffset>
                </wp:positionH>
                <wp:positionV relativeFrom="paragraph">
                  <wp:posOffset>4460240</wp:posOffset>
                </wp:positionV>
                <wp:extent cx="6949440" cy="468630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4686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05pt;margin-top:351.2pt;width:547.15pt;height:368.9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918460</wp:posOffset>
                </wp:positionH>
                <wp:positionV relativeFrom="paragraph">
                  <wp:posOffset>5140960</wp:posOffset>
                </wp:positionV>
                <wp:extent cx="1645920" cy="4572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>( افادة عن انتظام طالب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8pt;margin-top:404.8pt;width:129.5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>( افادة عن انتظام طالب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6540</wp:posOffset>
                </wp:positionH>
                <wp:positionV relativeFrom="paragraph">
                  <wp:posOffset>-435610</wp:posOffset>
                </wp:positionV>
                <wp:extent cx="1554480" cy="128016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ص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34.3pt;mso-position-vertical-relative:text;margin-left:20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قص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8785</wp:posOffset>
                </wp:positionH>
                <wp:positionV relativeFrom="paragraph">
                  <wp:posOffset>568960</wp:posOffset>
                </wp:positionV>
                <wp:extent cx="6594475" cy="36626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366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. . . . . . . . . . . . . . . . 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. . . . . . . . . . . . . . . . 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لم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.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يد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. . . . . . . . . . . . . . . . 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. . . . . . . . . . . . . . . . 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واظ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   /      /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ولطل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عط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ف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إ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ل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و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نح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8112" w:type="dxa"/>
                              <w:jc w:val="left"/>
                              <w:tblInd w:w="-6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985"/>
                              <w:gridCol w:w="2268"/>
                              <w:gridCol w:w="1984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ستو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حف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راجعة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تسجيل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/     /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واظ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شاكر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حرص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اهتمام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و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يرعا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يس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خطاك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حل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288.4pt;mso-wrap-distance-left:9.05pt;mso-wrap-distance-right:9.05pt;mso-wrap-distance-top:0pt;mso-wrap-distance-bottom:0pt;margin-top:44.8pt;mso-position-vertical-relative:text;margin-left:3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Cs w:val="22"/>
                          <w:rtl w:val="true"/>
                        </w:rPr>
                        <w:t>. . . . . . . . . . . . . . . . .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2"/>
                          <w:rtl w:val="true"/>
                        </w:rPr>
                        <w:t>. . . . . . . . . . . . . . . . .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سلم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.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نفيد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2"/>
                          <w:rtl w:val="true"/>
                        </w:rPr>
                        <w:t>. . . . . . . . . . . . . . . . .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2"/>
                          <w:rtl w:val="true"/>
                        </w:rPr>
                        <w:t>. . . . . . . . . . . . . . . . .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طل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واظ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حض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:    /      /   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</w:rPr>
                        <w:t>142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ولطل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عط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إف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إ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ستو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ل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ل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ش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و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نح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ت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8112" w:type="dxa"/>
                        <w:jc w:val="left"/>
                        <w:tblInd w:w="-6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5"/>
                        <w:gridCol w:w="1985"/>
                        <w:gridCol w:w="2268"/>
                        <w:gridCol w:w="1984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ورة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ورة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ستوى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حف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راجعة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سجيل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    /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واظ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شاكر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ل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حرص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اهتمام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و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يرعا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يسد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خطاك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حلق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5905</wp:posOffset>
                </wp:positionH>
                <wp:positionV relativeFrom="paragraph">
                  <wp:posOffset>-548640</wp:posOffset>
                </wp:positionV>
                <wp:extent cx="6949440" cy="54864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-43.2pt;mso-position-vertical-relative:text;margin-left:20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6540</wp:posOffset>
                </wp:positionH>
                <wp:positionV relativeFrom="paragraph">
                  <wp:posOffset>4685030</wp:posOffset>
                </wp:positionV>
                <wp:extent cx="1554480" cy="12801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ص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368.9pt;mso-position-vertical-relative:text;margin-left:20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قص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38785</wp:posOffset>
                </wp:positionH>
                <wp:positionV relativeFrom="paragraph">
                  <wp:posOffset>5689600</wp:posOffset>
                </wp:positionV>
                <wp:extent cx="6594475" cy="36855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368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. . . . . . . . . . . . . . . . 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. . . . . . . . . . . . . . . . 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لم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.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يد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. . . . . . . . . . . . . . . . 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. . . . . . . . . . . . . . . . 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واظ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   /      /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ولطل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عط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ف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إ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ل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و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نح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8112" w:type="dxa"/>
                              <w:jc w:val="left"/>
                              <w:tblInd w:w="-6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985"/>
                              <w:gridCol w:w="2268"/>
                              <w:gridCol w:w="1984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ستو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حف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راجعة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تسجيل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/     /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مواظ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شاكر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حرص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اهتمام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،و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يرعا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ويس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خطاك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حل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290.2pt;mso-wrap-distance-left:9.05pt;mso-wrap-distance-right:9.05pt;mso-wrap-distance-top:0pt;mso-wrap-distance-bottom:0pt;margin-top:448pt;mso-position-vertical-relative:text;margin-left:3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 </w:t>
                      </w:r>
                      <w:r>
                        <w:rPr>
                          <w:b/>
                          <w:bCs/>
                          <w:szCs w:val="22"/>
                          <w:rtl w:val="true"/>
                        </w:rPr>
                        <w:t>. . . . . . . . . . . . . . . . .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2"/>
                          <w:rtl w:val="true"/>
                        </w:rPr>
                        <w:t>. . . . . . . . . . . . . . . . .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سلم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.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نفيد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ب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2"/>
                          <w:rtl w:val="true"/>
                        </w:rPr>
                        <w:t>. . . . . . . . . . . . . . . . .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2"/>
                          <w:rtl w:val="true"/>
                        </w:rPr>
                        <w:t>. . . . . . . . . . . . . . . . .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طلا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واظ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حض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تار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:    /      /    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</w:rPr>
                        <w:t>142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ولطل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أعط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إف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إ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ستو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ل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ل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ش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و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نح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ت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8112" w:type="dxa"/>
                        <w:jc w:val="left"/>
                        <w:tblInd w:w="-6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5"/>
                        <w:gridCol w:w="1985"/>
                        <w:gridCol w:w="2268"/>
                        <w:gridCol w:w="1984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ورة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ورة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ستوى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حف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راجعة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سجيل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/     /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واظ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شاكر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ل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حرص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اهتمام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،و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يرعا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ويسد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خطاك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6"/>
                          <w:rtl w:val="true"/>
                        </w:rPr>
                        <w:t xml:space="preserve">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6"/>
                          <w:rtl w:val="true"/>
                        </w:rPr>
                        <w:t>الحلق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55905</wp:posOffset>
                </wp:positionH>
                <wp:positionV relativeFrom="paragraph">
                  <wp:posOffset>4572000</wp:posOffset>
                </wp:positionV>
                <wp:extent cx="6949440" cy="5486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360pt;mso-position-vertical-relative:text;margin-left:20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14925</wp:posOffset>
                </wp:positionH>
                <wp:positionV relativeFrom="paragraph">
                  <wp:posOffset>-374650</wp:posOffset>
                </wp:positionV>
                <wp:extent cx="2268855" cy="11074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ل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 . . . . . 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-29.5pt;mso-position-vertical-relative:text;margin-left:40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ل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 . . . . . 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08575</wp:posOffset>
                </wp:positionH>
                <wp:positionV relativeFrom="paragraph">
                  <wp:posOffset>4724400</wp:posOffset>
                </wp:positionV>
                <wp:extent cx="2268855" cy="11074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لقة</w:t>
                            </w:r>
                            <w:r>
                              <w:rPr>
                                <w:rtl w:val="true"/>
                              </w:rPr>
                              <w:t>. . . . . . 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372pt;mso-position-vertical-relative:text;margin-left:40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لقة</w:t>
                      </w:r>
                      <w:r>
                        <w:rPr>
                          <w:rtl w:val="true"/>
                        </w:rPr>
                        <w:t>. . . . . . 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386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CS Basmalah normal." w:hAnsi="MCS Basmalah normal." w:cs="MCS Basmalah normal."/>
      <w:b/>
      <w:bCs/>
      <w:sz w:val="10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FF00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22:58:00Z</dcterms:created>
  <dc:creator>****</dc:creator>
  <dc:description/>
  <dc:language>en-US</dc:language>
  <cp:lastModifiedBy>صالح </cp:lastModifiedBy>
  <cp:lastPrinted>2001-10-04T20:41:00Z</cp:lastPrinted>
  <dcterms:modified xsi:type="dcterms:W3CDTF">2002-12-24T12:06:00Z</dcterms:modified>
  <cp:revision>4</cp:revision>
  <dc:subject/>
  <dc:title/>
</cp:coreProperties>
</file>