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طريري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…………………………………………………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قب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ي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و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ع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ئ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ي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ط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رك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ص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ك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صا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طي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ب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ين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يرت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فير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ُ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عوث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ي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هج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ي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س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الم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تق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ج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ئ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ل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ئ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ط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ل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ب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ف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ي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ص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ث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و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لاكُ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جو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لاك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رض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كان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ح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تانُ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جو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با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ج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طب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اب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يت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0000FF"/>
          <w:sz w:val="32"/>
          <w:szCs w:val="32"/>
        </w:rPr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سبح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سماوات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سبع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الأرض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هن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سبح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حمد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فقه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سبيحَهم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لي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غفورا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مسلمون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سم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مائ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س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يائُ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ح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رور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عات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و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صم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م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ئ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أ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بو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مدَ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عامِ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ما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عمت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هت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بفض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برحمته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بذلك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ليفرح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خير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جمعون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)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ط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ح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م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ب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رون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دَ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خير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ةٍ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أمر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المعروف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تنه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منكر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تأمن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الله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..)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يمتُ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ُت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كان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ا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يع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يد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جعلنا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ة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سطاء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تكو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هداء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اس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..)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ا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ز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د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عاءَ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ز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ات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اتُ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ُ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تم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يد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طق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تا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رث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يف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ُ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ُمر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اح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ستوُر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مُ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يبُ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تُ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تُ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آب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تُ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ُ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د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رجم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ت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ك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عا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ُك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جتبا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دين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رج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لة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بي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سما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َالإسلام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يمان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و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ي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و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ف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يام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ي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ياد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جع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قُ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الِ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ظ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َ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ي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صلح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ها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لمهم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قوم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ها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تُ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مم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كانتُ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قيمتُها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دورُ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مهمتُها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رث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هن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ا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ِ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ائ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ج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ِ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يلةِ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داء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ا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اش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زئ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فت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ّر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ض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ع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اس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آ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آم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خطر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خطر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ط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بل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و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اد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هي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لس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اد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اد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ُختلف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تف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اق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تون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قي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ب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ار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س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ُروح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قل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ع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ل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زائ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كبات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ز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تي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ب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امج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اس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ر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ري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غ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ص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ضار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قافت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ص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ر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فتضاح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كشاف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افت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ر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هث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ب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ر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لد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بتع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يت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ل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ح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ه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اطي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ر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ن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ئتن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سل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مة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ه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زائ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كر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ه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م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َ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ُ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ج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نتج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ر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و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يع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د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د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تاب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نز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ي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صدر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رج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تنذر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ذكر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لمؤمنين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اس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جاء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رهان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رب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أنزلن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ي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ور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بينا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زج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كا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مح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بَ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تَن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لي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اعد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ح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ج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ذانن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قو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ي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لوقٍ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ئ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طعن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ترك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دائ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صراط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ستقي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اتبعوه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تبع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سب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تفرق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سبيله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َ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رن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800000"/>
          <w:sz w:val="32"/>
          <w:szCs w:val="32"/>
        </w:rPr>
      </w:pP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شعوبُك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شرقِ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بلادِ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غربِها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color w:val="800000"/>
          <w:sz w:val="32"/>
          <w:szCs w:val="32"/>
          <w:rtl w:val="true"/>
        </w:rPr>
        <w:t>…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>..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>....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كأصحابِ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كهفٍ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عميقِ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سباتِ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br/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بأيمانهم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نوران،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ذكرُ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سنةُ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>........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بالُهم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حالك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ظلمات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نطفأ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جذوة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تف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باع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ض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ص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8080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واللهِ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ملئتُ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عيني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رسولِ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منذُ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أسلمت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إجلالاً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أنظر</w:t>
      </w:r>
      <w:r>
        <w:rPr>
          <w:rFonts w:ascii="Arial" w:hAnsi="Arial" w:eastAsia="Arial" w:cs="Arial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8080"/>
          <w:sz w:val="32"/>
          <w:sz w:val="32"/>
          <w:szCs w:val="32"/>
          <w:rtl w:val="true"/>
        </w:rPr>
        <w:t>إليه</w:t>
      </w:r>
      <w:r>
        <w:rPr>
          <w:rFonts w:cs="Simplified Arabic" w:ascii="Arial" w:hAnsi="Arial"/>
          <w:color w:val="00808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ابي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ّ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ذو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اس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لتز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نت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ج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قاص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طامنُ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ج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هج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وح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ُخ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وم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لفت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درت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ربانيين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مناءِ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جيل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وفياء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ذ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جز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ع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اه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شهد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الملائك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أو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ائ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القسط…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.)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رث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رث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ت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ان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ري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ميهِ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جا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تبع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ثي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ن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ِ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غ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ول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جب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سامُ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وحات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اح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شكيك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ا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د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ر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م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ر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دا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وئ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ا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راض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نةُ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مات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فوظةُ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ام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ف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ت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ل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ت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اع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وتِ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قِ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قِره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غ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غَرعليه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اف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افح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نت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راض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ِ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ط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ط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ك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ل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ظ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ايقو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ظ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ج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ّي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تِ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اد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ِ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سال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قّ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َ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غ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باع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ت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ل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تِ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ر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هنت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هبان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خامات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يات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اد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د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طق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ش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صح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ون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حاكمة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عادل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كلام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علماء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تقويم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مق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تكلمين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آ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ير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راضُ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معتُ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ت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ور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بس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ر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ج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تني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لتِ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كثرة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كاثرة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ناس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عيش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شعر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أحد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شعر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حد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ئاماً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تعيش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صرِ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مراحل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ح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اء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ل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ق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يت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طف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فئ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طماس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ل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هج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بنائُ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قع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راث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شب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لشرقي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غربي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أتبع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سنن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قبلَهم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وم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ذت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كف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تِ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ب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ث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ش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افت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لم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سانت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ان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ذائف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اف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هاج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ائع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ء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فسد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صلحون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آ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مفسد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شعرون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فع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غراضِه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ق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نا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خ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ياطين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عكم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ج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ط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هؤل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بناء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خالدة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رسالة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color w:val="80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أسمعو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عمرَ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فاروقَ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نسبتَهم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…………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أخبروه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رزاي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أنكرَ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نسبَ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br/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زمزمٍ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سقين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ناسَ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قاطبةً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…………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جيلُن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يومَ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أعدائه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شرب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سباب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ود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الأمةِ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أوصلت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قاعِ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صلح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ردَ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هد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؛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؛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هج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؛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اكم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كافرون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؛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اع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استغفر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ذنب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لمؤمنين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؛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ولاء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لبراء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ي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رسولُ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له؛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هج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حياة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هيمنة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فكر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لثقافة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اقتصاد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لسياسة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سل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لحرب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ح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اح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صلات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نسك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محيا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ممات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ه…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غيرُ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ي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يئ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غاء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ق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ز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ل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ل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ق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ه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راق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زيقُ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غير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ر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ضلي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زب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خري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بدا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ظل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ل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غيرُ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شأ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ما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شأ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حد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ح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جس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ك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و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ئ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ه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مى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ل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عم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ناب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وت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ج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ر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ني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ر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ناني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ل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حد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ص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دادِ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ع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ئك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ي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نو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دمتِ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دون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ظ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ق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غر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و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ر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س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و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ته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زائ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كب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جرب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طروحات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كلِ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شرقي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غربي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أفلستَ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جن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أمة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وار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جرب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تحالفات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كلِ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ريكي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روسي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اقبت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خسر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حث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زبالات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غرب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نحاتا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ذهن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كل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لسفة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افدة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طروحات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كريةٍ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لبسنا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شيء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قاسنا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.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نطق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كلِ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يستق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شيءُ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سانِن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اس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باس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يم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تق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قاتِ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موتن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أنت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سلمو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تغف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م……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ت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عم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نية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ض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ئب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لا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يم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رآ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ا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فا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ح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ه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لدِ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ر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َ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ضى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لا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ِ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ظي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انِ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ل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لي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ع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غف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حد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ا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ا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حل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مض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ا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ذذ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يام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ت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ام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ن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ود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زهوِ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جتِ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س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رحتِ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ف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ص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ائز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تعبدين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تكمل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تكبر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دا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عل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شكرون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باب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دو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وح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كا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ني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ص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ذ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صت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ب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قب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سر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انحص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م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خيا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حلِ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إسلامي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ط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ي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شري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اد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اعات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اتهِ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ؤسسات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م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ي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دي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ود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ك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ثناء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ي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ُنتج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سابقة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صحيح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أسلوبِ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طرحِ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معالجتِن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نتجَ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عتراف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الأخط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معالجة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وضوح</w:t>
      </w:r>
      <w:r>
        <w:rPr>
          <w:rFonts w:cs="Simplified Arabic" w:ascii="Arial" w:hAnsi="Arial"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خطائُ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دفون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ج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ج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ل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كش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حظات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وص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متحدث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نص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اصح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رجف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ح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ن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ش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ر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تت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ش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ط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حدث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ج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ن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كا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خطائ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د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صلاح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دث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ف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تصحي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مس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كر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يغ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ث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ط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ل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ت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ج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ص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ا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ي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ز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ب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ب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طح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لك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ن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ي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د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د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د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وقات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ك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ج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ي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ختب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و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خي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ط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ان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تصحي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ور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مس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اقتص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دخ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ثم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سب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تصحي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لإعلام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ب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ع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خيص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م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ا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ث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صادق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ناصح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ا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ح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و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سخ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لم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ف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عد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ع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ئ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م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وا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ف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اه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جو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ا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من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ل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اف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مثلين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ف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وا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ي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ائد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بته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>(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وت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درجات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لن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ن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صد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يصدق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ب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ص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من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نصر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نصركم………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>).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ره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اهيتَ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ه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سنت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نت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نخ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تطبي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حقيق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شام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لدين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قائ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ئ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ار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زئيات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و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ر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سا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يام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وع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ائ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بت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آ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و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غ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color w:val="8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لإن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أوس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خزرجا……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>..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فلله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أوس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قادمون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خزرج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br/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سجوف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غيظ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تخفي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ورائها……</w:t>
      </w:r>
      <w:r>
        <w:rPr>
          <w:rFonts w:cs="Simplified Arabic" w:ascii="Arial" w:hAnsi="Arial"/>
          <w:color w:val="800000"/>
          <w:sz w:val="32"/>
          <w:szCs w:val="32"/>
          <w:rtl w:val="true"/>
        </w:rPr>
        <w:t>..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جموعا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للحق</w:t>
      </w:r>
      <w:r>
        <w:rPr>
          <w:rFonts w:ascii="Arial" w:hAnsi="Arial" w:eastAsia="Arial" w:cs="Arial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800000"/>
          <w:sz w:val="32"/>
          <w:sz w:val="32"/>
          <w:szCs w:val="32"/>
          <w:rtl w:val="true"/>
        </w:rPr>
        <w:t>تخرج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color w:val="800000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ف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خت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و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قيا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ا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فهن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ي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يوخ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ائ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ص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رج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جف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تب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د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Simplified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bidi w:val="1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2"/>
      <w:jc w:val="left"/>
    </w:pPr>
    <w:rPr>
      <w:rFonts w:cs="Simplified Arabic"/>
      <w:szCs w:val="32"/>
    </w:rPr>
  </w:style>
  <w:style w:type="paragraph" w:styleId="BodyTextIndent2">
    <w:name w:val="Body Text Indent 2"/>
    <w:basedOn w:val="Normal"/>
    <w:qFormat/>
    <w:pPr>
      <w:bidi w:val="1"/>
      <w:ind w:left="0" w:right="0" w:firstLine="2"/>
      <w:jc w:val="left"/>
    </w:pPr>
    <w:rPr>
      <w:rFonts w:cs="Simplified Arabic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8:32:00Z</dcterms:created>
  <dc:creator>**</dc:creator>
  <dc:description/>
  <dc:language>en-US</dc:language>
  <cp:lastModifiedBy>**</cp:lastModifiedBy>
  <dcterms:modified xsi:type="dcterms:W3CDTF">2000-01-08T19:13:00Z</dcterms:modified>
  <cp:revision>14</cp:revision>
  <dc:subject/>
  <dc:title>Default Normal Template</dc:title>
</cp:coreProperties>
</file>