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3F3F3" w:val="clear"/>
        <w:ind w:left="0" w:right="0" w:hanging="0"/>
        <w:jc w:val="center"/>
        <w:rPr/>
      </w:pPr>
      <w:r>
        <w:rPr>
          <w:rFonts w:ascii="Tahoma" w:hAnsi="Tahoma" w:cs="Monotype Koufi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حاضرة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         </w:t>
      </w:r>
      <w:r>
        <w:rPr>
          <w:rFonts w:cs="Monotype Koufi" w:ascii="Tahoma" w:hAnsi="Tahoma"/>
          <w:b w:val="false"/>
          <w:bCs w:val="false"/>
          <w:color w:val="000000"/>
          <w:sz w:val="36"/>
          <w:szCs w:val="36"/>
          <w:rtl w:val="true"/>
        </w:rPr>
        <w:t>:</w:t>
      </w:r>
      <w:r>
        <w:rPr>
          <w:rFonts w:cs="Monotype Koufi" w:ascii="Tahoma" w:hAnsi="Tahoma"/>
          <w:b w:val="false"/>
          <w:bCs w:val="false"/>
          <w:color w:val="0000FF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هكذا</w:t>
      </w:r>
      <w:r>
        <w:rPr>
          <w:rFonts w:ascii="Tahoma" w:hAnsi="Tahoma" w:eastAsia="Tahoma" w:cs="Tahoma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علمتني</w:t>
      </w:r>
      <w:r>
        <w:rPr>
          <w:rFonts w:ascii="Tahoma" w:hAnsi="Tahoma" w:eastAsia="Tahoma" w:cs="Tahoma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حياة</w:t>
      </w:r>
    </w:p>
    <w:p>
      <w:pPr>
        <w:pStyle w:val="Heading2"/>
        <w:shd w:fill="F3F3F3" w:val="clear"/>
        <w:ind w:left="0" w:right="0" w:hanging="0"/>
        <w:jc w:val="center"/>
        <w:rPr>
          <w:rFonts w:ascii="Tahoma" w:hAnsi="Tahoma" w:cs="Tahoma"/>
          <w:b w:val="false"/>
          <w:b w:val="false"/>
          <w:bCs w:val="false"/>
          <w:color w:val="0000FF"/>
          <w:sz w:val="40"/>
        </w:rPr>
      </w:pPr>
      <w:r>
        <w:rPr>
          <w:rFonts w:ascii="Tahoma" w:hAnsi="Tahoma" w:cs="Monotype Koufi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ضيلة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شيخ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Monotype Koufi" w:ascii="Tahoma" w:hAnsi="Tahoma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Monotype Koufi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خالق</w:t>
      </w:r>
      <w:r>
        <w:rPr>
          <w:rFonts w:ascii="Tahoma" w:hAnsi="Tahoma" w:eastAsia="Tahoma" w:cs="Tahoma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قرني</w:t>
      </w:r>
    </w:p>
    <w:p>
      <w:pPr>
        <w:pStyle w:val="Heading1"/>
        <w:shd w:fill="F3F3F3" w:val="clear"/>
        <w:ind w:left="0" w:right="0" w:hanging="0"/>
        <w:jc w:val="both"/>
        <w:rPr>
          <w:rFonts w:ascii="Tahoma" w:hAnsi="Tahoma" w:cs="Monotype Koufi"/>
          <w:b/>
          <w:b/>
          <w:bCs/>
          <w:color w:val="0000FF"/>
          <w:sz w:val="24"/>
          <w:szCs w:val="24"/>
        </w:rPr>
      </w:pPr>
      <w:r>
        <w:rPr>
          <w:rFonts w:cs="Monotype Koufi" w:ascii="Tahoma" w:hAnsi="Tahoma"/>
          <w:b/>
          <w:bCs/>
          <w:color w:val="0000FF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notype Koufi"/>
          <w:color w:val="000000"/>
          <w:sz w:val="24"/>
          <w:szCs w:val="24"/>
        </w:rPr>
      </w:pPr>
      <w:r>
        <w:rPr>
          <w:rFonts w:cs="Monotype Koufi"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ت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تغ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ت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ذ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ف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تَّقُ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َق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ُقَاتِ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َمُوتُن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أَنْت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ُسْلِمُونَ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ان</w:t>
      </w:r>
      <w:r>
        <w:rPr>
          <w:rFonts w:cs="Traditional Arabic"/>
          <w:color w:val="000000"/>
          <w:sz w:val="32"/>
          <w:szCs w:val="32"/>
        </w:rPr>
        <w:t>102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َّاس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تَّقُ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َبَّكُم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َلَقَك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َفْس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حِدَة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خَلَق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ِنْه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زَوْجَه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بَث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ِنْهُم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ِجَال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َثِير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نِسَاء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تَّقُ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َسَاءَلُو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لْأَرْحَام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َقِيباً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FF"/>
          <w:sz w:val="32"/>
          <w:szCs w:val="32"/>
          <w:rtl w:val="true"/>
        </w:rPr>
        <w:t xml:space="preserve"> 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ساء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تَّقُ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قُولُ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َوْل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َدِيداً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صْلِح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عْمَالَك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يَغْفِر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ُنُوبَك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طِع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رَسُول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قَد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از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وْز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ظِيماً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زاب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</w:rPr>
        <w:t>71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ك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د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حظ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النفس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عرف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ين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حدثها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........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حزبه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عاديها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يناك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دلت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ين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نك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لى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........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شياء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ولاهم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نـ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دريها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تا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ئ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ح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حم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ظن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اخذن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و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نز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القرآن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...............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ين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بينك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حرم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فرقان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شرح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صدر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معرف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هدى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اعص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لب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شيطان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س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مر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أقض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آرب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..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أج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جسد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نيران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احطط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زر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أخلص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نيتي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اشد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زر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أصلح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شاني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اقطع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طمع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شرف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همت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ث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رع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اح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جناني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صورتن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خلقتني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هديتن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شرائع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إيمان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طعمتن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سقيتني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...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س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دكان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آويتن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حبوتني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............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هديتن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حير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خذلان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زرع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ودة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.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العطف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نك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رحم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حنان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نشر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حاسنا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.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ستر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بصاره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صياني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لمو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بيح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سريرتي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...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أب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لقاني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لأعرضو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ن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ملو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صحبت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.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لبؤ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رام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هوان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ستر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عايب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مثالب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حلم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سقط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طغياني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لك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محام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المدائح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لها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....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خواطر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جوارح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لساني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ك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مت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ياة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ي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علم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ي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درس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ي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ر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ح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عب؟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ا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فك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حيا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حياة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بئس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نحق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ر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ر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ُور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ُور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هْد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ِنُورِ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شَاء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ور</w:t>
      </w:r>
      <w:r>
        <w:rPr>
          <w:rFonts w:cs="Traditional Arabic"/>
          <w:color w:val="000000"/>
          <w:sz w:val="32"/>
          <w:szCs w:val="32"/>
        </w:rPr>
        <w:t>3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س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اف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ك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ر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طف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ص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دون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نْظُرُون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َقْتَبِس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ُورِك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ِيل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رْجِعُ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رَاءَك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الْتَمِسُ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ُور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ضُرِب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ِسُور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َاب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َاطِنُ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ِي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َّحْمَة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ظَاهِرُ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ِبَلِ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عَذَابُ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حديد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ر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سْعَ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ُورُه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يْدِيهِ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بِأَيْمَانِهِ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ُشْرَاكُمُ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يَوْم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َنَّات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َجْر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َحْتِه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أَنْهَار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َالِد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فَوْز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عَظِيم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حديد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تق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FF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وَمَن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َيْت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أَحْيَيْنَا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جَعَلْن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ُور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مْش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َمَن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َثَلُ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ظُّلُمَات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َيْس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ِخَارِج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ِنْه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rFonts w:cs="Traditional Arabic"/>
          <w:sz w:val="32"/>
          <w:szCs w:val="32"/>
        </w:rPr>
        <w:t>122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سْتَو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أَعْمَ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لْبَصِيرُ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ظُّلُمَات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ُّورُ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ظِّلّ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حَرُورُ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سْتَو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أَحْيَاء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أَمْوَاتُ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فاط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ستو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اق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ل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ذ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سفه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......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القلم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ستو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صرفه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ش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ائه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ظلم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و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ي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أ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و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ت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ي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ز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ذ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عتب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مت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وحي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حو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رسال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ماوية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س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اره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FF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َلات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نُسُك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مَحْيَاي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مَمَات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َبّ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عَالَمِينَ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6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ضوع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اد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َفَر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عَلَيْ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ُفْرُ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مِل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َالِح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لِأَنْفُسِهِ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مْهَدُونَ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يُ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ق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ع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ص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8080"/>
          <w:sz w:val="32"/>
          <w:szCs w:val="32"/>
        </w:rPr>
      </w:pPr>
      <w:r>
        <w:rPr>
          <w:rFonts w:cs="Traditional Arabic"/>
          <w:b/>
          <w:bCs/>
          <w:color w:val="00808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عباد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ولك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آخرك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إنسك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جنك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تقى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قلب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منك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زاد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ملك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عباد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ولك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آخرك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إنسك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جنك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فجر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قلب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نقص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ملك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عباد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ولك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آخرك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إنسك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جنك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قامو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صعيد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سألون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أعطيت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إنسا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مسألت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نقص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عند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ينقص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مخيط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دخل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عباد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عمالك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حصيه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وفيك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إياه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جد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خير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ليحمد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جد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يلوم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نفسه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خلو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ده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وم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قل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......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خلو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رقيب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حسب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غف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ساعة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............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خفي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غيب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Cs/>
          <w:color w:val="8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مت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وحي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قط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بدا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أمة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فور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غْفِر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ن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شْرَك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يَغْفِر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ُو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ِمَن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شَاء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شْرِك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قَد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فْتَرَ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ثْم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ظِيماً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شْرِك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كَأَنَّم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َر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َّمَاء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تَخْطَفُ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طَّيْر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َهْو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ِّيح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َكَان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َحِيقٍ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شْرِك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قَد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َرَّم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جَنَّة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مَأْوَا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َّار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ِلظَّالِم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نْصَارٍ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عَمِلُ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َّالِحَات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َانَت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َنَّات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فِرْدَوْس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ُزُلاً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َالِد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بْغُو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نْه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ِوَلاً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هف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</w:rPr>
        <w:t>108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800000"/>
          <w:sz w:val="32"/>
          <w:szCs w:val="32"/>
        </w:rPr>
      </w:pPr>
      <w:r>
        <w:rPr>
          <w:rFonts w:cs="Traditional Arabic"/>
          <w:color w:val="800000"/>
          <w:sz w:val="32"/>
          <w:sz w:val="32"/>
          <w:szCs w:val="32"/>
          <w:rtl w:val="true"/>
        </w:rPr>
        <w:t>العز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كنف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عزيز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من</w:t>
      </w:r>
      <w:r>
        <w:rPr>
          <w:rFonts w:cs="Traditional Arabic"/>
          <w:color w:val="800000"/>
          <w:sz w:val="32"/>
          <w:szCs w:val="32"/>
          <w:rtl w:val="true"/>
        </w:rPr>
        <w:t xml:space="preserve">..........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عب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عبي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ذ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8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800000"/>
          <w:sz w:val="32"/>
          <w:szCs w:val="32"/>
        </w:rPr>
      </w:pPr>
      <w:r>
        <w:rPr>
          <w:rFonts w:cs="Traditional Arabic"/>
          <w:color w:val="8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مت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لس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جراح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قض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قدر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808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عجب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لأمر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مر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كل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خير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صابت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سراء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شكر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كا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خير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له،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صابت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ضراء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صبر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كا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خير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خط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ئ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صيب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ن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طم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و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هم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8080"/>
          <w:sz w:val="32"/>
          <w:szCs w:val="32"/>
        </w:rPr>
      </w:pP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دخلو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بل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حساب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8080"/>
          <w:sz w:val="32"/>
          <w:szCs w:val="32"/>
        </w:rPr>
      </w:pP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يقولو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ربن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ي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مولان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حاسبت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تركتنا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8080"/>
          <w:sz w:val="32"/>
          <w:szCs w:val="32"/>
        </w:rPr>
      </w:pP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يقول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حاسبتك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دنيا،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عزت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جلال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جمع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مصيبتي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دخلو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8080"/>
          <w:sz w:val="32"/>
          <w:szCs w:val="32"/>
        </w:rPr>
      </w:pP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يتمنى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قرضو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بالمقاريض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لينالو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نال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نعيم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8080"/>
          <w:sz w:val="32"/>
          <w:szCs w:val="32"/>
        </w:rPr>
      </w:pPr>
      <w:r>
        <w:rPr>
          <w:rFonts w:cs="Traditional Arabic"/>
          <w:b/>
          <w:bCs/>
          <w:color w:val="00808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عبد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عند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جزاء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قبضت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صفي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خليل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حتسب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لائكته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808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قبضت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ب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عبد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مؤمن،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قبضت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ثمرة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ؤاد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–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حمده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تقول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نعم،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يقول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ماذ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حمدك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استرجع،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يقول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بنو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بيت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سمو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بيت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حمد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بَشِّر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َّابِرِ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ذ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صَابَتْه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ُصِيبَة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إِنّ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َاجِعُونَ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قرة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</w:rPr>
        <w:t>156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جزع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حادث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ليال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.......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مال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حوادث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قاء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نزل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ساحت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منايا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......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رض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قي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سماء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2"/>
          <w:szCs w:val="32"/>
        </w:rPr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عل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عينا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جميلتا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ب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هارو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color w:val="008080"/>
          <w:sz w:val="32"/>
          <w:szCs w:val="32"/>
        </w:rPr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ف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ذهب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ه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كاء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أسحار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إن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أحتسبه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ند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واحد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قهار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ل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مأن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ق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ف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ض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ي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قبت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صبر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صب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ج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غ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صبره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لذ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أحل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جن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نح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فم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أ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ج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لس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مدرك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ني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لهف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لي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ني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Cs/>
          <w:color w:val="8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مت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دي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دان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ك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زر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حصد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جزا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نس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مل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ظْلِم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َبُّك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حَداً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ه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color w:val="0000FF"/>
          <w:sz w:val="32"/>
          <w:szCs w:val="32"/>
        </w:rPr>
        <w:t>49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حصادك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وم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زرع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إنما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دا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فت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وم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دائن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د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د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َه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صر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ص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م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يط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ذرِ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هاهو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جل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ب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عمل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زرعته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قول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هذ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سي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هذ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بد</w:t>
      </w:r>
      <w:r>
        <w:rPr>
          <w:rFonts w:cs="Traditional Arabic"/>
          <w:color w:val="FF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ازرع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هذ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قطعة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را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ذهب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تركه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كا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هذ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بد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بيباً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اقلا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كا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زرع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قطعة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شعيراً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د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بر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80"/>
          <w:sz w:val="32"/>
          <w:szCs w:val="32"/>
        </w:rPr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ول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أت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ذلك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رج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عد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ستو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حا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ق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حصاده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فجاء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إذ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ه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قد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زُرع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شعيراً</w:t>
      </w:r>
      <w:r>
        <w:rPr>
          <w:rFonts w:cs="Traditional Arabic"/>
          <w:color w:val="008080"/>
          <w:sz w:val="32"/>
          <w:szCs w:val="32"/>
          <w:rtl w:val="true"/>
        </w:rPr>
        <w:t>.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كا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قال</w:t>
      </w:r>
      <w:r>
        <w:rPr>
          <w:rFonts w:cs="Traditional Arabic"/>
          <w:color w:val="00808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2"/>
          <w:szCs w:val="32"/>
        </w:rPr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أن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قل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ك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زرعه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را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زرعته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شعيرا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رجو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شعيرِ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نتج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را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حمق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فترج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شعيرِ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ُنتج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را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سيد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فتعص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ترج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رحمتَه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فتعص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ترج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جنتَه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ذعر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خاف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اندهشَ</w:t>
      </w:r>
      <w:r>
        <w:rPr>
          <w:color w:val="008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تذكر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ن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ل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ِ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قاد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تبت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ل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أ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ل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ن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حر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وج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ظلم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ب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حدا</w:t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مِل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َالِح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َكَر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ُنْثَ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ُؤْمِن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لَنُحْيِيَنّ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َيَاة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طَيِّبَةً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النح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9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بل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جْزَ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مِلُ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َّيِّئَات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عْمَلُونَ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قصص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</w:rPr>
        <w:t>84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اه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ئم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بة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ر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راْ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ويو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ص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ل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صحراء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أب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أبنهِ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ن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اذ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تريد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هن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ريد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ذبحَك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بن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ذبح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باه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ف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هكذ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جزاء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إحسانِ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ني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د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ذبحِك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قد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سأمتن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أمللتـني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كا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ابد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ن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اذبحن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ند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تلك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صخرةِ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بتا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ضرك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ذبحك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هن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و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ذبحك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هناك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كا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جزاء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جنسِ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عم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اذبحن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ند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تلك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صخرةِ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لقد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ذبحت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ب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هناك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8080"/>
          <w:sz w:val="32"/>
          <w:szCs w:val="32"/>
        </w:rPr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ولك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ني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ثلُه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الجزاء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جنسِ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عمل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ك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تدين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تدان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ظلم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ربك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حدا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8080"/>
          <w:sz w:val="32"/>
          <w:szCs w:val="32"/>
        </w:rPr>
      </w:pPr>
      <w:r>
        <w:rPr>
          <w:rFonts w:cs="Traditional Arabic"/>
          <w:color w:val="008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مت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و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ظمى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د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ش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ض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هاه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جمو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سلم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عدد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ثلاث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آلا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ؤ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80"/>
          <w:sz w:val="32"/>
          <w:szCs w:val="32"/>
        </w:rPr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يقو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قائ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مسلمي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نقاتله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عدد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دة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إن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نقاتله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هذ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دين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نه؟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ج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يا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ت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ج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ش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الد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2"/>
          <w:szCs w:val="32"/>
        </w:rPr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ي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خالد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ل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ي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ملجئ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ل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سلم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أجا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80"/>
          <w:sz w:val="32"/>
          <w:szCs w:val="32"/>
        </w:rPr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فتذرف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ينا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دموع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ينتخ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يقو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ل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سلم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ل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جا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لك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ل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ملتجأ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ن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حمد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؟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لو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رجالها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ذر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قو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ألف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هن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و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ه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صلاح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د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ص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آخ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غي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ذل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عص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ي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rFonts w:cs="Traditional Arabic"/>
          <w:sz w:val="32"/>
          <w:szCs w:val="32"/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ذي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............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معال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صلبا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نكس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جاء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ليك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ظلامة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...........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سع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مقدس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طهر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أن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شر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نجس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نت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ح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هي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ر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ي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ك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ظ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حت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س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رج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شدون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خلّف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نات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ب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ص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ي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</w:t>
      </w:r>
      <w:r>
        <w:rPr>
          <w:rFonts w:cs="Traditional Arabic"/>
          <w:sz w:val="32"/>
          <w:sz w:val="32"/>
          <w:szCs w:val="32"/>
          <w:rtl w:val="true"/>
        </w:rPr>
        <w:t>أوا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ن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ذكرت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الذكر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ؤرق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ة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ٌ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جد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ليد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أيدين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ضعنا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تجه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لد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............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جد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الطي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قصوص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جناحا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صرفتن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ن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نصرفها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.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ب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ملكن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شع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لكنا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سترشد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غرب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الماض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أرشده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نحن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اضٍ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نسينا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ن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شين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راء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غرب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نقبس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ضيائه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أصابتن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شظاياهُ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الله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س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خلف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حر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رو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رب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الأمس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ان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اليوم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اهو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انز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دمشق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سائ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صخر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سجِدها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ناه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ع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صخر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نعاهُ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هاذ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عالم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خرس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احد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نه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ام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خطيب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اغر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اهُ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له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علم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لبت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سيرَته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وماً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أخطاء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دمع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عين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جراهُ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در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در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مرءٍ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طر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و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ئله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خر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يطرق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سألتُ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هو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ر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مر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كسو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ردتُه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الزيت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دم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الكوخ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أواهُ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هتز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سر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رسِي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رقاً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خوف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ملوك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روم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خشاه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رب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أبعث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ثله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نفراً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شيدو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جد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ضعنا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هاه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ل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رسل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ذل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فت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س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شجا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ؤ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برا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طنط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مان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ج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ت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و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رس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ز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ش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ت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ما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ب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ش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ي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ق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ن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ط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ا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2"/>
          <w:szCs w:val="32"/>
        </w:rPr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إ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إسلا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يو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خطر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إ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مسلمي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كذلك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إ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خش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قض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ل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وجود</w:t>
      </w:r>
      <w:r>
        <w:rPr>
          <w:rFonts w:cs="Traditional Arabic"/>
          <w:color w:val="00808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8080"/>
          <w:sz w:val="32"/>
          <w:szCs w:val="32"/>
        </w:rPr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ث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صاح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إسلامهَ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إسلامه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ه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ن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ذ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قد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تحنط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تكفن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م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راد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جنة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ليلبس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ك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بس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لنقات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دو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حت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نهلك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و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ترفع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وح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ح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رهف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قي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ظبا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خدع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ائ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دواء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داء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اقل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.........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دواء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داء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جاهل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ك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ك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ي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ط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ئت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ج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رض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طا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ج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ش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مان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د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َ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ِئَة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َلِيلَة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َلَبَت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ِئَة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َثِيرَة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ِإِذْن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َع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َّابِرِينَ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</w:rPr>
        <w:t>249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س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ك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ائ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ط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ف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آ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آ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مال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تنل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حوائج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تقضى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أنفس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تموت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بحسراتها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ش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لو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رجاله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.........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ذر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قو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ألف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هن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تعرف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ب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م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عقيد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خ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أرض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مديد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حيا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مرء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قيد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جها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صراع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نيد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ه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طوب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اختبار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جيد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انطلق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أمض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إيما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ثيق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سك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ض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صديقي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لأ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شين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طريق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مت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فظ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فظ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م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متث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واه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جتن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ود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وز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ط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خ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حفظ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ةَ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تِ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اللّ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َافِظ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رْحَم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َّاحِمِينَ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raditional Arabic"/>
          <w:sz w:val="32"/>
          <w:szCs w:val="32"/>
        </w:rPr>
        <w:t>64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ها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هو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إمام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أوزاع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ذل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إمام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حدث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ورع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فقيه</w:t>
      </w:r>
      <w:r>
        <w:rPr>
          <w:rFonts w:cs="Traditional Arabic"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ي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ت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دخ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ول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ةَ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ج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م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نكر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ل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فعل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قالو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نعلم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حداً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غير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إمام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أوزاعي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فيرس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ستدعيه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علم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ن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امتحا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عل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ن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ابتلاء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عل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ن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نجح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نجاح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عدَ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رسوب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إ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رسب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رسوب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عد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نجاح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ما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ذ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كا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هذ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رج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قا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اغتسل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تحنط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تكف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لبس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ثياب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ل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كفنه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ث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خذ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صا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ده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ث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تج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ل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حفظ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ق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رخاء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قال</w:t>
      </w:r>
      <w:r>
        <w:rPr>
          <w:rFonts w:cs="Traditional Arabic"/>
          <w:color w:val="008080"/>
          <w:sz w:val="32"/>
          <w:szCs w:val="32"/>
          <w:rtl w:val="true"/>
        </w:rPr>
        <w:t xml:space="preserve">: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ذ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عزةِ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ت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تضام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الركن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ذ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رام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8080"/>
          <w:sz w:val="32"/>
          <w:szCs w:val="32"/>
        </w:rPr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ي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هزم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جندُ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غلب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وليائه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نت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حسب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م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كنت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حسبَ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قد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كفيتَه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حسب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نع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وكيل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ث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نطلق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قد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تصل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سبحان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تعال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نطلاقة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أسد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ل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ذلك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حاكم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ذاك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قد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صف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زرائَ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صف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سماطي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جلود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ريد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قت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أ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رهب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ها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80"/>
          <w:sz w:val="32"/>
          <w:szCs w:val="32"/>
        </w:rPr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دخل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إذ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سيوف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صلته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إذ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سماط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عد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إذ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أمور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غير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كن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توقع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80"/>
          <w:sz w:val="32"/>
          <w:szCs w:val="32"/>
        </w:rPr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دخل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و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تصور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تلك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حظة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رش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رحم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ارز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المناد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نادي</w:t>
      </w:r>
      <w:r>
        <w:rPr>
          <w:rFonts w:cs="Traditional Arabic"/>
          <w:color w:val="00808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2"/>
          <w:szCs w:val="32"/>
        </w:rPr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فريق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جنة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فريق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سعير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80"/>
          <w:sz w:val="32"/>
          <w:szCs w:val="32"/>
        </w:rPr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فو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رأيت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مام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كالذباب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دخل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لاط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حت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ع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نفس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ج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علا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أ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نعقد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جبين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هذ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رج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غضب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ث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نت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أوزاع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قول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ناس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ن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أوزاعي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تر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هذ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دماء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ت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سفكناه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حدثن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لا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لا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لا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جَدُك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ب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باس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ع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ب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سعود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ع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نس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ع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هريرة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ع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ائشة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رسو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Cs w:val="32"/>
          <w:rtl w:val="true"/>
        </w:rPr>
        <w:t>(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صل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لي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سلم</w:t>
      </w:r>
      <w:r>
        <w:rPr>
          <w:rFonts w:cs="Traditional Arabic"/>
          <w:color w:val="008080"/>
          <w:sz w:val="32"/>
          <w:szCs w:val="32"/>
          <w:rtl w:val="true"/>
        </w:rPr>
        <w:t xml:space="preserve">)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قال</w:t>
      </w:r>
      <w:r>
        <w:rPr>
          <w:rFonts w:cs="Traditional Arabic"/>
          <w:color w:val="00808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Cs w:val="32"/>
          <w:rtl w:val="true"/>
        </w:rPr>
        <w:t xml:space="preserve">(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حل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دم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مرأ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سلمٍ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أحدِ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ثلاث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ثيب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زاني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النفس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النفسِ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التارك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دين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مفارق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لجماعة</w:t>
      </w:r>
      <w:r>
        <w:rPr>
          <w:rFonts w:cs="Traditional Arabic"/>
          <w:color w:val="00808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تلمظ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ك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تتلمظ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حية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قا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ناس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تحفزو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يرفعو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ثيابه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أ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صيبَه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دمي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رفعت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مامت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قع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سيف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ل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رقبت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باشرة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وإذ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قو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تر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هذ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دور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ت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غتصبن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أموالِ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ت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خذن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قال</w:t>
      </w:r>
      <w:r>
        <w:rPr>
          <w:color w:val="008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سوف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جردُك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رياناً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ك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خلقَك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ث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سأُلك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صغيرِ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الكبيرِ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النقيرِ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القطميرِ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إ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كان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حلالاً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حساب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إ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كان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حراماً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عقاب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أنعقد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جبينُ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رة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خر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غضبِ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قا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وزراء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رفعو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ثيابه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قم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أرفع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مامت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يقع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سيف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ل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رقبت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باشرة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إذ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تنتفخ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وداج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ث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قو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خرج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خرج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و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زادن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رب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زا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ذهب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كا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ن</w:t>
      </w:r>
      <w:r>
        <w:rPr>
          <w:color w:val="008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سار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طريق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حت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قي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ج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ع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حفظ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سبحان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تعالى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ث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جاء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هذ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حاك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مر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ل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قبر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عد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توف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وقف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لي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قال</w:t>
      </w:r>
      <w:r>
        <w:rPr>
          <w:rFonts w:cs="Traditional Arabic"/>
          <w:color w:val="00808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8080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كنت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خاف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حداً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ل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جهِ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أرضِ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ك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خوف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هذ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مدفون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هذ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قبر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8080"/>
          <w:sz w:val="32"/>
          <w:szCs w:val="32"/>
        </w:rPr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واللهِ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ن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كنت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ذ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رأيتُ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رأيت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أسد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ارز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عتص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ظ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فظ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اللّ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َافِظ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رْحَم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َّاحِمِينَ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ب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لا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ا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وا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فظ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تل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حَسِب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َّاس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ن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تْرَكُ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ن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قُولُ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مَنّ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فْتَنُونَ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نكبوت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FF"/>
          <w:sz w:val="32"/>
          <w:szCs w:val="32"/>
        </w:rPr>
        <w:t>2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هاهو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أسود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عنسي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ذل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ساحر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قبيح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ظالم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ذ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دع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نبوة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يمن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جتم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صوص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طا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كو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Traditional Arabic"/>
          <w:sz w:val="32"/>
          <w:sz w:val="32"/>
          <w:szCs w:val="32"/>
          <w:rtl w:val="true"/>
        </w:rPr>
        <w:t>ذب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ر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ر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ت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ا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دي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ضوان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ذب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ثب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</w:rPr>
        <w:t>ثب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ر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ع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ني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إ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كا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داعيتك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ل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حق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سينجي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حق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كا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ل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غيرِ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ذلك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سترون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ضرم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س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ظا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ط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حسب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نع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وكيل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يسقط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ك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ح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فط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ظر</w:t>
      </w:r>
      <w:r>
        <w:rPr>
          <w:rFonts w:cs="Traditional Arabic"/>
          <w:sz w:val="32"/>
          <w:sz w:val="32"/>
          <w:szCs w:val="32"/>
          <w:rtl w:val="true"/>
        </w:rPr>
        <w:t>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اقَ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ي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ي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بس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ه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وعُد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ركعتين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يسمع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مر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رض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ن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ه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ذ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رجلِ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ينطلق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لي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أت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لي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يقول</w:t>
      </w:r>
      <w:r>
        <w:rPr>
          <w:rFonts w:cs="Traditional Arabic"/>
          <w:color w:val="00808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ن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بو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سل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نعم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ن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ذ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قذف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نارِ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نقذك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ه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نعم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يعتنقُ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يبك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يقو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حمد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ذب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ران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مةِ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حمدٍ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Cs w:val="32"/>
          <w:rtl w:val="true"/>
        </w:rPr>
        <w:t>(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صل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لي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سلم</w:t>
      </w:r>
      <w:r>
        <w:rPr>
          <w:rFonts w:cs="Traditional Arabic"/>
          <w:color w:val="008080"/>
          <w:sz w:val="32"/>
          <w:szCs w:val="32"/>
          <w:rtl w:val="true"/>
        </w:rPr>
        <w:t xml:space="preserve">)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عل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ك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عل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إبراهي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لي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سلام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فظ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اللّ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َافِظ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رْحَم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َّاحِمِينَ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و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ه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ب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طول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ال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لا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ص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زال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ص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رزأ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ظا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ر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ظال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طش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خ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ذ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8080"/>
          <w:sz w:val="32"/>
          <w:szCs w:val="32"/>
        </w:rPr>
      </w:pPr>
      <w:r>
        <w:rPr>
          <w:rFonts w:cs="Traditional Arabic"/>
          <w:b/>
          <w:bCs/>
          <w:color w:val="00808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تقال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سلطا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جائر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أر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ز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مش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خا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وا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2"/>
          <w:szCs w:val="32"/>
        </w:rPr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ي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ب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حس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كن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تفكر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و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قد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ليك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أسد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color w:val="008080"/>
          <w:sz w:val="32"/>
          <w:szCs w:val="32"/>
        </w:rPr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كر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ق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ي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تفكرون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خف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تخافون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لكن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كن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قو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نفس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لعاب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أسد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نجس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و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طاهر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أ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نقض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ضوئ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أن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تص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ذ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هو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فظ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فظ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ص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د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رج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فظ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م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ائ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غ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ن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مت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ظل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رتَع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خيمٌ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ات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ف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خرُ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و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خص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صا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808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عباد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إنيِ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حرمتُ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ظلمَ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نفس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جعلتُ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بينك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محرم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تظالموا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ظلمو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ذو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قرب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ش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ضاضة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مرء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قع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حسا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مهن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هم</w:t>
      </w:r>
      <w:r>
        <w:rPr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ه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ر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قر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ب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ق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زمن</w:t>
      </w:r>
      <w:r>
        <w:rPr>
          <w:rFonts w:cs="Traditional Arabic"/>
          <w:color w:val="FF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ت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جت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ت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فاتفقو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ل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رجع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ك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احد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ه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هذ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قرية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يقع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ل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حارمه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قع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ل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خت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عل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نت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يكثر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عدد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اد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رو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شه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ق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رو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شه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تبر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ع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جتماع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ف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جتمع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را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لفاعل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ل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ن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ت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ر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ار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ظ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ظلمات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تي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ير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ن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نو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عْلَم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ُنُود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َبِّك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دثر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FF"/>
          <w:sz w:val="32"/>
          <w:szCs w:val="32"/>
        </w:rPr>
        <w:t>31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ي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مل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لد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ذ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ذ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ذ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وت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ح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ر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ف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س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وا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فض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ع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خ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خ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خ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ار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بق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ساء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ب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دح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م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ش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ش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ط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</w:p>
    <w:p>
      <w:pPr>
        <w:pStyle w:val="Heading3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ه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ذا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أ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ست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ن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غير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ب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عن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ه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قف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لدغ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ذ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ذ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وت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َحْسَبَن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َافِل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مّ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عْمَل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ظَّالِمُو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ؤَخِّرُه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ِيَوْم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َشْخَص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ِي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أَبْصَارُ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راهيم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</w:rPr>
        <w:t>42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هاهو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عتمد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اكم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عض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لاية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أندلس</w:t>
      </w:r>
      <w:r>
        <w:rPr>
          <w:rFonts w:cs="Traditional Arabic"/>
          <w:color w:val="FF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ذ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جا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ي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سر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ح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َم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ب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وش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ت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ير</w:t>
      </w:r>
      <w:r>
        <w:rPr>
          <w:rFonts w:cs="Traditional Arabic"/>
          <w:sz w:val="32"/>
          <w:szCs w:val="32"/>
          <w:rtl w:val="true"/>
        </w:rPr>
        <w:t xml:space="preserve">:  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المستجي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عم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ربته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المستجي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رمضاء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النا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م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ف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ُ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ج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ا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اتُ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يل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ه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و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هذ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سبب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دعوة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ظلومٍ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ظلمنا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الأمس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ث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رفع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دي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ل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غف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عمل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ظالمو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قائلا</w:t>
      </w:r>
      <w:r>
        <w:rPr>
          <w:rFonts w:cs="Traditional Arabic"/>
          <w:color w:val="00808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الله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ك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نتقمت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لمظلومي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ا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أنتق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ن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ظالمين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تصع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ص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ظلو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ظ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د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م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تجتاحُ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ب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سر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راقد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ليل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سرور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أولِه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..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حوادث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طرق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سحار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ما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يرا</w:t>
      </w:r>
      <w:r>
        <w:rPr>
          <w:rFonts w:cs="Traditional Arabic"/>
          <w:sz w:val="32"/>
          <w:sz w:val="32"/>
          <w:szCs w:val="32"/>
          <w:rtl w:val="true"/>
        </w:rPr>
        <w:t>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ب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ف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ط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مش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ر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زل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َ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َ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ته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أ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رن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أ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عرا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ض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نت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الأعياد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سرورا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...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سا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ء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عيد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غم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أسور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ر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ناتِك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أطمار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جائعة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........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غزل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لناس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ملك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طمير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رز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نحوك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تسلي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خاشعةً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..........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بصارُه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حسيراتٍ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كاسير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طأ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الطين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الأقدا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حافية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....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أنه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طىء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سك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كافورا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ات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عدك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لكٍ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سر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.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إنم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الأحلام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غرور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لو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غية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ل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ُ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هاهو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مز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بسيون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جبا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طاغ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ظال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ذ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غي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ب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بجحا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لهك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ذ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تستغيثو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أضع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ن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عك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يخر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ك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رت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ط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شاحن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ون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808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لهَ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ليمل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للظال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خذَ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يفلتِه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كَذَلِك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خْذ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َبِّك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ذ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خَذ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قُرَ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هِي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ظَالِمَة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خْذ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لِيم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َدِيدٌ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د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</w:rPr>
        <w:t>102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ؤ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ظ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Cs w:val="32"/>
          <w:rtl w:val="true"/>
        </w:rPr>
        <w:t>(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ن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ظلمن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مال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ناصرٍ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نت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حبسه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ج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عذِبه</w:t>
      </w:r>
      <w:r>
        <w:rPr>
          <w:rFonts w:cs="Traditional Arabic"/>
          <w:color w:val="00808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</w:t>
      </w:r>
      <w:r>
        <w:rPr>
          <w:rFonts w:cs="Traditional Arabic"/>
          <w:sz w:val="32"/>
          <w:sz w:val="32"/>
          <w:szCs w:val="32"/>
          <w:rtl w:val="true"/>
        </w:rPr>
        <w:t>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ب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و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8080"/>
          <w:sz w:val="32"/>
          <w:szCs w:val="32"/>
        </w:rPr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أصابتن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دعوة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إمامِ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حمد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ال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للإمامِ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حمد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ال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للإمامِ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حمد</w:t>
      </w:r>
      <w:r>
        <w:rPr>
          <w:rFonts w:cs="Traditional Arabic"/>
          <w:color w:val="008080"/>
          <w:sz w:val="32"/>
          <w:szCs w:val="32"/>
          <w:rtl w:val="true"/>
        </w:rPr>
        <w:t xml:space="preserve">.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ث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قو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اللهِ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و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قع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ذباب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ل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نصفِ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جسم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كأن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جب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دني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ضع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ليه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نصف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آخر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و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قرض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المقاريض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حسست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ه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ع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خ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808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عزت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جلالِ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تنصرفو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لأحدٍ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عندَ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حدٍ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مظلمةٌ،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عزت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جلالِ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يجاورَ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جسرَ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يومَ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ظالم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ظلم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نت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قتدرا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الظلم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آخر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فض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ندمِ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نام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ينُك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المظلو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ُمنتبهاً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.......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دع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عين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له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نم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مت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بن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عب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هد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ه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هل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ظ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ال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ر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لف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ا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قومو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هادم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كيف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بان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خلف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لف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هادم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و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د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فل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وج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عم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قو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صير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كمو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ض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عميا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هديه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Cs/>
          <w:color w:val="8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مت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ظ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يئ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قنط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ي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و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قْنَط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َحْمَة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َبِّ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ضَّالُّونَ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جر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FF"/>
          <w:sz w:val="32"/>
          <w:szCs w:val="32"/>
        </w:rPr>
        <w:t>56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ل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أمل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خ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حبي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ص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وح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لي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ع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ذ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غش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ي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ك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كبارا،و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م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ي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يئ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8080"/>
          <w:sz w:val="32"/>
          <w:szCs w:val="32"/>
        </w:rPr>
      </w:pPr>
      <w:r>
        <w:rPr>
          <w:rFonts w:cs="Traditional Arabic"/>
          <w:b/>
          <w:bCs/>
          <w:color w:val="00808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يأت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مع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رجل،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يأت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مع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رجلان،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يأت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مع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رهط،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يأت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حد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يئ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وهاهم</w:t>
      </w:r>
      <w:r>
        <w:rPr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صح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ر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نط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ذب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ز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ذب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يج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ِيل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دْخُل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جَنَّة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َيْت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َوْم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عْلَمُونَ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يّـس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ب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ت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از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م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س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س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ا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في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بالصبر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اليقي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تنال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إمامة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فَ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نْظُرُو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أِبِل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َيْف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ُلِقَتْ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إِلَ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َّمَاء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َيْف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ُفِعَتْ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إِلَ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جِبَال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َيْف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ُصِبَتْ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إِلَ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أَرْض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َيْف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ُطِحَتْ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الغاشي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ذَكِّر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نْت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ُذَكِّرٌ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الغاشي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م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ذَكِّر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نْت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ُذَكِّرٌ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ي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ن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ا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ن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ب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شد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شا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غرا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تي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هلي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صا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قا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اللب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حليب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لب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و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س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كر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مسي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رائ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رج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ريب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ل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شدا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imes New Roman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س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رج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أت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نه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خليقت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مر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اح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س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أرجو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سؤ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إنه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ض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عس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تبع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يس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غ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س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ر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يئ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بذ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عليك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ذ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ح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طف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جنى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لساعي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عي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ستسي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لك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حم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جنده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ستنته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لشاطئ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مأمون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جراه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مرساه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هل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..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خش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ر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ضمي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لن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يوسف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سو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صبره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رتم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سج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ضع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سني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أس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سكنن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ب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أسى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طغ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قي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لب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كب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نهج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رحما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م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خاوفي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............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إلي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ي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شدائ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نجأر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Cs/>
          <w:color w:val="8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مت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ظ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ظ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و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نيا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ح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د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زدر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ع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صالح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ع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ع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8080"/>
          <w:sz w:val="32"/>
          <w:szCs w:val="32"/>
        </w:rPr>
      </w:pPr>
      <w:r>
        <w:rPr>
          <w:rFonts w:cs="Traditional Arabic"/>
          <w:color w:val="008080"/>
          <w:sz w:val="32"/>
          <w:szCs w:val="32"/>
          <w:rtl w:val="true"/>
        </w:rPr>
        <w:t>(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دد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ن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أصحاب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ث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8080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أعدائ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خصومه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8080"/>
          <w:sz w:val="32"/>
          <w:szCs w:val="32"/>
        </w:rPr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و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رأيت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دعو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ل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حد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خصوم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كا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دعو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هم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جئت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و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بشر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مو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كبر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عدائه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2"/>
          <w:szCs w:val="32"/>
        </w:rPr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فنهرن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استرجع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حوق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ذهب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ل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ي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مي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عزاهم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ن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ك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كا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بيك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سألو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شئتم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سرو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كثير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دعو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كثير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عظمو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حا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لسا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حاله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رأين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ثلك</w:t>
      </w:r>
      <w:r>
        <w:rPr>
          <w:rFonts w:cs="Traditional Arabic"/>
          <w:color w:val="00808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حس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ستعب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لوبهمو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طالم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لك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حسان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حم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حق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علو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رتب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.....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نا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عل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طبع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غضب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س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ئ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ت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صب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ضض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حسود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.....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صبرك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اتل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النا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أك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نفسها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ج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أكله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Cs/>
          <w:color w:val="8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مت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ر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ان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دَ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ي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خارف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ظ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</w:t>
      </w:r>
      <w:r>
        <w:rPr>
          <w:rFonts w:cs="Traditional Arabic"/>
          <w:sz w:val="32"/>
          <w:sz w:val="32"/>
          <w:szCs w:val="32"/>
          <w:rtl w:val="true"/>
        </w:rPr>
        <w:t>ات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د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يقد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وات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ائذ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و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سع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ن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ع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خرا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808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عزت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جلال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ِ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عبدٍ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آثرَ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هوايَ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هوا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ُ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ائ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قللتُ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همومَه،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جمعةُ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ضيعتَ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نزعتُ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فقرَ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قلبِه،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جعلتُ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عينيه،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اتجرتُ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راءِ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كلِ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تاجر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هاهو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حد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صحاب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حد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صحابة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سول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مي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ِل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ي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ِل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يتزو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ض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ي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غ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ش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ي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رسول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ليس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م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صدق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ك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دخل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جنة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يزوج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حورِ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عي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لى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مال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صحابك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زوجوني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ذهب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ل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يتِ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لا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ق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ه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رسول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ِ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طلب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بنتَكم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فذهب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ل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يتِ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رجلٍ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أنصار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طرق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باب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ليه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خرج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صاحب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بي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سل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لي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قال</w:t>
      </w:r>
      <w:r>
        <w:rPr>
          <w:rFonts w:cs="Traditional Arabic"/>
          <w:color w:val="00808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رسول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ِ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طلب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بنتَكم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قالو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نع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نعمة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ي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ن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غير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رسولِ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Cs w:val="32"/>
          <w:rtl w:val="true"/>
        </w:rPr>
        <w:t>(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صل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لي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سلم</w:t>
      </w:r>
      <w:r>
        <w:rPr>
          <w:rFonts w:cs="Traditional Arabic"/>
          <w:color w:val="008080"/>
          <w:sz w:val="32"/>
          <w:szCs w:val="32"/>
          <w:rtl w:val="true"/>
        </w:rPr>
        <w:t xml:space="preserve">)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نسبٍ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نريدَ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غير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هذ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نسب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كنَ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طلبُه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نا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ف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مستعان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ث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ذهب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يستشير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زوجه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أخبره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ذلك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قال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رسو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طلب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بنتن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نع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نعمة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ين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كن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طلبه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فلا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سما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أسمه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ف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كا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ه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تردد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قال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كا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بو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كر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و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مر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و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ثما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ل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جد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رسو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غير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هذا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ن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قي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ب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اه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د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ذائ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ه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خرج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ليه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قالت</w:t>
      </w:r>
      <w:r>
        <w:rPr>
          <w:rFonts w:cs="Traditional Arabic"/>
          <w:color w:val="00808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2"/>
          <w:szCs w:val="32"/>
        </w:rPr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كم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قالو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رسول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Cs w:val="32"/>
          <w:rtl w:val="true"/>
        </w:rPr>
        <w:t>(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صل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لي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سلم</w:t>
      </w:r>
      <w:r>
        <w:rPr>
          <w:rFonts w:cs="Traditional Arabic"/>
          <w:color w:val="008080"/>
          <w:sz w:val="32"/>
          <w:szCs w:val="32"/>
          <w:rtl w:val="true"/>
        </w:rPr>
        <w:t xml:space="preserve">)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طلبكِ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فلان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قال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تقولا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imes New Roman"/>
          <w:color w:val="008080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قالو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نستشير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نرى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قال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تردانِ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مر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رسولِ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Cs w:val="32"/>
          <w:rtl w:val="true"/>
        </w:rPr>
        <w:t>(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صل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لي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سلم</w:t>
      </w:r>
      <w:r>
        <w:rPr>
          <w:rFonts w:cs="Traditional Arabic"/>
          <w:color w:val="008080"/>
          <w:sz w:val="32"/>
          <w:szCs w:val="32"/>
          <w:rtl w:val="true"/>
        </w:rPr>
        <w:t>)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ي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تذهبانِ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قو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808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ِمُؤْمِن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ُؤْمِنَة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ذ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َضَ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رَسُولُ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مْر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ن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كُو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َهُم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خِيَرَة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مْرِهِ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color w:val="008080"/>
          <w:sz w:val="32"/>
          <w:szCs w:val="32"/>
          <w:rtl w:val="true"/>
        </w:rPr>
        <w:t>(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أحزاب</w:t>
      </w:r>
      <w:r>
        <w:rPr>
          <w:rFonts w:cs="Traditional Arabic"/>
          <w:color w:val="008080"/>
          <w:sz w:val="32"/>
          <w:szCs w:val="32"/>
        </w:rPr>
        <w:t>36</w:t>
      </w:r>
      <w:r>
        <w:rPr>
          <w:rFonts w:cs="Traditional Arabic"/>
          <w:color w:val="00808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8080"/>
          <w:sz w:val="32"/>
          <w:szCs w:val="32"/>
        </w:rPr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ادفعون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لي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إ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ضيعني</w:t>
      </w:r>
      <w:r>
        <w:rPr>
          <w:rFonts w:cs="Traditional Arabic"/>
          <w:color w:val="008080"/>
          <w:sz w:val="32"/>
          <w:szCs w:val="32"/>
          <w:rtl w:val="true"/>
        </w:rPr>
        <w:t>.</w:t>
      </w:r>
      <w:r>
        <w:rPr>
          <w:rFonts w:cs="Traditional Arabic"/>
          <w:color w:val="008080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سمع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رج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ينتق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ل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نب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Cs w:val="32"/>
          <w:rtl w:val="true"/>
        </w:rPr>
        <w:t>(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صل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لي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سلم</w:t>
      </w:r>
      <w:r>
        <w:rPr>
          <w:rFonts w:cs="Traditional Arabic"/>
          <w:color w:val="008080"/>
          <w:sz w:val="32"/>
          <w:szCs w:val="32"/>
          <w:rtl w:val="true"/>
        </w:rPr>
        <w:t xml:space="preserve">)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يخبرُ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خبر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تبرق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سارير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جهُ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Cs w:val="32"/>
          <w:rtl w:val="true"/>
        </w:rPr>
        <w:t>(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صل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لي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سلم</w:t>
      </w:r>
      <w:r>
        <w:rPr>
          <w:rFonts w:cs="Traditional Arabic"/>
          <w:color w:val="008080"/>
          <w:sz w:val="32"/>
          <w:szCs w:val="32"/>
          <w:rtl w:val="true"/>
        </w:rPr>
        <w:t xml:space="preserve">)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يفرح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ها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يد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و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ه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ذ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مرأة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فاز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دعوت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Cs w:val="32"/>
          <w:rtl w:val="true"/>
        </w:rPr>
        <w:t>(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صل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لي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سلم</w:t>
      </w:r>
      <w:r>
        <w:rPr>
          <w:rFonts w:cs="Traditional Arabic"/>
          <w:color w:val="008080"/>
          <w:sz w:val="32"/>
          <w:szCs w:val="32"/>
          <w:rtl w:val="true"/>
        </w:rPr>
        <w:t>)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قي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م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كا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أتيه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تعلم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ي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أتيها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ل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ف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ل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خ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ن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كبي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دخ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وجت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ينتِه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ي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ا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طلق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طل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ي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ته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ركة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وقا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نب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Cs w:val="32"/>
          <w:rtl w:val="true"/>
        </w:rPr>
        <w:t>(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صل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لي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سلم</w:t>
      </w:r>
      <w:r>
        <w:rPr>
          <w:rFonts w:cs="Traditional Arabic"/>
          <w:color w:val="008080"/>
          <w:sz w:val="32"/>
          <w:szCs w:val="32"/>
          <w:rtl w:val="true"/>
        </w:rPr>
        <w:t xml:space="preserve">)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تفقد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صحابه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قو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ه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تفقدو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حد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قالو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نفقد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لاناً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فلاناً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فلان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ي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ه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تفقدو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حد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قالو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نفقد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لاناً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فلاناً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قدوه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ف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كا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Cs w:val="32"/>
          <w:rtl w:val="true"/>
        </w:rPr>
        <w:t>(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صل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لي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سلم</w:t>
      </w:r>
      <w:r>
        <w:rPr>
          <w:rFonts w:cs="Traditional Arabic"/>
          <w:color w:val="008080"/>
          <w:sz w:val="32"/>
          <w:szCs w:val="32"/>
          <w:rtl w:val="true"/>
        </w:rPr>
        <w:t xml:space="preserve">)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كن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فقد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خ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جليبيب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قومو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ع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نطل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قتلى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ذهب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بحث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ن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Cs w:val="32"/>
          <w:rtl w:val="true"/>
        </w:rPr>
        <w:t>(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صل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لي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سلم</w:t>
      </w:r>
      <w:r>
        <w:rPr>
          <w:rFonts w:cs="Traditional Arabic"/>
          <w:color w:val="008080"/>
          <w:sz w:val="32"/>
          <w:szCs w:val="32"/>
          <w:rtl w:val="true"/>
        </w:rPr>
        <w:t>)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جدَه</w:t>
      </w:r>
      <w:r>
        <w:rPr>
          <w:color w:val="008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قد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قت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سبعة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مشركي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قتلوه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فأخذَ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Cs w:val="32"/>
          <w:rtl w:val="true"/>
        </w:rPr>
        <w:t>(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صل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لي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سلم</w:t>
      </w:r>
      <w:r>
        <w:rPr>
          <w:rFonts w:cs="Traditional Arabic"/>
          <w:color w:val="008080"/>
          <w:sz w:val="32"/>
          <w:szCs w:val="32"/>
          <w:rtl w:val="true"/>
        </w:rPr>
        <w:t xml:space="preserve">)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ل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ذراعي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مسح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تراب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جه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قت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سبعة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مشركي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قتلو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هذ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أن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ه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هذ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أن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ه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هذ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أن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ه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ير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و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ه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شيخ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حام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ح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شايخ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ش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لي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حم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س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يقولو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كيف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ولاد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زوجت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color w:val="008080"/>
          <w:sz w:val="32"/>
          <w:szCs w:val="32"/>
        </w:rPr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قد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تحول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زوجت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الأمس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ل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ز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آخر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رأيته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خل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ثن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شر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ا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ه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سكنو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ع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منز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و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خرجت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كان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ولية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ظهره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ن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ألق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لين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سلام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يع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ل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8080"/>
          <w:sz w:val="32"/>
          <w:szCs w:val="32"/>
        </w:rPr>
      </w:pPr>
      <w:r>
        <w:rPr>
          <w:rFonts w:cs="Traditional Arabic"/>
          <w:b/>
          <w:bCs/>
          <w:color w:val="00808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حمو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موت،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حمو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موت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هاهو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صاحبي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سم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ب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بادة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ختلف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تيمٍ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خلةٍ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ان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ستانين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هم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تي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ل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خر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ع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ل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ت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ك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ذر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ت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ي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حق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بق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ب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بادة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تعطي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نخلة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لك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ه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ذق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جنة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ض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حد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ح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أ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رسو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ل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عذق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جنة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شتريت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نخلت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حديقت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أعطيتُه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هذ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يتي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ك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عذق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كا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ب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دحداح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حق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أب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بادة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رض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ن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تبيعُن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نخلة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حديقت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كله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ستان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كُ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عتك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ياه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خير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نخلةٍ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شكيت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يه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رسولِ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Cs w:val="32"/>
          <w:rtl w:val="true"/>
        </w:rPr>
        <w:t>(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صل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لي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سلم</w:t>
      </w:r>
      <w:r>
        <w:rPr>
          <w:rFonts w:cs="Traditional Arabic"/>
          <w:color w:val="008080"/>
          <w:sz w:val="32"/>
          <w:szCs w:val="32"/>
          <w:rtl w:val="true"/>
        </w:rPr>
        <w:t>)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باع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يا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ذه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حد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ح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حد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خرجو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قد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عنا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ه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عذقٍ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جن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فا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ه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تانَ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زه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ع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حد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س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يرحمُك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ك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ذقٍ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ذللٍ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آ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آب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دحداح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جنة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حد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خ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ج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خيل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ن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ماوا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حي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مت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حق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ه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ل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ا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ط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غد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ثله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......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نق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لتقط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حص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مرء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حكمة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.......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ش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جتماع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نقط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Cs/>
          <w:color w:val="8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مت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حس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ظ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مؤمني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ون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لَقَّاه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َبَرُ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لَقَّاه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ُ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َظّ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ظِيمٍ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فصلت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ش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بت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ـ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يوب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رأي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و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كن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كا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ائشة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يمك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تفعل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رمي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ائشة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رض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نها؟</w:t>
      </w:r>
    </w:p>
    <w:p>
      <w:pPr>
        <w:pStyle w:val="Normal"/>
        <w:bidi w:val="1"/>
        <w:ind w:left="0" w:right="0" w:hanging="0"/>
        <w:jc w:val="left"/>
        <w:rPr>
          <w:color w:val="008080"/>
          <w:sz w:val="32"/>
          <w:szCs w:val="32"/>
        </w:rPr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قال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الله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و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عائشة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خير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ك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خير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نساء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80"/>
          <w:sz w:val="32"/>
          <w:szCs w:val="32"/>
        </w:rPr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ب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يوب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رأي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و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كن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كا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صفوا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يمك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تفع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رم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صفوا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الله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قال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صفوا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ا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خير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ك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ق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ط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ليس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هو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قائل</w:t>
      </w:r>
      <w:r>
        <w:rPr>
          <w:rFonts w:cs="Traditional Arabic"/>
          <w:color w:val="00808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ولد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عرضي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عرض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نك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وقاء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800000"/>
          <w:sz w:val="32"/>
          <w:szCs w:val="32"/>
        </w:rPr>
      </w:pPr>
      <w:r>
        <w:rPr>
          <w:rFonts w:cs="Traditional Arabic"/>
          <w:color w:val="8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مت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عد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عد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واجهك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قم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قم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د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رأي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نيو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ضبع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ارزة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..........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ظ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ضبع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بتسم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افقو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آف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تاك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ن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.........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همل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د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أسقا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قض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آمالن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مة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.......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راياته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بح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الأعلام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نا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ح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ب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د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مأ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بشرو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لف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ضاع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جههم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.........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ل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در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صدق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لعو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ر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اث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كتي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ب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ائ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ذ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و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ذل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م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ستريح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لوبن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ذا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..........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بق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أرض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فسيح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سل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ب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ظ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سهم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احد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اتفيته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.........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لكن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سه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ثان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ثالث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دي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رحاه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لف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سر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قيصر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ألف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دي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لمدي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دير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َتَعْرِفَنَّه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َحْن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قَوْل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س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ف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جا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ق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د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لي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دف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اص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ينفر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ض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ف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خ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غ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ض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ب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ثلاث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ه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أ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س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لشيء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كا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صدر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ليه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لا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ز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ئ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نق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ب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ست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ه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صدور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َاتَلَهُم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نَّ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ؤْفَكُونَ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ش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ص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لوا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2"/>
          <w:szCs w:val="32"/>
        </w:rPr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ست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ه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صدور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و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نه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كله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صدور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اف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أك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ث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ث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لا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قُولُ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َسْمَع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ِقَوْلِهِ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َأَنَّه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ُشُب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ُسَنَّدَة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حْسَبُو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ُل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َيْحَة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ُم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عَدُوّ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احْذَرْه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َاتَلَهُم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نَّ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ؤْفَكُونَ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نافقو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للمنافقي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ذناب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ستطعن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نمش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طرقات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ض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ر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ك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أم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بي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أل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2"/>
          <w:szCs w:val="32"/>
        </w:rPr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قي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ترك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هذ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عمل؟</w:t>
      </w:r>
    </w:p>
    <w:p>
      <w:pPr>
        <w:pStyle w:val="Normal"/>
        <w:bidi w:val="1"/>
        <w:ind w:left="0" w:right="0" w:hanging="0"/>
        <w:jc w:val="left"/>
        <w:rPr>
          <w:color w:val="008080"/>
          <w:sz w:val="32"/>
          <w:szCs w:val="32"/>
        </w:rPr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قد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تح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لف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قبر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قبور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ه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قبلة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جد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احد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ه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وج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ل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قبلة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أن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فتح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و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يلة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يال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دفن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ائ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ع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و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تنبهو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عش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...........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حلامك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الضعف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أحلام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غفلو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حاق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قضا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رقب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......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نومك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الوحش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أجام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حر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النفاق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صراحة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........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يس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سو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حر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إسلام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زا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ين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لوف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ن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سبأ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ؤذو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تق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غي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عدوان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زا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أب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سلو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شيع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ثروا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ضح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سم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عنوانا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خ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بتئس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الكو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ملكه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مر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ان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َصْبِرُ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تَتَّقُ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ضُرُّك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َيْدُه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عْمَلُو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ُحِيطٌ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ان</w:t>
      </w:r>
      <w:r>
        <w:rPr>
          <w:rFonts w:cs="Traditional Arabic"/>
          <w:color w:val="000000"/>
          <w:sz w:val="32"/>
          <w:szCs w:val="32"/>
        </w:rPr>
        <w:t>120</w:t>
      </w:r>
      <w:r>
        <w:rPr>
          <w:rFonts w:cs="Traditional Arabic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المؤمنو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ناي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ربه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توكلون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..........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شيئ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رهبه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حوادث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حزنون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احده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رعو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جتز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رؤوس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.....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أراك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إفصاح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هارو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بالإقدا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وس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ِلَّ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عِزَّة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ِرَسُولِ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ِلْمُؤْمِن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َكِن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مُنَافِق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عْلَمُونَ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افقون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Cs/>
          <w:color w:val="8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مت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جاح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لدعو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م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ح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عطين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ضو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وقاتنا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حت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ق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بلغو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عن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آية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ط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ض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ض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ختارن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دعوته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إن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سنمض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سنت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من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ضو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نحبهم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........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من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حفيظ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ذمته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ي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َذْهَب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َفْسُك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َسَرَات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فاط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ز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هاف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ق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ن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نوا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2"/>
          <w:szCs w:val="32"/>
        </w:rPr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فيقو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حده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تمن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كو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ع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لئ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هذ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بي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جواهر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أنفقه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سبي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80"/>
          <w:sz w:val="32"/>
          <w:szCs w:val="32"/>
        </w:rPr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ويقو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آخر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تمن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كو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ع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لئ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هذ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بي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ذهب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نفق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سبي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80"/>
          <w:sz w:val="32"/>
          <w:szCs w:val="32"/>
        </w:rPr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فيقو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مر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كن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تمن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كو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ع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لئ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هذ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بي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رجا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ستعمله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طاعة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عرض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ذكرن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ذكرهم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.........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ش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المقعد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جب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عجبتك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خصا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مرء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.......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كن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نك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عجبك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ليس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جو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المكرمات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.....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جئته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حاج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حجبك</w:t>
      </w:r>
    </w:p>
    <w:p>
      <w:pPr>
        <w:pStyle w:val="Normal"/>
        <w:bidi w:val="1"/>
        <w:ind w:left="0" w:right="0" w:hanging="0"/>
        <w:jc w:val="left"/>
        <w:rPr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ليسأ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اح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فس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جع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قت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لدعو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؟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ماذ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د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نفس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هتد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دي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إ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إيجابيا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اضح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مخجلة</w:t>
      </w:r>
      <w:r>
        <w:rPr>
          <w:rFonts w:cs="Traditional Arabic"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ات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و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رف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وس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خزرج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.........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لل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وس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ادمو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خزرج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إن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ندعو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أنما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..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نر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جمي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ظ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صانع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Cs/>
          <w:color w:val="8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Cs/>
          <w:color w:val="8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مت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ظ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و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خ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بد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بلج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بط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زب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جلج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الحق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علو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الآباط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سفل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.........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الحق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حكام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ُسأ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ستحال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حال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تبدلت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.........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الل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ج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تبدل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س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سقو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ص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ئ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ن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دث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زائ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زائ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د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رن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ستعم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راحة</w:t>
      </w:r>
      <w:r>
        <w:rPr>
          <w:rFonts w:cs="Traditional Arabic"/>
          <w:color w:val="008080"/>
          <w:sz w:val="32"/>
          <w:szCs w:val="32"/>
          <w:rtl w:val="true"/>
        </w:rPr>
        <w:t xml:space="preserve">: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جئن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طمس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عال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إسلام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استدع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شيخ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بد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حميد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تقلع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تلقي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تلاميذك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هذ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أفكار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إ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رسل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جنود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قف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مسجد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إخماد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صواتك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منكرة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شيخ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ثبا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مؤمن</w:t>
      </w:r>
      <w:r>
        <w:rPr>
          <w:rFonts w:cs="Traditional Arabic"/>
          <w:color w:val="00808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2"/>
          <w:szCs w:val="32"/>
        </w:rPr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إنك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تستطيع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استشاط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غضب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أرغ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أزبد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كيف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color w:val="008080"/>
          <w:sz w:val="32"/>
          <w:szCs w:val="32"/>
        </w:rPr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كن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حف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رس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لم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محتفلين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80"/>
          <w:sz w:val="32"/>
          <w:szCs w:val="32"/>
        </w:rPr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وإ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كن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جتماع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لم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مجتمعين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80"/>
          <w:sz w:val="32"/>
          <w:szCs w:val="32"/>
        </w:rPr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وإ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ركب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سيارة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لم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راكبين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80"/>
          <w:sz w:val="32"/>
          <w:szCs w:val="32"/>
        </w:rPr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وإ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ركب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قطار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لم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مسافرين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80"/>
          <w:sz w:val="32"/>
          <w:szCs w:val="32"/>
        </w:rPr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وإ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دخل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سج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رشد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مسجونين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80"/>
          <w:sz w:val="32"/>
          <w:szCs w:val="32"/>
        </w:rPr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وإ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قتلتمون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لهبت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شاعر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80"/>
          <w:sz w:val="32"/>
          <w:szCs w:val="32"/>
        </w:rPr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وخير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ك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ث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خير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ك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ث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خير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ك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تتعرضو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لأمة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دينها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80"/>
          <w:sz w:val="32"/>
          <w:szCs w:val="32"/>
        </w:rPr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فو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نقاتلك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هذ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دي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و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نقاتلك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هذ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دين</w:t>
      </w:r>
      <w:r>
        <w:rPr>
          <w:rFonts w:cs="Traditional Arabic"/>
          <w:color w:val="00808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حياء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م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ردها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........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مو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جبا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تكبر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دينن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ذ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دينهم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دي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سو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دينن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اطل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مت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ذ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هز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عو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بدا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وا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َنَنْصُر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ُسُلَن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حَيَاة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ُّنْي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يَوْم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قُوم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أَشْهَادُ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غاف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أب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ك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نابلس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لي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حم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طم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ب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ز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ب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2"/>
          <w:szCs w:val="32"/>
        </w:rPr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بلغن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نك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نك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قل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و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كا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ع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شرة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سه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رمي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رو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تسعة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رمي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فاطميي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سهم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ب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كر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ا</w:t>
      </w:r>
      <w:r>
        <w:rPr>
          <w:rFonts w:cs="Traditional Arabic"/>
          <w:color w:val="008080"/>
          <w:sz w:val="32"/>
          <w:szCs w:val="32"/>
          <w:rtl w:val="true"/>
        </w:rPr>
        <w:t xml:space="preserve">.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ظ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معز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كيف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ب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كر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نبغ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رميك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يه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فاطميو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تسعة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رم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رو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العاشر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80"/>
          <w:sz w:val="32"/>
          <w:szCs w:val="32"/>
        </w:rPr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فأرغ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أزبد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أمر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ضرب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يو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أول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ث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مر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إشهار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يو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ثاني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ث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مر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يو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ثالث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سلخ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حيا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80"/>
          <w:sz w:val="32"/>
          <w:szCs w:val="32"/>
        </w:rPr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فجيء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يهود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جع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سلخ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هو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قرأ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قرآ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حت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شفق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لي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يهود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ل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ص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سلخ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إل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قلب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طعن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السكي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يلق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رب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كا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سم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الشهيد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نا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سي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ن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ض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ا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سيد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..........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ئو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عول</w:t>
      </w:r>
    </w:p>
    <w:p>
      <w:pPr>
        <w:pStyle w:val="Normal"/>
        <w:bidi w:val="1"/>
        <w:ind w:left="0" w:right="0" w:hanging="0"/>
        <w:jc w:val="left"/>
        <w:rPr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وهكذ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ا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قط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طري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عاش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لم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حق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ا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ذ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أه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ج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بق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لم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ح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الية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بقي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لم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حق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ا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ُر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جمي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قوق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ج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ُحفظ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بقي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لم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حق</w:t>
      </w:r>
      <w:r>
        <w:rPr>
          <w:rFonts w:cs="Traditional Arabic"/>
          <w:color w:val="FF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ِلَّ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عِزَّة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ِرَسُولِ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ِلْمُؤْمِن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َكِن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مُنَافِق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عْلَمُونَ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افقون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الل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دعو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هز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الأذ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..........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بد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مين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ضع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د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قي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له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ضلعي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........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السوط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ضع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نق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سكي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حصا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كر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ساعة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........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بح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يمان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ر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قيني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النو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لب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قلب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دي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..........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رب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رب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حافظ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معين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Cs/>
          <w:color w:val="8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مت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ه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خطئ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م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للأم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نقضاء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ه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ا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م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ط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يب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ل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َبُّكُم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دْعُون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سْتَجِب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غافر</w:t>
      </w:r>
      <w:r>
        <w:rPr>
          <w:rFonts w:cs="Traditional Arabic"/>
          <w:sz w:val="32"/>
          <w:szCs w:val="32"/>
        </w:rPr>
        <w:t>60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جب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دعاء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نوح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أنتصر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.......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حملت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لكك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مشحو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حا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حو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خليله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.........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روح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ريحان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قولك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ون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مر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حو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لفظ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ونس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.....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سترت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شجير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يقطي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ن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ثل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ربة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..............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أرح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باد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له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ذو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نو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ربن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حمود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ل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مكار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العل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الجو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صلواته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ناح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مر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أورق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ود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ف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حمد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onotype Koufi" w:hAnsi="Monotype Koufi" w:eastAsia="Monotype Koufi" w:cs="Monotype Koufi"/>
          <w:color w:val="000000"/>
          <w:sz w:val="24"/>
          <w:szCs w:val="24"/>
        </w:rPr>
      </w:pPr>
      <w:r>
        <w:rPr>
          <w:rFonts w:eastAsia="Monotype Koufi" w:cs="Monotype Koufi" w:ascii="Monotype Koufi" w:hAnsi="Monotype Koufi"/>
          <w:color w:val="000000"/>
          <w:sz w:val="24"/>
          <w:szCs w:val="24"/>
          <w:rtl w:val="true"/>
        </w:rPr>
        <w:t>………………………………</w:t>
      </w:r>
    </w:p>
    <w:p>
      <w:pPr>
        <w:pStyle w:val="Normal"/>
        <w:bidi w:val="1"/>
        <w:ind w:left="0" w:right="0" w:hanging="0"/>
        <w:jc w:val="left"/>
        <w:rPr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تم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بحمد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له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وتوفيقه</w:t>
      </w:r>
      <w:r>
        <w:rPr>
          <w:rFonts w:cs="Monotype Koufi"/>
          <w:color w:val="0000FF"/>
          <w:sz w:val="24"/>
          <w:szCs w:val="24"/>
          <w:rtl w:val="true"/>
        </w:rPr>
        <w:t>.</w:t>
      </w:r>
    </w:p>
    <w:p>
      <w:pPr>
        <w:pStyle w:val="BodyTextIndent3"/>
        <w:ind w:left="2" w:right="0" w:hanging="1"/>
        <w:jc w:val="both"/>
        <w:rPr>
          <w:rFonts w:cs="Monotype Koufi"/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>أخ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حبي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رعا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له</w:t>
      </w:r>
    </w:p>
    <w:p>
      <w:pPr>
        <w:pStyle w:val="BodyTextIndent3"/>
        <w:ind w:left="2" w:right="0" w:hanging="1"/>
        <w:jc w:val="both"/>
        <w:rPr>
          <w:rFonts w:cs="Monotype Koufi"/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>ل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نقصد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نش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هذه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ماد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قراء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فقط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أو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حفظ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ف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جهاز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حاسب،</w:t>
      </w:r>
    </w:p>
    <w:p>
      <w:pPr>
        <w:pStyle w:val="BodyTextIndent3"/>
        <w:ind w:left="2" w:right="0" w:hanging="1"/>
        <w:jc w:val="both"/>
        <w:rPr/>
      </w:pPr>
      <w:r>
        <w:rPr>
          <w:rFonts w:cs="Monotype Koufi"/>
          <w:color w:val="0000FF"/>
          <w:szCs w:val="24"/>
          <w:rtl w:val="true"/>
        </w:rPr>
        <w:t>ب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نأم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ن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تفاعل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أكث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خلال</w:t>
      </w:r>
      <w:r>
        <w:rPr>
          <w:rFonts w:cs="Monotype Koufi"/>
          <w:color w:val="0000FF"/>
          <w:szCs w:val="24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Fonts w:cs="Monotype Koufi"/>
          <w:color w:val="0000FF"/>
          <w:szCs w:val="24"/>
          <w:rtl w:val="true"/>
        </w:rPr>
        <w:t xml:space="preserve">-  </w:t>
      </w:r>
      <w:r>
        <w:rPr>
          <w:rFonts w:cs="Monotype Koufi"/>
          <w:color w:val="0000FF"/>
          <w:szCs w:val="24"/>
          <w:rtl w:val="true"/>
        </w:rPr>
        <w:t>إبلاغن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ع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خط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إملائ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أو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هجائ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ك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يت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تعديل</w:t>
      </w:r>
      <w:r>
        <w:rPr>
          <w:rFonts w:cs="Monotype Koufi"/>
          <w:color w:val="0000FF"/>
          <w:szCs w:val="24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Fonts w:cs="Monotype Koufi"/>
          <w:color w:val="0000FF"/>
          <w:szCs w:val="24"/>
          <w:rtl w:val="true"/>
        </w:rPr>
        <w:t xml:space="preserve">-  </w:t>
      </w:r>
      <w:r>
        <w:rPr>
          <w:rFonts w:cs="Monotype Koufi"/>
          <w:color w:val="0000FF"/>
          <w:szCs w:val="24"/>
          <w:rtl w:val="true"/>
        </w:rPr>
        <w:t>نش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هذه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ماد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ف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واقع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أخرى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قد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مستطاع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على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شبكة</w:t>
      </w:r>
      <w:r>
        <w:rPr>
          <w:rFonts w:cs="Monotype Koufi"/>
          <w:color w:val="0000FF"/>
          <w:szCs w:val="24"/>
          <w:rtl w:val="true"/>
        </w:rPr>
        <w:t>.</w:t>
      </w:r>
    </w:p>
    <w:p>
      <w:pPr>
        <w:pStyle w:val="BodyTextIndent3"/>
        <w:ind w:left="1" w:right="0" w:hanging="0"/>
        <w:jc w:val="both"/>
        <w:rPr>
          <w:rFonts w:cs="Monotype Koufi"/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 xml:space="preserve">- </w:t>
      </w:r>
      <w:r>
        <w:rPr>
          <w:rFonts w:cs="Monotype Koufi"/>
          <w:color w:val="0000FF"/>
          <w:szCs w:val="24"/>
          <w:rtl w:val="true"/>
        </w:rPr>
        <w:t>م</w:t>
      </w:r>
      <w:r>
        <w:rPr>
          <w:rFonts w:cs="Monotype Koufi"/>
          <w:color w:val="0000FF"/>
          <w:szCs w:val="24"/>
          <w:rtl w:val="true"/>
        </w:rPr>
        <w:t>راجعت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و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ث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طباعت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وتغليف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بطريق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جذاب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كهدي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للأحبا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والأصحاب</w:t>
      </w:r>
      <w:r>
        <w:rPr>
          <w:rFonts w:cs="Monotype Koufi"/>
          <w:color w:val="0000FF"/>
          <w:szCs w:val="24"/>
          <w:rtl w:val="true"/>
        </w:rPr>
        <w:t>.</w:t>
      </w:r>
    </w:p>
    <w:p>
      <w:pPr>
        <w:pStyle w:val="BodyTextIndent3"/>
        <w:ind w:left="1" w:right="0" w:hanging="0"/>
        <w:jc w:val="both"/>
        <w:rPr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 xml:space="preserve">- </w:t>
      </w:r>
      <w:r>
        <w:rPr>
          <w:rFonts w:cs="Monotype Koufi"/>
          <w:color w:val="0000FF"/>
          <w:szCs w:val="24"/>
          <w:rtl w:val="true"/>
        </w:rPr>
        <w:t>الاستئذا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شيخ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لتبن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طباعت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ككتي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يكو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صدق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جاري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ل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إلى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قيا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ساعة</w:t>
      </w:r>
      <w:r>
        <w:rPr>
          <w:rFonts w:cs="Monotype Koufi"/>
          <w:color w:val="0000FF"/>
          <w:szCs w:val="24"/>
          <w:rtl w:val="true"/>
        </w:rPr>
        <w:t>.</w:t>
      </w:r>
    </w:p>
    <w:p>
      <w:pPr>
        <w:pStyle w:val="BodyTextIndent3"/>
        <w:tabs>
          <w:tab w:val="clear" w:pos="720"/>
          <w:tab w:val="left" w:pos="2" w:leader="none"/>
        </w:tabs>
        <w:ind w:left="2" w:right="0" w:hanging="1"/>
        <w:jc w:val="both"/>
        <w:rPr/>
      </w:pPr>
      <w:r>
        <w:rPr>
          <w:rFonts w:cs="Monotype Koufi"/>
          <w:color w:val="0000FF"/>
          <w:szCs w:val="24"/>
          <w:rtl w:val="true"/>
        </w:rPr>
        <w:t>أخ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حبي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ل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تحرمن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دعو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صالح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ف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ظه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غيب</w:t>
      </w:r>
      <w:r>
        <w:rPr>
          <w:rFonts w:cs="Monotype Koufi"/>
          <w:color w:val="0000FF"/>
          <w:szCs w:val="24"/>
          <w:rtl w:val="true"/>
        </w:rPr>
        <w:t>.</w:t>
      </w:r>
    </w:p>
    <w:p>
      <w:pPr>
        <w:pStyle w:val="BodyTextIndent3"/>
        <w:tabs>
          <w:tab w:val="clear" w:pos="720"/>
          <w:tab w:val="left" w:pos="2" w:leader="none"/>
        </w:tabs>
        <w:ind w:left="2" w:right="0" w:hanging="1"/>
        <w:jc w:val="both"/>
        <w:rPr/>
      </w:pPr>
      <w:r>
        <w:rPr>
          <w:rFonts w:cs="Monotype Koufi"/>
          <w:color w:val="0000FF"/>
          <w:szCs w:val="24"/>
          <w:rtl w:val="true"/>
        </w:rPr>
        <w:t>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خلا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قتراحات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وتوجيهات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لأخي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يمك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أ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تساه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ف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هذ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عم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</w:t>
      </w:r>
      <w:r>
        <w:rPr>
          <w:rFonts w:cs="Monotype Koufi"/>
          <w:color w:val="0000FF"/>
          <w:szCs w:val="24"/>
          <w:rtl w:val="true"/>
        </w:rPr>
        <w:t>ـ</w:t>
      </w:r>
      <w:r>
        <w:rPr>
          <w:rFonts w:cs="Monotype Koufi"/>
          <w:color w:val="0000FF"/>
          <w:szCs w:val="24"/>
          <w:rtl w:val="true"/>
        </w:rPr>
        <w:t>ج</w:t>
      </w:r>
      <w:r>
        <w:rPr>
          <w:rFonts w:cs="Monotype Koufi"/>
          <w:color w:val="0000FF"/>
          <w:szCs w:val="24"/>
          <w:rtl w:val="true"/>
        </w:rPr>
        <w:t>ـ</w:t>
      </w:r>
      <w:r>
        <w:rPr>
          <w:rFonts w:cs="Monotype Koufi"/>
          <w:color w:val="0000FF"/>
          <w:szCs w:val="24"/>
          <w:rtl w:val="true"/>
        </w:rPr>
        <w:t>ليل</w:t>
      </w:r>
      <w:r>
        <w:rPr>
          <w:rFonts w:cs="Monotype Koufi"/>
          <w:color w:val="0000FF"/>
          <w:szCs w:val="24"/>
          <w:rtl w:val="true"/>
        </w:rPr>
        <w:t>.</w:t>
      </w:r>
    </w:p>
    <w:p>
      <w:pPr>
        <w:pStyle w:val="BodyTextIndent3"/>
        <w:tabs>
          <w:tab w:val="clear" w:pos="720"/>
          <w:tab w:val="left" w:pos="2" w:leader="none"/>
        </w:tabs>
        <w:ind w:left="2" w:right="0" w:hanging="1"/>
        <w:jc w:val="both"/>
        <w:rPr/>
      </w:pPr>
      <w:r>
        <w:rPr>
          <w:rFonts w:cs="Monotype Koufi"/>
          <w:color w:val="0000FF"/>
          <w:szCs w:val="24"/>
          <w:rtl w:val="true"/>
        </w:rPr>
        <w:t>الله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جع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هذ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عم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خالص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لوجه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كريم</w:t>
      </w:r>
      <w:r>
        <w:rPr>
          <w:rFonts w:cs="Monotype Koufi"/>
          <w:color w:val="0000FF"/>
          <w:szCs w:val="24"/>
          <w:rtl w:val="true"/>
        </w:rPr>
        <w:t xml:space="preserve">. </w:t>
      </w:r>
    </w:p>
    <w:p>
      <w:pPr>
        <w:pStyle w:val="BodyTextIndent3"/>
        <w:tabs>
          <w:tab w:val="clear" w:pos="720"/>
          <w:tab w:val="left" w:pos="2" w:leader="none"/>
        </w:tabs>
        <w:ind w:left="2" w:right="0" w:hanging="1"/>
        <w:jc w:val="both"/>
        <w:rPr>
          <w:rFonts w:cs="Monotype Koufi"/>
          <w:color w:val="FF0000"/>
          <w:sz w:val="32"/>
        </w:rPr>
      </w:pPr>
      <w:r>
        <w:rPr>
          <w:rFonts w:cs="Monotype Koufi"/>
          <w:color w:val="0000FF"/>
          <w:szCs w:val="24"/>
          <w:rtl w:val="true"/>
        </w:rPr>
        <w:t>للتواصل</w:t>
      </w:r>
      <w:r>
        <w:rPr>
          <w:rFonts w:cs="Monotype Koufi"/>
          <w:color w:val="0000FF"/>
          <w:szCs w:val="24"/>
          <w:rtl w:val="true"/>
        </w:rPr>
        <w:t>:</w:t>
      </w:r>
      <w:r>
        <w:rPr>
          <w:rFonts w:cs="Monotype Koufi"/>
          <w:color w:val="0000FF"/>
          <w:szCs w:val="24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rtl w:val="true"/>
        </w:rPr>
        <w:t>أخوكم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rtl w:val="true"/>
        </w:rPr>
        <w:t>البوراق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Monotype Koufi"/>
          <w:color w:val="FF0000"/>
          <w:sz w:val="32"/>
          <w:rtl w:val="true"/>
        </w:rPr>
        <w:t>/</w:t>
      </w:r>
      <w:r>
        <w:rPr>
          <w:rFonts w:cs="Monotype Koufi"/>
          <w:color w:val="FF0000"/>
          <w:sz w:val="32"/>
          <w:rtl w:val="true"/>
        </w:rPr>
        <w:t xml:space="preserve"> </w:t>
      </w:r>
      <w:r>
        <w:rPr>
          <w:rFonts w:cs="Monotype Koufi"/>
          <w:color w:val="FF0000"/>
          <w:sz w:val="32"/>
          <w:rtl w:val="true"/>
        </w:rPr>
        <w:t xml:space="preserve"> </w:t>
      </w:r>
      <w:hyperlink r:id="rId2">
        <w:r>
          <w:rPr>
            <w:rStyle w:val="InternetLink"/>
            <w:rFonts w:cs="Monotype Koufi"/>
            <w:color w:val="FF0000"/>
            <w:sz w:val="32"/>
          </w:rPr>
          <w:t>anaheho@maktoob.com</w:t>
        </w:r>
      </w:hyperlink>
    </w:p>
    <w:p>
      <w:pPr>
        <w:pStyle w:val="BodyTextIndent3"/>
        <w:tabs>
          <w:tab w:val="clear" w:pos="720"/>
          <w:tab w:val="left" w:pos="2" w:leader="none"/>
        </w:tabs>
        <w:ind w:left="2" w:right="0" w:hanging="1"/>
        <w:jc w:val="both"/>
        <w:rPr>
          <w:rFonts w:cs="Monotype Koufi"/>
          <w:color w:val="000000"/>
          <w:szCs w:val="24"/>
        </w:rPr>
      </w:pPr>
      <w:hyperlink r:id="rId3">
        <w:r>
          <w:rPr>
            <w:rStyle w:val="InternetLink"/>
            <w:rFonts w:cs="Monotype Koufi"/>
            <w:szCs w:val="24"/>
          </w:rPr>
          <w:t>http://www.khayma.com/ante99/index.htm</w:t>
        </w:r>
      </w:hyperlink>
    </w:p>
    <w:p>
      <w:pPr>
        <w:pStyle w:val="BodyTextIndent3"/>
        <w:tabs>
          <w:tab w:val="clear" w:pos="720"/>
          <w:tab w:val="left" w:pos="2" w:leader="none"/>
        </w:tabs>
        <w:ind w:left="2" w:right="0" w:hanging="1"/>
        <w:jc w:val="both"/>
        <w:rPr>
          <w:rFonts w:cs="Monotype Koufi"/>
          <w:color w:val="000000"/>
          <w:szCs w:val="24"/>
        </w:rPr>
      </w:pPr>
      <w:r>
        <w:rPr>
          <w:rFonts w:cs="Monotype Koufi"/>
          <w:color w:val="000000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notype Koufi"/>
          <w:color w:val="000000"/>
          <w:sz w:val="24"/>
          <w:szCs w:val="24"/>
        </w:rPr>
      </w:pPr>
      <w:r>
        <w:rPr>
          <w:rFonts w:cs="Monotype Koufi"/>
          <w:color w:val="000000"/>
          <w:sz w:val="24"/>
          <w:szCs w:val="24"/>
          <w:rtl w:val="true"/>
        </w:rPr>
      </w:r>
    </w:p>
    <w:sectPr>
      <w:footerReference w:type="default" r:id="rId4"/>
      <w:type w:val="nextPage"/>
      <w:pgSz w:w="11906" w:h="16838"/>
      <w:pgMar w:left="851" w:right="1134" w:gutter="0" w:header="0" w:top="1418" w:footer="851" w:bottom="1701"/>
      <w:pgBorders w:display="allPages" w:offsetFrom="text">
        <w:top w:val="single" w:sz="18" w:space="3" w:color="808080"/>
        <w:left w:val="single" w:sz="18" w:space="4" w:color="808080"/>
        <w:bottom w:val="single" w:sz="18" w:space="1" w:color="808080"/>
        <w:right w:val="single" w:sz="18" w:space="4" w:color="808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Koufi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Traditional Arabic"/>
      <w:b/>
      <w:bCs/>
      <w:color w:val="FF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Traditional Arabic"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Traditional Arabic"/>
      <w:color w:val="FF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cs="Monotype Koufi"/>
      <w:color w:val="8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Monotype Koufi"/>
      <w:color w:val="FF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rFonts w:cs="Monotype Koufi"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firstLine="1"/>
      <w:jc w:val="left"/>
      <w:outlineLvl w:val="7"/>
    </w:pPr>
    <w:rPr>
      <w:rFonts w:ascii="MS Sans Serif" w:hAnsi="MS Sans Serif" w:cs="Traditional Arabic"/>
      <w:color w:val="FF0000"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firstLine="1"/>
      <w:jc w:val="left"/>
      <w:outlineLvl w:val="8"/>
    </w:pPr>
    <w:rPr>
      <w:rFonts w:ascii="MS Sans Serif" w:hAnsi="MS Sans Serif" w:cs="Traditional Arabic"/>
      <w:b/>
      <w:bCs/>
      <w:color w:val="FF0000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Monotype Kouf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Simplified Arabic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Simplified Arabic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4E4E4E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Traditional Arabic"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rFonts w:cs="Monotype Koufi"/>
      <w:color w:val="008080"/>
      <w:sz w:val="24"/>
      <w:szCs w:val="24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cs="Traditional Arabic"/>
      <w:b/>
      <w:bCs/>
      <w:color w:val="0000FF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bidi w:val="1"/>
      <w:snapToGrid w:val="false"/>
      <w:ind w:left="0" w:right="0" w:firstLine="331"/>
      <w:jc w:val="left"/>
    </w:pPr>
    <w:rPr>
      <w:rFonts w:cs="Simplified Arabic"/>
      <w:sz w:val="24"/>
      <w:szCs w:val="32"/>
    </w:rPr>
  </w:style>
  <w:style w:type="paragraph" w:styleId="TextBodyIndent">
    <w:name w:val="Body Text Indent"/>
    <w:basedOn w:val="Normal"/>
    <w:pPr>
      <w:bidi w:val="1"/>
      <w:ind w:left="0" w:right="0" w:firstLine="1"/>
      <w:jc w:val="left"/>
    </w:pPr>
    <w:rPr>
      <w:rFonts w:ascii="MS Sans Serif" w:hAnsi="MS Sans Serif" w:cs="Traditional Arabic"/>
      <w:sz w:val="40"/>
      <w:szCs w:val="40"/>
    </w:rPr>
  </w:style>
  <w:style w:type="paragraph" w:styleId="BodyTextIndent2">
    <w:name w:val="Body Text Indent 2"/>
    <w:basedOn w:val="Normal"/>
    <w:qFormat/>
    <w:pPr>
      <w:bidi w:val="1"/>
      <w:ind w:left="0" w:right="0" w:firstLine="1"/>
      <w:jc w:val="left"/>
    </w:pPr>
    <w:rPr>
      <w:rFonts w:ascii="MS Sans Serif" w:hAnsi="MS Sans Serif" w:cs="Traditional Arabic"/>
      <w:color w:val="FF0000"/>
      <w:sz w:val="40"/>
      <w:szCs w:val="4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heho@maktoob.com" TargetMode="External"/><Relationship Id="rId3" Type="http://schemas.openxmlformats.org/officeDocument/2006/relationships/hyperlink" Target="http://www.khayma.com/ante99/index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11:51:00Z</dcterms:created>
  <dc:creator>**</dc:creator>
  <dc:description/>
  <dc:language>en-US</dc:language>
  <cp:lastModifiedBy>321</cp:lastModifiedBy>
  <cp:lastPrinted>2001-06-19T14:13:00Z</cp:lastPrinted>
  <dcterms:modified xsi:type="dcterms:W3CDTF">2001-07-04T17:07:00Z</dcterms:modified>
  <cp:revision>12</cp:revision>
  <dc:subject/>
  <dc:title>Default Normal Template</dc:title>
</cp:coreProperties>
</file>