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44"/>
          <w:szCs w:val="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كل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نا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متح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ا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س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ِل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ذ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و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وف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د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ث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نِّ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و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ذ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د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ا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ط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م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غ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خ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ني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ه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م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م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ا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ظ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مو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َل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َا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د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كر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وي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ف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ه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أ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س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د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و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و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شعو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جب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صو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ط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ي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ا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ست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س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ك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سَاب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اضِي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غ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ا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ل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دَث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خُذ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غُلّ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حِ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ّ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خس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دِ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َّ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درِّس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ه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ار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ن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شَ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ه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أن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أول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خط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لا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ا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وَ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ُوهُ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ثانيها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ّ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خرة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ابْتَغ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َا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ِيب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َّ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ئ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أ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ه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هت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ِّ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ط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ا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ز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ما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ؤن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ها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عو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ج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حْك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ئ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د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ئ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ك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هَ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ْسِنَت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يْد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رْجُل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َّ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ي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ي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مو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خت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ت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ر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ظُل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أخ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ج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إ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َّ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ُّ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ك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َصْ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صَو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مِي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ب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م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دي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ر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ع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ب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سو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س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ُقَ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فس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ز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س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أ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َض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ْتَا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َاف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ِي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ِب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ج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وَّ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م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تشب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شب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ل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ا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ر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رَب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زوج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ؤ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فع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تس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دف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ص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ضَّج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ند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ى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ب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ف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ي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غ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ق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ق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غ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َّ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ي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تِل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ْعَل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اقِ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مُتَّ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تض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رك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و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جب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ق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س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َّ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 .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ي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م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َّس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ِلام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ت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س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هِّ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جَّس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ح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م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ز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تر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س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ي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نَّس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س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ا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ا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دِّ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د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س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وِّ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طع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ُطَ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ن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تُح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س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أر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ز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ِ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د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زرج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لِّم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َص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ظْلَمَ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جّ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ه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ِ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ؤ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ب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قَّ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هتداء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ان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ئ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ج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ُدُ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ن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ن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وا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ِّ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د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ِّ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ِّ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فِّ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َيرَ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غ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َ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ّ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غ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ث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زْوَاج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نَات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ِسَ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دْ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اَبِيبِه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ج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ئ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ُ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ه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طا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مْـتَح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مْـتحَ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هَاؤ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ْرَؤ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ِي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ْ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(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ت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ِي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ع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ف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ف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ل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ي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خف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تح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مت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و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ا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ط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ي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ًص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ن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ائ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ح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ئ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ح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خ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س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ش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5:00Z</dcterms:created>
  <dc:creator>m</dc:creator>
  <dc:description/>
  <dc:language>en-US</dc:language>
  <cp:lastModifiedBy>***</cp:lastModifiedBy>
  <dcterms:modified xsi:type="dcterms:W3CDTF">2002-08-11T22:40:00Z</dcterms:modified>
  <cp:revision>4</cp:revision>
  <dc:subject/>
  <dc:title>عباد الله ؛ والأمة تمتحن امتحانات يصنع تاريخها من خلالها </dc:title>
</cp:coreProperties>
</file>