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اضر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كشف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كربة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أحبة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قرني</w:t>
      </w:r>
    </w:p>
    <w:p>
      <w:pPr>
        <w:pStyle w:val="Heading1"/>
        <w:shd w:fill="F3F3F3" w:val="clear"/>
        <w:ind w:left="0" w:right="0" w:hanging="0"/>
        <w:jc w:val="both"/>
        <w:rPr>
          <w:rFonts w:ascii="Tahoma" w:hAnsi="Tahoma" w:cs="Monotype Koufi"/>
          <w:b/>
          <w:b/>
          <w:bCs/>
          <w:color w:val="0000FF"/>
          <w:sz w:val="24"/>
          <w:szCs w:val="24"/>
        </w:rPr>
      </w:pPr>
      <w:r>
        <w:rPr>
          <w:rFonts w:cs="Monotype Koufi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مس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ُّ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ق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وتُ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َنت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ْلِ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َمّ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عَمَّ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ْقَص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ُر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ِيرٌ</w:t>
      </w:r>
      <w:r>
        <w:rPr>
          <w:rFonts w:cs="Traditional Arabic"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كي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ز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واق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ض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*****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رب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تس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ض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رب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ض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ْرَه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حِب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ر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كرو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لو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******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واق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ز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باي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ع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ته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شكر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*****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كا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من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طُب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د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يد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فو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قذ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أكدار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جتم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ر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ولو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حزان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مر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ه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صائ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نقض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وسّ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س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مس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مؤج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ل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عجّ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ل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فس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ثما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تى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مانية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سر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جتم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ر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س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س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ق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اف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و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ية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ة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وب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نَبْلُو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خَوْف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جُو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قْص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ْو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أَنْفُ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ثَّمَر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شِّ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بِ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َابَت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صِيب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اجِعُونَ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َو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حْم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هْتَدُونَ</w:t>
      </w:r>
      <w:r>
        <w:rPr>
          <w:rFonts w:cs="Traditional Arabic"/>
          <w:color w:val="0000FF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ر؟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د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لا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ُكْ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سْرَ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اسِب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ائ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ت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فق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ذ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د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رأي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ت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ر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هد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لق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اضي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ف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نال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ص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ج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مة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ا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ل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لف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زو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لاله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روق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مّعِ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ى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و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شاك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اي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نبي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لأ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بت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خ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شت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اؤ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اؤ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ص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ش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يئ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ز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م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ؤم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ل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ل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د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لاث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م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س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رِد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ْ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قْضِيّاً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* 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نَج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َق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ذ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ال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ِثِيّاً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مرأ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صبي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دع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ف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لاثة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ف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لاث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تعظ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حتضرت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ضا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ديد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لائك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 "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بض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ي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بض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ؤا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ترجع،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عب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مّ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ح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فق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ن؟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ب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أ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د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تظ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اص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ل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ل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س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ب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ب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ج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ض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محد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براه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رب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حد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قّ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ق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نب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ب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ز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ت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سح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ي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قن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فق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ف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دي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و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ا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يا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د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قب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سقو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د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ّ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د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ق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ح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تسب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باؤ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نتظ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ستقب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سق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شته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عب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ز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ض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فيّ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حتس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ي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ف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خي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ا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يأ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يان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صاحبه</w:t>
      </w:r>
      <w:r>
        <w:rPr>
          <w:rFonts w:cs="Traditional Arabic"/>
          <w:color w:val="800000"/>
          <w:sz w:val="36"/>
          <w:szCs w:val="36"/>
          <w:rtl w:val="true"/>
        </w:rPr>
        <w:t>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يأس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ا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حد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يسرة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ز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اش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ل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ث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رض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ش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ل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دٍ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حس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ئ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ئب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color w:val="008080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تعز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ص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غي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ي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يتعز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ال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معين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ط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ن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ي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ا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صيبة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جلّد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ع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ر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لّ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وب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نو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ي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ُكش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صائ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عب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رصدِ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ص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صيبة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بيل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س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وح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صيبة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صا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ذك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صا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ن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م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صِيب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فُس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بْرَأ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ِي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َيْ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أْس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ت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رَح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تَا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ِ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خْت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ُورٍ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ذِكْ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ْ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ْق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ْ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هِيدٌ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خط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نج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بي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عوّد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ض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عاف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ب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أ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جّ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ج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ّ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ير</w:t>
      </w:r>
      <w:r>
        <w:rPr>
          <w:rFonts w:cs="Traditional Arabic"/>
          <w:color w:val="008080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ر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تق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ق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برم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د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رأ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رح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افِ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فت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رو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قب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ب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ص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دّه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ه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ِيرٌ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مرؤ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ب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خذ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ن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دّخ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قاء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ت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ؤو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ا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ق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ظ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ُ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مض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قض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ا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ث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ب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ول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ول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زر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ئم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صيد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ض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فتق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ز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خشوش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ه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ني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و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رم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تغن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فض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ق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ل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ذنب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ها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نتك</w:t>
      </w:r>
      <w:r>
        <w:rPr>
          <w:rFonts w:cs="Traditional Arabic"/>
          <w:color w:val="00808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تل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ح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سلم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تل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رب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لب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و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ك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سلم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ش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ب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شك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ح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رحم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جو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خاف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حق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ئ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آ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.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بك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تذ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ِّق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ك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أ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ار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جاو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دائ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ا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ت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وا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وار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وكب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م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ذ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واك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سح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درّ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م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اض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كنفت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ج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وا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ص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كرو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صي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ق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طّ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ي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أ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إذ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ضائ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د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د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لائ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خمس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جتمع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فعو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ي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ضرو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فعو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ضرو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ُ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ه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ف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ؤ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ش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ا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خطئ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طأ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صي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د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عيا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ُضِ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صطب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م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قدرِ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علم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قدّ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ئ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ك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ت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صب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ث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دث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لوس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ضح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در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ح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س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"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ج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م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سير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ر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تجن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ن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شبه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ون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زي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يع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د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يز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يزان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ب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رو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دع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يّ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ح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ز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حس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افع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شف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ا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ائب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ض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ص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لس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ل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لى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طأط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اض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يّ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د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ع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ذ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فهم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يش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حتسب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ن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تس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ي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ي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اقي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الحات؟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ُ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ا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فر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أود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شعاب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ح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سم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ا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ع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ب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فس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ز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مالك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ج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و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بنه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دك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متري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تجد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هي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خن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نق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عز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ت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ب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دخ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ك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فس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رف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ين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نت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ض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زج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صَه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ضا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زاة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زوتها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يز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ني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تسبه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را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ا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غف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رضوا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ح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س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نّط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ل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ض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وّ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ر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ل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ع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ه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دّه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كح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كتح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بر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ي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بس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بس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و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وي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زاء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ض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ح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فؤا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زو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طيب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صح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ض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ا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لاث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احك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بس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ح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حب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تضح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غ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يط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ض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ضائ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اح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كر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كرمي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ش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يخ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د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د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ناز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د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و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ي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ش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ط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وج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فر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ظن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ضحك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حتسبن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ن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ل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ري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س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ياع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وه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ق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فع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س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اش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ق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بع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سأ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ع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بع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ك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ولد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ج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ا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ي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ح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زدح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ئ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ف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بش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ح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دهشو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ذب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ل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ع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ع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تعج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غ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س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ً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قرؤ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يات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عز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شِّ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بِ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َابَت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صِيب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اجِعُونَ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*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َو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حْم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هْتَد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ءآ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يل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تس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يلاً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ت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نج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د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ب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مت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رج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ح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م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ف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يص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ز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ع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ك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لك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م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رض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ض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حتس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خي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ف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ق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فاق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ر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عتب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معت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نج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سلام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د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ق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فراق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براه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حزونو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ذ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ذ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حم،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ع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ا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ا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حم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لَق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ب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لَق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ظ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ظِيم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ج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ف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فع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ا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و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هائ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د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8080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ل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صطبا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سبة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ل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ي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هائ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از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ؤ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صي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زك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ح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وف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و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مواز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ؤ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يز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ش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و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ر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وَف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ب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جْر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غَي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سَاب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نعِ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بل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ظمت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بتل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نعم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ت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صبر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فسد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جزع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ف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زن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ا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ز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فؤا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ي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ك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و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ب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ز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ف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ب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ّ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ئ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تفا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عظم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ة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سل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ُلِ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س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ع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ب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س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ن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بران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و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سْمِ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وْت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سْمِ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عَا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ّ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دْبِر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 xml:space="preserve">  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ب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م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ع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حم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زق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احتس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حم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ق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استرجا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و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حم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ع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ض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ء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يّع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و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ي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وض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ام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ي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ب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زي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اع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ر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ي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ج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شر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رتق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و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فو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ي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لّ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ديث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غد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غي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ف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معصم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ْلَم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يَا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ِ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هْو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زِين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فَاخُ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كَاثُ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ْو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أَوْلا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مَثَ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ث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ج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ُفَّا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بَات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هِيج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ر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صْفَر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ُو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ُطَ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ذ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دِي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غْفِر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ِضْوَا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يَا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تَا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ُرُورِ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ف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يَا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تَا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ُرُو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را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ج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ركها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ح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,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ظ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ائل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ب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ث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خدع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ض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خط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ب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ص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قب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در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ح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ش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اب</w:t>
      </w:r>
      <w:r>
        <w:rPr>
          <w:rFonts w:cs="Traditional Arabic"/>
          <w:color w:val="0000FF"/>
          <w:sz w:val="36"/>
          <w:szCs w:val="36"/>
          <w:rtl w:val="true"/>
        </w:rPr>
        <w:t>)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ف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مَال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سَر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قِيع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ْسَب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مْآ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جِد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جَ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وَفّ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سَاب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رِي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ِسَابِ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رج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ق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دا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ب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ه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ظ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تق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حيا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ص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شر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د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يش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كد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لك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ول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اح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س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م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ل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حفظ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ضع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ل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ق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فق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يظ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خط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ّ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ظ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صب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ث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سُ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م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رم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و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ه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ج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ن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م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ض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لوّ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مرّ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و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زي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جند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ه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ل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يسرّ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قاب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م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ض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وان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د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أخ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جا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ه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فكّ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لا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سا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ع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أب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ي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س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ح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ي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د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ال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اح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و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ء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هام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م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طف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ط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ص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ط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وع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غ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ب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ط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كار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وج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وك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وح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أت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رّ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ح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أ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رب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أ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ب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ستخرج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را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ا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ه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ف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عو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تلذذ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ذيذ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نع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عي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م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تر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ق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وا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فك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بيت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ع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خ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ض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رّ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غ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قص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غرّ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ط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ي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س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م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اهد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رّ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ء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ز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ؤ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تب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ؤ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م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ب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روّ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ص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خ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عا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خ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خيّ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م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قص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أ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ن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ب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وا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تردّ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ش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خاء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رخاء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د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و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ب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ع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ش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بت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ضر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عاء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كِ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ُلْك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َوُ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خْلِص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َ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خامساً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خيرا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تب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تد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ل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م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و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ص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ض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د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فس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خير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ائ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ن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ون،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م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ز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-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رف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رج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هدي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خلف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اب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فس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وّ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س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حد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س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دع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خب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ي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ب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ط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م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ت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تحتسب</w:t>
      </w:r>
      <w:r>
        <w:rPr>
          <w:rFonts w:cs="Traditional Arabic"/>
          <w:color w:val="008080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ز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س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ل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ا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امة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قاد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أج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ز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قاد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زور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ز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تقب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تقب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ئ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رم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جتم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كتس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ز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ه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ئ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حر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ش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ئلاً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ز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قة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ي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ين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زَّ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باق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ي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زِّ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اش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ين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ك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صط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ز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ب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ا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عط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ز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عق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اء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ق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ز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و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أ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ز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فتن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عز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ظ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ظ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ا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لاث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كماً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ا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س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ش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ز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زي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ا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تَدُون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ط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ي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ي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ز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صبر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حس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حش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ر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س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لي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ل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جر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ب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طفئ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ر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رب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ي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ز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حي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ص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بط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ء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قض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ذ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براه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خ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رس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يم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بك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ن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يا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تتقطع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رج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تباً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م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ائ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ط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خف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س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ه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ا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ز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نصد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بدي،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ته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ل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ز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ا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س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ل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ل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ذك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س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ز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واس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شد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ه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ق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ج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جاو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ي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داً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ع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د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برين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ع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أس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ب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ج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ه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عباس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خ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قى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أ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ظ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ق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اب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اد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هب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تبق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ب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ج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ف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فرح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ى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ج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س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نكش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زيت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ز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ي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هل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سوان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ي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في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س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دوء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ش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دو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زم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قل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لخر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مر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لانت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ل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ل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لع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ج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ب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ود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فض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ا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لى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قا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ح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في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س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ز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كي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خف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طيئ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ر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حب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ر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و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عمت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ع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حتساب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شريك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صي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غز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بكي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ح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م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د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قد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ه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لد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FF0000"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ك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جتما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ف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ياح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FF0000"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د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ز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د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جتما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عز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اء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ر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دثة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FF0000"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حدث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ن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شا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غار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ل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دي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ف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زي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ئلاً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ء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صنع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عا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جمع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عا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عل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شيء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ا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ن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عا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ظيم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م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ت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صيب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ق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ع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بلغ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ظ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تعظ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زي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عز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يت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ل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ع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داً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تسب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ا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ح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جتم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ليل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فتقا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حد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ح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د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ل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ست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ي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ن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يو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رج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ق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را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صا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دلج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ب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ذو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ع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قد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يع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الت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ت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يش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تمت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ه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ب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مت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ي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بتن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يك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عد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صدّق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ض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اء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ض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ر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ت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ر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ش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ور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ظ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وء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دع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سد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رى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زو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ف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ال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عري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ا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ف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أ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ض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ضا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دع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ود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ي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ني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ح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از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ضر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يم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ع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اذرُ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و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ناظ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عم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ظ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از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دي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فائ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قاب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غي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صائر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ربيت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تسقوا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فر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قر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عض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ح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و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تف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لد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هس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ُب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صائ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ُب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ي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ُدن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ال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ج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ح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أسّ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ط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م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أُ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لد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نبي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مد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خ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  <w:t xml:space="preserve">(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صي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ض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ك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ّ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اؤ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أ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زل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أث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ذه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,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ز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د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حاً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رِين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ظ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ش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ت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ق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eastAsia="Monotype Koufi" w:cs="Monotype Koufi" w:ascii="Monotype Koufi" w:hAnsi="Monotype Koufi"/>
          <w:color w:val="000000"/>
          <w:sz w:val="24"/>
          <w:szCs w:val="24"/>
          <w:rtl w:val="true"/>
        </w:rPr>
        <w:t>………………………………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  <w:t xml:space="preserve">(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تفريغ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شري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إحد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أخو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جزا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فردو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وجع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مواز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حسناتها</w:t>
      </w:r>
      <w:r>
        <w:rPr>
          <w:rFonts w:cs="Monotype Koufi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ج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شار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جه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32"/>
        </w:rPr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>/</w:t>
      </w:r>
      <w:r>
        <w:rPr>
          <w:rFonts w:cs="Monotype Koufi"/>
          <w:color w:val="FF0000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32"/>
        </w:rPr>
      </w:pPr>
      <w:r>
        <w:rPr>
          <w:rFonts w:cs="Monotype Koufi"/>
          <w:color w:val="FF0000"/>
          <w:sz w:val="32"/>
          <w:sz w:val="32"/>
          <w:rtl w:val="true"/>
        </w:rPr>
        <w:t>واحا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هداي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/  </w:t>
      </w:r>
      <w:hyperlink r:id="rId3">
        <w:r>
          <w:rPr>
            <w:rStyle w:val="InternetLink"/>
            <w:rFonts w:cs="Monotype Koufi"/>
            <w:sz w:val="32"/>
          </w:rPr>
          <w:t>http://www.khayma.com/ante99/index.ht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center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rtl w:val="true"/>
        </w:rPr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center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rtl w:val="true"/>
        </w:rPr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center"/>
        <w:rPr>
          <w:rFonts w:cs="Monotype Koufi"/>
          <w:color w:val="000000"/>
          <w:sz w:val="32"/>
        </w:rPr>
      </w:pPr>
      <w:r>
        <w:rPr>
          <w:rFonts w:cs="Monotype Koufi"/>
          <w:color w:val="000000"/>
          <w:sz w:val="32"/>
          <w:rtl w:val="true"/>
        </w:rPr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32"/>
          <w:szCs w:val="24"/>
        </w:rPr>
      </w:pPr>
      <w:r>
        <w:rPr>
          <w:rFonts w:cs="Monotype Koufi"/>
          <w:color w:val="000000"/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851" w:bottom="1701"/>
      <w:pgBorders w:display="allPages" w:offsetFrom="text">
        <w:top w:val="single" w:sz="18" w:space="3" w:color="808080"/>
        <w:left w:val="single" w:sz="18" w:space="4" w:color="808080"/>
        <w:bottom w:val="single" w:sz="18" w:space="1" w:color="808080"/>
        <w:right w:val="single" w:sz="1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;Arial" w:hAnsi="MS Sans Serif;Arial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;Arial" w:hAnsi="MS Sans Serif;Arial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8:56:00Z</dcterms:created>
  <dc:creator>**</dc:creator>
  <dc:description/>
  <dc:language>en-US</dc:language>
  <cp:lastModifiedBy>321</cp:lastModifiedBy>
  <cp:lastPrinted>2001-06-19T14:13:00Z</cp:lastPrinted>
  <dcterms:modified xsi:type="dcterms:W3CDTF">2001-09-15T16:58:00Z</dcterms:modified>
  <cp:revision>15</cp:revision>
  <dc:subject/>
  <dc:title>Default Normal Template</dc:title>
</cp:coreProperties>
</file>