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44"/>
          <w:szCs w:val="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بناء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نفس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غف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ت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مّ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ْلِم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َ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حِد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خَ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وْج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ث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جَ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ثِ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س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َاءَ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حَا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قِيبً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صْل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ل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لِيمٍ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ْيَ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سْ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ْضَ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و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يْن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ِيدً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َقَّ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غَمَام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َ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َيْه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وْن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ذْه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رْضِع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ْضَع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ض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ْ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ْل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كَا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ُكَا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دِيد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ر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ا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ِ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رْ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أُم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ب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صَاحِبَتِ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ن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لِكُ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ْرِ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أْ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ْنِي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بي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طمو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َّذَّ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مْع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ُّ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ان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ف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مْع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ن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خ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ْق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د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زا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مد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ي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َّد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سي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ب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ِّ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ح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ِنَ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حذ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ِق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ه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ن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زَعْزع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ص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س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ز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يْ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ٍ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يَ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ق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ئِ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ئِ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ن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ؤ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ذ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عز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ا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ص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م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ذ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ع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حَ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ائ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ٍ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ش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ح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في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م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ّ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ب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نماذج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شامخ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قلي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جدي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التأم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ضع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ديكم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ثير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cs="Simplified Arabic" w:ascii="MS Sans Serif;Arial" w:hAnsi="MS Sans Serif;Arial"/>
          <w:b/>
          <w:bCs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[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جاهد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]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م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حاك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بع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حُ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رِئ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"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دِّ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َض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أوا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زه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ر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بيٍّ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ذ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َّ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ي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بي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ذ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ذ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عروة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عبي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لق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بيّ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ف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يَّج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امِحْ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مِحْ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ة</w:t>
      </w:r>
      <w:r>
        <w:rPr>
          <w:rFonts w:cs="Simplified Arabic" w:ascii="MS Sans Serif;Arial" w:hAnsi="MS Sans Serif;Arial"/>
          <w:szCs w:val="32"/>
          <w:rtl w:val="true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يوسف</w:t>
      </w:r>
      <w:r>
        <w:rPr>
          <w:rFonts w:cs="Simplified Arabic" w:ascii="MS Sans Serif;Arial" w:hAnsi="MS Sans Serif;Arial"/>
          <w:szCs w:val="32"/>
          <w:rtl w:val="true"/>
        </w:rPr>
        <w:t xml:space="preserve">] 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ف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ض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ل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ط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هر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فات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َّ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و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َعَت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كنّ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هَ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ا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ْسَ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ْوَاي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لْي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عجِب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فُت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و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ا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ردْن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دْ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لَئ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ع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ُ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ُسْجَن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يَكُو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اغِر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ِج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َ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صْرِف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يْدَه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صْ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ه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ك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اهِل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ديد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د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ف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فَا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فَا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ذ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خل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ج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ل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ط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ق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َّوْ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مّ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تو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و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ِ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اط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ضو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َّبو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و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ٍ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تتع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ب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ق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يتح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ماعي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ي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ّ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سماع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ئ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ا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َّ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خرف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ت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ُي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در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اج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ْ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ْمت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ص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ل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ق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ف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ر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زْبَد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ق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در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ن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ي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ي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ذلُّو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م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ي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سَّ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ق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ز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ع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ج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ْر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ظا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يق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اه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ط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وي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ا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ه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اظ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ح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ف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>: -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لاء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ك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ت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ك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ف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ع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ف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و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رَ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ت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ض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ن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نف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طف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د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خراسان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ل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تِح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را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ذ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ت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ا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ق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َّ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ن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ْي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ُسَ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ع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ي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هر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و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قي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طر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دود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ف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رو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طمئ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ن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ِّ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ر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ِيَم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ز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د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لم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ن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َّ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ح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ث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س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رُ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م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ا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واط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س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ف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ز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فاجآ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ظ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ف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ئغ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غ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تم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َ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َّ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د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دن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رد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حَ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و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ه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ه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ئ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ب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ُ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ل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جرَّ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ط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ت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غد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ق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ج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ا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ش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ق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ا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ا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رَص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و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ز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ك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زار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ط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عط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ت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س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سّ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رُ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ٍ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ذ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ءو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س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سي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ساء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غ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ن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ه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الطبع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ك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ق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تك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رتك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ئ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لث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ؤ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جَاد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ْسِهَ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بت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ك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س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خامس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سَّ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ً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ط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قرِّ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ئ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ئ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إفر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ج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رض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طينّ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ًعيذنَّ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و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د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ع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ث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د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ي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كَ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أَمُ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ننتب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قضي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مور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ْل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َّت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ْ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ئض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ط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ٌّ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مثلاً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م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فًّ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آك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لث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تح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وا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ك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بُّ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ضمح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و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و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:(</w:t>
      </w:r>
      <w:r>
        <w:rPr>
          <w:rFonts w:ascii="MS Sans Serif;Arial" w:hAnsi="MS Sans Serif;Arial" w:cs="Simplified Arabic"/>
          <w:szCs w:val="32"/>
          <w:rtl w:val="true"/>
        </w:rPr>
        <w:t>وَ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اه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هْدِي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ُلَنَ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ط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طم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ص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َّض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ه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ِم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ن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ذ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ة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تعذ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ف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قَدِم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جَعَلْن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ب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ثُور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ث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و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ئ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ل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خلص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كو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ُه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سَّ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ي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ب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ل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نو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ك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ت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ح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و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ئ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ط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َّ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َّا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ح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تَوَلّ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عْيُن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ِي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مْ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زَ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ْفِق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ب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ص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و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تزكيتها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راد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ضمحل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عل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-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حبيب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لإخلاص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لامات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عرض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عمالك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اختب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جاهد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ح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مٍّ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م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ض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ق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ثَو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؛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ب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قَبّ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تَّق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لث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ف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ف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مْع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ي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فع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و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تَتَجَا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ضَاج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وْ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طَمَ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زَقْنَا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فِق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ؤ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بَ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د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ي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َّ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لاً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ع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فط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اؤ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رك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ث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ائ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ه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ش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يم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عز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م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لز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خ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ذلِّ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م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ز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ِّ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فع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ثِّ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ع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بَّ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ascii="MS Sans Serif;Arial" w:hAnsi="MS Sans Serif;Arial" w:cs="Simplified Arabic"/>
          <w:szCs w:val="32"/>
          <w:rtl w:val="true"/>
        </w:rPr>
        <w:t>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و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حاسبت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دقيقة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بي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طم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ص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ْعَثُ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ِ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ُنَبِّئ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ْص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سُوهُ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نَض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وَاز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سْ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َو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ظ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ب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رْد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اسِبِي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فَوَ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سْأَل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مَع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بط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اَّ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ا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صر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قق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سن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مسما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مسما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ش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ِّ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هذ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ل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حا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اسَ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ِن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زنو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ا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زَيَّ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ْرَض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فِيَةٌ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ا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اد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و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ِ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ئ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ُنتب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محاسب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واع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حده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ص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ثاني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حاس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ثالث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حاس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ت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صلاح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لا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وِّف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آمن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ليد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س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و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ع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خش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خ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عري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ص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ر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ص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رُّ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ص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لت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ويا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كيّ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يغ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بب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يْ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ت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ح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ل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اذ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مْن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َسْر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و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م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ذ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ت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قطتيْ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ْز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ّ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ز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د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ن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نع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لث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ه</w:t>
      </w:r>
      <w:r>
        <w:rPr>
          <w:rFonts w:cs="Simplified Arabic" w:ascii="MS Sans Serif;Arial" w:hAnsi="MS Sans Serif;Arial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خامس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ض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ض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ْيَ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سْ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" </w:t>
      </w:r>
      <w:r>
        <w:rPr>
          <w:rFonts w:ascii="MS Sans Serif;Arial" w:hAnsi="MS Sans Serif;Arial" w:cs="Simplified Arabic"/>
          <w:szCs w:val="32"/>
          <w:rtl w:val="true"/>
        </w:rPr>
        <w:t>ن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ع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مع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سادس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زك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ص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ط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قدّ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د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ز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غ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م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ْ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ا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اه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الطبع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ُك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تعذ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أدُّ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د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ا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خ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د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ح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فا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ب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أد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علمو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ز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قْ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ح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خ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داد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 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را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و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هاف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ادق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ر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ذ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َجَ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َج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ج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أذ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ه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ِم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ي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ي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ي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َرِ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ما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مي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ا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ت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ض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ب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عر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مي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ي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نس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ئ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ف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كت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ا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م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ذ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خ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اديث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و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ّ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ا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كب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ُق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تجر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ز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غ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ن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يع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ا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لو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د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ق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ه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ل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ل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خ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زم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اسْأَ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ه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زد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زد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ا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نِ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ُكاب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ل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خ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ل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ئهم</w:t>
      </w:r>
      <w:r>
        <w:rPr>
          <w:rFonts w:cs="Simplified Arabic" w:ascii="MS Sans Serif;Arial" w:hAnsi="MS Sans Serif;Arial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عل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-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لم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-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ّ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ا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ضح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ج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شا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رج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َّ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خت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ت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شرا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شر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آ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س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ل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ِمْت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كز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ّ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ت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فأن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ل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ف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ي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ط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َوْ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نعط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خ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ري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لغو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أد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ي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ا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ن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ت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مذك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صفح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ن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ني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ب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و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تق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ه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و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و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ؤ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ر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ين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ر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ان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اط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ف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ام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ذ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أشق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طلب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لم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ج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ي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جتم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ون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و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ا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ي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د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هيَّ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سال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سف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تلم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ه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ك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ب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ع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منذ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ميذ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او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ر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د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د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ق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ئ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و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و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ي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ي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ِي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َق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خْلَ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أند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ق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أندلس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شي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غداد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ات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غتم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ِلَ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ُل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ح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أندلس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ه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ِ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س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ِل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لُف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ر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مِّ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يح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ي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ْتزم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تد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ش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ن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ت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زا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ر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جلَّ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زيا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مون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را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ح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طا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ذ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ي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ز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َبِ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ط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ق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و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خطا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لاّ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–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حب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جلا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لقلوب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دأ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الكس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مدعا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تحريك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هم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لجد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العمل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شاب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ب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ظل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شب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شب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ر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َّاع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ستعذ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ناع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فا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مراع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مرة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ثم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التبليغ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كشج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م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ت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حل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ُ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ج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ج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س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س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ي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عو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تش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حزَ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هول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اذ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مْن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س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ق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ر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ك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ق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إ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رياض</w:t>
      </w:r>
      <w:r>
        <w:rPr>
          <w:rFonts w:cs="Simplified Arabic" w:ascii="MS Sans Serif;Arial" w:hAnsi="MS Sans Serif;Arial"/>
          <w:szCs w:val="32"/>
          <w:rtl w:val="true"/>
        </w:rPr>
        <w:t xml:space="preserve">&gt; 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ُ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صي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ذكر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ئي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ُط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ِّ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ف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ف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سيق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دل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أذ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ف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ث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ح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طم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س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قو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بمص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و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و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م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م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ئم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سرُّ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ه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س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بة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اً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دْ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حِكْ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مَوْعِظ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سَنَة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و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ضِ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ار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ت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قفز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لث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خطيط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تخ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د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ش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م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ئ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د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ت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ذ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؟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خامس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ث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عو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رو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فرا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ل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ع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ع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َد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هيل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سَه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ُ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ح</w:t>
      </w:r>
      <w:r>
        <w:rPr>
          <w:rFonts w:cs="Simplified Arabic" w:ascii="MS Sans Serif;Arial" w:hAnsi="MS Sans Serif;Arial"/>
          <w:szCs w:val="32"/>
          <w:rtl w:val="true"/>
        </w:rPr>
        <w:t>."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ظ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ُ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حابه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حبش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ل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يأ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معاذ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سادس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اب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ساب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ئ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ت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ص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قاء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شر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رط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ط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من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ر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ه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لُو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ه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ار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ه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ورُّ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غ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ر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قش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أْمُ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عُرْ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عْرِض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اهِلِي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تاسع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و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ش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ث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ظ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ظ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س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شت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قا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اء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ط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اشر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طِ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غْف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ْب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تَّب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رُط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ير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ق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مي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ز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ج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غ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م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و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واج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الي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ر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كا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از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أد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دي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اشك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ا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كو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بغ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غا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ض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ا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ر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ز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جالس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ؤيت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-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جل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-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جالس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و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ل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هذب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شد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آ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ع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ق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و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سه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م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حيان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ه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َّ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مجا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ئ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د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ُنَ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و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ث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ان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جا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صائ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خ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صْب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غَد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شِ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ْه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يْنَا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ِين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يِّ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ظ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سد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مح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مأمو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ق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غ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دم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أ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تل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ته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ص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أ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يب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متن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مأمو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ب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تود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رض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ؤ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ي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ز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صب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ر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و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ا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لِي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ق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يِّ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فر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ئ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ت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ه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خال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م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اه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ش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ك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ف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صبع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ِّ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ِّ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ه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م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و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ُقبِ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ب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عذرة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َمُ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ي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نفس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دَبَّ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ْآ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قْفَالُهَ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أَ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دَبَّ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ْآ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َج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ْتِلاَ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ثِير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س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ب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ب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لهم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ُطُ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َّ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د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أس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ر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ت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ل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لا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صَلُ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خ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س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صوات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ح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ف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لم؛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له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لال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ِّ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طو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يز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ح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ض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ض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ه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ض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صاعق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و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ع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جا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ا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 (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ِ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جَادِلُ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وْج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شْتَك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م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َاوُرَكُ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ِي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صِير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ْ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َلاَث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ابِع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مْس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ادِس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-:"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اق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خ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هز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ُغ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ص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كب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ِثْ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ِي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صِير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ت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ز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ث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سيج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ِثْ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ِي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صِيرُ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زُ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ْقَ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صْغ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بَر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ت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تب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ع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ذ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ط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يرً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سئ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نفسك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و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ض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د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ُهَّ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ر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ئ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ت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ب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ع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داعٍ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فا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كّ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َّ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كّ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ل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ي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فظ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َت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ح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ح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ف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2:00Z</dcterms:created>
  <dc:creator>m</dc:creator>
  <dc:description/>
  <dc:language>en-US</dc:language>
  <cp:lastModifiedBy>***</cp:lastModifiedBy>
  <dcterms:modified xsi:type="dcterms:W3CDTF">2002-08-11T21:13:00Z</dcterms:modified>
  <cp:revision>4</cp:revision>
  <dc:subject/>
  <dc:title>بسم الله الرحمن الرحيم إن الحمد لله، نحمده ونستعينه، ونستغفره، ونتوب إليه، ونعوذ بالله من شرور أنفسنا، ومن سيئات أعمالنا</dc:title>
</cp:coreProperties>
</file>