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44"/>
          <w:szCs w:val="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عمر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44"/>
          <w:sz w:val="44"/>
          <w:szCs w:val="44"/>
          <w:rtl w:val="true"/>
        </w:rPr>
        <w:t>رضي</w:t>
      </w:r>
      <w:r>
        <w:rPr>
          <w:rFonts w:ascii="MS Sans Serif;Arial" w:hAnsi="MS Sans Serif;Arial"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rFonts w:ascii="MS Sans Serif;Arial" w:hAnsi="MS Sans Serif;Arial" w:cs="DecoType Naskh Special"/>
          <w:sz w:val="44"/>
          <w:sz w:val="44"/>
          <w:szCs w:val="44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rFonts w:ascii="MS Sans Serif;Arial" w:hAnsi="MS Sans Serif;Arial" w:cs="DecoType Naskh Special"/>
          <w:sz w:val="44"/>
          <w:sz w:val="44"/>
          <w:szCs w:val="44"/>
          <w:rtl w:val="true"/>
        </w:rPr>
        <w:t>عن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و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ون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ئ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ب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ز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دث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ب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ذ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ف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ك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ه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ن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ثاني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ئ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ك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هذ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تغ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خ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خص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ج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خ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ا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اع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وث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غي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خ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ق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بع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ن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تر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ط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خر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يتم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هرتم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ر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ز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و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ا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س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ظ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س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ع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يأ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اد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غد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ذاعة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د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فأعل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رث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اتل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ه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ع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ئ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صر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ق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زه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م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ي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غ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ي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ئ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حاف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ن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ح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م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قر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س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شغ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و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و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صديق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ع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و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عت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ق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خذ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ات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ى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ج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ذر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ق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لفا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لفا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ي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ق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ا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تع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وات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وا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رأ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ب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و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عجر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س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ا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و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ح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ز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ح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وط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ار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يا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طام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ا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ك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ص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افتتح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ف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ا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ح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م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ل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ر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بي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ضاغ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ق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و</w:t>
      </w:r>
      <w:r>
        <w:rPr>
          <w:rFonts w:cs="Simplified Arabic" w:ascii="MS Sans Serif;Arial" w:hAnsi="MS Sans Serif;Arial"/>
          <w:szCs w:val="32"/>
          <w:rtl w:val="true"/>
        </w:rPr>
        <w:t>..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ضاغ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ر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خ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ر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ر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غي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ح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فرغ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م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ف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ب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ث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ب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ب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ل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طر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ه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ك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ق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ا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و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عق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شف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ر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د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غت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جع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صص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ش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ج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خل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ّ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در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ا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ست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و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ع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ن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ع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ص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ف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ع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ط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ف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سب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ؤ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ث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أخ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تيج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ض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ك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ص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ق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ح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غ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لو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5:00Z</dcterms:created>
  <dc:creator>m</dc:creator>
  <dc:description/>
  <dc:language>en-US</dc:language>
  <cp:lastModifiedBy>***</cp:lastModifiedBy>
  <dcterms:modified xsi:type="dcterms:W3CDTF">2002-08-11T20:38:00Z</dcterms:modified>
  <cp:revision>2</cp:revision>
  <dc:subject/>
  <dc:title>(يا أيها الذين آمنوا اتقوا الله حق تقاته ولا تموتن إلا وأنتم مسلمون) (يا أيها الناس اتقوا ربكم الذي خلقكم من نفس واحدة وخلق من</dc:title>
</cp:coreProperties>
</file>