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425" w:right="0" w:hanging="0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صفح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صدق</w:t>
      </w:r>
    </w:p>
    <w:p>
      <w:pPr>
        <w:pStyle w:val="Normal"/>
        <w:ind w:left="425" w:right="0" w:hanging="0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قرني</w:t>
      </w:r>
    </w:p>
    <w:p>
      <w:pPr>
        <w:pStyle w:val="Normal"/>
        <w:ind w:left="425" w:right="0" w:hanging="0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  <w:t>.............................</w:t>
      </w:r>
    </w:p>
    <w:p>
      <w:pPr>
        <w:pStyle w:val="Normal"/>
        <w:ind w:left="425" w:right="0" w:hanging="0"/>
        <w:jc w:val="left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ذ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ف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تَّق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َق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قَاتِ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مُوتُن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ُسْلِمُونَ</w:t>
      </w:r>
      <w:r>
        <w:rPr>
          <w:color w:val="0000FF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ب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ط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وَلِيَبْتَلِي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صُدُورِ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لِيُمَحِّص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لِيم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ِذَات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ُّدُورِ</w:t>
      </w:r>
      <w:r>
        <w:rPr>
          <w:color w:val="0000FF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154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ف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با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فن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بي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ريد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منفر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الخل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إراد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 </w:t>
      </w:r>
      <w:r>
        <w:rPr>
          <w:color w:val="800000"/>
          <w:sz w:val="36"/>
          <w:szCs w:val="36"/>
          <w:rtl w:val="true"/>
        </w:rPr>
        <w:t xml:space="preserve">...... </w:t>
      </w:r>
      <w:r>
        <w:rPr>
          <w:color w:val="800000"/>
          <w:sz w:val="36"/>
          <w:sz w:val="36"/>
          <w:szCs w:val="36"/>
          <w:rtl w:val="true"/>
        </w:rPr>
        <w:t>وحاك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راد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م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ج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ن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ة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ئد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ُ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هلم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تصف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ِ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صد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تخط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ضات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ل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ض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ا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ش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ثل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نف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س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س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ف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رو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ي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ن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ظة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ح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ط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ع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ب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ؤذ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َ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مل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يرج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رج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نْفِر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حَرّ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َار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َهَنَّم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شَدّ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َرّ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فْقَهُونَ</w:t>
      </w:r>
      <w:r>
        <w:rPr>
          <w:color w:val="0000FF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ْذ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ْت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م،ف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ْتَص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ب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خَيْ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إِذ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ُ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رك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تقد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نق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ِ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ئ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فح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ا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أ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ـفا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خ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ندم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ندا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نفسي</w:t>
      </w:r>
      <w:r>
        <w:rPr>
          <w:color w:val="800000"/>
          <w:sz w:val="36"/>
          <w:szCs w:val="36"/>
          <w:rtl w:val="true"/>
        </w:rPr>
        <w:t xml:space="preserve">......  </w:t>
      </w:r>
      <w:r>
        <w:rPr>
          <w:color w:val="800000"/>
          <w:sz w:val="36"/>
          <w:sz w:val="36"/>
          <w:szCs w:val="36"/>
          <w:rtl w:val="true"/>
        </w:rPr>
        <w:t>تطاوعن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قطع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خمس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ع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يش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و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شكل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ع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حسب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شكل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بير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إسلام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شكل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سويف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طا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يطا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</w:t>
      </w:r>
      <w:r>
        <w:rPr>
          <w:color w:val="FF0000"/>
          <w:sz w:val="36"/>
          <w:sz w:val="36"/>
          <w:szCs w:val="36"/>
          <w:rtl w:val="true"/>
        </w:rPr>
        <w:t>ل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</w:t>
      </w:r>
      <w:r>
        <w:rPr>
          <w:color w:val="FF0000"/>
          <w:sz w:val="36"/>
          <w:sz w:val="36"/>
          <w:szCs w:val="36"/>
          <w:rtl w:val="true"/>
        </w:rPr>
        <w:t>ل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ا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واس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نح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شعرُ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ينَ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ثي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عما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زم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ع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قل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م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مل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ذن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تو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داهم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و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اب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غ</w:t>
      </w:r>
      <w:r>
        <w:rPr>
          <w:color w:val="FF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خي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از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درك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و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ستط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ين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ي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وفَ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از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ي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و</w:t>
      </w:r>
      <w:r>
        <w:rPr>
          <w:color w:val="FF0000"/>
          <w:sz w:val="36"/>
          <w:sz w:val="36"/>
          <w:szCs w:val="36"/>
          <w:rtl w:val="true"/>
        </w:rPr>
        <w:t>ّ</w:t>
      </w:r>
      <w:r>
        <w:rPr>
          <w:color w:val="FF0000"/>
          <w:sz w:val="36"/>
          <w:sz w:val="36"/>
          <w:szCs w:val="36"/>
          <w:rtl w:val="true"/>
        </w:rPr>
        <w:t>فَ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ا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ضي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بط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قيدت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ال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ار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فأطرح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فه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داء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دخي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حز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و</w:t>
      </w:r>
      <w:r>
        <w:rPr>
          <w:sz w:val="36"/>
          <w:sz w:val="36"/>
          <w:szCs w:val="36"/>
          <w:rtl w:val="true"/>
        </w:rPr>
        <w:t>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ذكر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ل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بو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ال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صحابِه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ع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ع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َمة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بس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رد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نظر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ط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sz w:val="36"/>
          <w:sz w:val="36"/>
          <w:szCs w:val="36"/>
          <w:rtl w:val="true"/>
        </w:rPr>
        <w:t>فق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</w:t>
      </w:r>
      <w:r>
        <w:rPr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>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ئ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م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يرا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سك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>)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اذ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سَع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كو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نا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ر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باد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إنكار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غل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جام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</w:t>
      </w:r>
      <w:r>
        <w:rPr>
          <w:color w:val="FF0000"/>
          <w:sz w:val="36"/>
          <w:sz w:val="36"/>
          <w:szCs w:val="36"/>
          <w:rtl w:val="true"/>
        </w:rPr>
        <w:t>يسك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فع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عض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سك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Cs w:val="36"/>
          <w:rtl w:val="true"/>
        </w:rPr>
        <w:t xml:space="preserve">( </w:t>
      </w:r>
      <w:r>
        <w:rPr>
          <w:color w:val="00808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ر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م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ما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عرض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رض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Cs w:val="36"/>
          <w:rtl w:val="true"/>
        </w:rPr>
        <w:t>)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ي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اك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لراضي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راض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لفاع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ينتب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ض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قول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ما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خط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غد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س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</w:t>
      </w:r>
      <w:r>
        <w:rPr>
          <w:sz w:val="36"/>
          <w:sz w:val="36"/>
          <w:szCs w:val="36"/>
          <w:rtl w:val="true"/>
        </w:rPr>
        <w:t>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خ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َ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رائر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ن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ج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لف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عب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تع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هرك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لس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يرِ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ه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رأ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أخر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خطِ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ذ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ط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دلا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ك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</w:t>
      </w:r>
      <w:r>
        <w:rPr>
          <w:color w:val="008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م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</w:t>
      </w:r>
      <w:r>
        <w:rPr>
          <w:color w:val="00808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دثت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ي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ديث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ذ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رض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ي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وشكَ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سخط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دثت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د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ر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ف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ذ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ن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يس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خلف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ك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دق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قض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ك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صدقٌ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ضو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و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</w:t>
      </w:r>
      <w:r>
        <w:rPr>
          <w:sz w:val="36"/>
          <w:sz w:val="36"/>
          <w:szCs w:val="36"/>
          <w:rtl w:val="true"/>
        </w:rPr>
        <w:t>تب</w:t>
      </w:r>
      <w:r>
        <w:rPr>
          <w:sz w:val="36"/>
          <w:sz w:val="36"/>
          <w:szCs w:val="36"/>
          <w:rtl w:val="true"/>
        </w:rPr>
        <w:t>عو</w:t>
      </w:r>
      <w:r>
        <w:rPr>
          <w:sz w:val="36"/>
          <w:sz w:val="36"/>
          <w:szCs w:val="36"/>
          <w:rtl w:val="true"/>
        </w:rPr>
        <w:t>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ف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نبو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ذ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ط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د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وء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ه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وم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ظهر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مظه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شفق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دفع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ح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نافقين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قا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قا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ثير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تكر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جالسنا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ته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اد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طي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حس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راوغ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خارج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صف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كاذ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ذك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لمع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بقري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بر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خر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فواههم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ع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ز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ه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نت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عداو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نال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نفعه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صداق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ض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يأل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ن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َد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ارق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دت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شدت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وأنظ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كات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كاملة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متث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وج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كلم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ي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قباء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قا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راق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س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فج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دور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ح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حتض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رض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بجل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قدرهم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ص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منحرف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قاطع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زدر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ا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افع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رش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غاو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ستق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عو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صل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طالح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ط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لغ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احب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>)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فاك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جعل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د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و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ضيع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ألح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واسك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حرقها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يد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د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تحسس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نباء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ترص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ر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أخطار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قد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ز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نزلقت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خطأ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ال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خطأ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آخر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خطأ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تخل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غز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تب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خيا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وال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د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ظاهرت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ؤمنين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د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عص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ري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معصية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فت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شيط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وسوس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مراو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ك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كرة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ع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خل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د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أحرق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غل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رض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ل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آ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عص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نازل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كاتب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يرها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ت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ضرر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دع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ضع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ام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عاو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ممارس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ص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ينت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يتخل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ع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رسالة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م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ن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سجرها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ا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خ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ع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بش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خ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و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دت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ب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ئز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س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هم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بس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تبط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هر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أ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ح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ظم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ام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صحاب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خيهم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أم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ري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تحدث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ر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لام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ت</w:t>
      </w:r>
      <w:r>
        <w:rPr>
          <w:color w:val="FF0000"/>
          <w:sz w:val="36"/>
          <w:sz w:val="36"/>
          <w:szCs w:val="36"/>
          <w:rtl w:val="true"/>
        </w:rPr>
        <w:t>نافس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ص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ب</w:t>
      </w:r>
      <w:r>
        <w:rPr>
          <w:color w:val="FF0000"/>
          <w:sz w:val="36"/>
          <w:sz w:val="36"/>
          <w:szCs w:val="36"/>
          <w:rtl w:val="true"/>
        </w:rPr>
        <w:t>لغ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بأ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</w:t>
      </w:r>
      <w:r>
        <w:rPr>
          <w:color w:val="FF0000"/>
          <w:sz w:val="36"/>
          <w:sz w:val="36"/>
          <w:szCs w:val="36"/>
          <w:rtl w:val="true"/>
        </w:rPr>
        <w:t>توبة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ي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أخي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حبون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أنفسِ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ضوابط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وام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رع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أبش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ع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خ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و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ذ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دت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ك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فق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</w:t>
      </w:r>
      <w:r>
        <w:rPr>
          <w:color w:val="008080"/>
          <w:sz w:val="36"/>
          <w:sz w:val="36"/>
          <w:szCs w:val="36"/>
          <w:rtl w:val="true"/>
        </w:rPr>
        <w:t>ل</w:t>
      </w:r>
      <w:r>
        <w:rPr>
          <w:color w:val="008080"/>
          <w:sz w:val="36"/>
          <w:sz w:val="36"/>
          <w:szCs w:val="36"/>
          <w:rtl w:val="true"/>
        </w:rPr>
        <w:t>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حم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ثن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ُلِّف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َاقَت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أَرْض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َحُبَت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ضَاقَت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نْفُسُ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ظَنّ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لْجَأ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َيْ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اب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ِيَتُوب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َّوَّاب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َّحِيمُ</w:t>
      </w:r>
      <w:r>
        <w:rPr>
          <w:color w:val="0000FF"/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هؤلا</w:t>
      </w:r>
      <w:r>
        <w:rPr>
          <w:color w:val="FF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ج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دق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جا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دق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اه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خرج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درس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بوة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صدق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و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يقين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صد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ديث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صد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واقفِ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صب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قاء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اعتراف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خطيئةِ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لم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ض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غض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ي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نميق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بارات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لفيقِ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عتذارات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َد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بِهُدَاهُم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قْتَدِه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سْأَلُ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جْ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ِكْر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ِلْعَالَمِينَ</w:t>
      </w:r>
      <w:r>
        <w:rPr>
          <w:color w:val="0000FF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تَّق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كُو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َّادِقِينَ</w:t>
      </w:r>
      <w:r>
        <w:rPr>
          <w:color w:val="0000FF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ن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ل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س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وب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خل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دق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رسولِ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سلام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س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جا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الصد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>إ</w:t>
      </w:r>
      <w:r>
        <w:rPr>
          <w:color w:val="008080"/>
          <w:sz w:val="36"/>
          <w:sz w:val="36"/>
          <w:szCs w:val="36"/>
          <w:rtl w:val="true"/>
        </w:rPr>
        <w:t>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وب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حدثّ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دق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قيت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اد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ا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ل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ذبت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و</w:t>
      </w:r>
      <w:r>
        <w:rPr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سَيَحْلِف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ْقَلَبْت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ِتُعْرِض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أَعْرِض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نَّ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ِجْس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مَأْوَا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َهَنَّم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َزَاء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كْسِب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يَحْلِف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ِتَرْضَوْ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رْضَوْ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رْض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فَاسِقِينَ</w:t>
      </w:r>
      <w:r>
        <w:rPr>
          <w:color w:val="0000FF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أنين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تَ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عجبت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خصا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مرئ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 </w:t>
      </w:r>
      <w:r>
        <w:rPr>
          <w:color w:val="800000"/>
          <w:sz w:val="36"/>
          <w:sz w:val="36"/>
          <w:szCs w:val="36"/>
          <w:rtl w:val="true"/>
        </w:rPr>
        <w:t>فكن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عجبك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جو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مكرمات</w:t>
      </w:r>
      <w:r>
        <w:rPr>
          <w:color w:val="800000"/>
          <w:sz w:val="36"/>
          <w:szCs w:val="36"/>
          <w:rtl w:val="true"/>
        </w:rPr>
        <w:t xml:space="preserve">.... </w:t>
      </w:r>
      <w:r>
        <w:rPr>
          <w:color w:val="8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جئت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اج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حجبك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تحر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أي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هلكَ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وإيا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كذ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أي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هلَ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عظ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ت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رك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ت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قل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ه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غلب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طريق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د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كث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هاج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ادح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نفسُ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جعلُ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فتى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فكن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حرَ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قُد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زمام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وأصدُ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ديثَ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رءَ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تبعهُ</w:t>
      </w:r>
      <w:r>
        <w:rPr>
          <w:color w:val="800000"/>
          <w:sz w:val="36"/>
          <w:szCs w:val="36"/>
          <w:rtl w:val="true"/>
        </w:rPr>
        <w:t>..........</w:t>
      </w:r>
      <w:r>
        <w:rPr>
          <w:color w:val="800000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بن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نعشُ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م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ا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ط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ظلو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</w:t>
      </w:r>
    </w:p>
    <w:p>
      <w:pPr>
        <w:pStyle w:val="Normal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الاستئذ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يخ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تب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كت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ك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د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ار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إ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ي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ساع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ـجـ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شار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جه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خو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بور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 xml:space="preserve">/  </w:t>
      </w:r>
      <w:hyperlink r:id="rId2">
        <w:r>
          <w:rPr>
            <w:rStyle w:val="InternetLink"/>
            <w:rFonts w:cs="Monotype Koufi"/>
            <w:color w:val="FF0000"/>
            <w:sz w:val="28"/>
            <w:szCs w:val="28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وا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ه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 xml:space="preserve">/  </w:t>
      </w:r>
      <w:hyperlink r:id="rId3">
        <w:r>
          <w:rPr>
            <w:rStyle w:val="InternetLink"/>
            <w:rFonts w:cs="Monotype Koufi"/>
            <w:sz w:val="28"/>
            <w:szCs w:val="28"/>
          </w:rPr>
          <w:t>http://www.khayma.com/ante99/index.htm</w:t>
        </w:r>
      </w:hyperlink>
    </w:p>
    <w:p>
      <w:pPr>
        <w:pStyle w:val="Normal"/>
        <w:ind w:left="0" w:right="0" w:hanging="0"/>
        <w:jc w:val="left"/>
        <w:rPr>
          <w:rFonts w:cs="Monotype Koufi"/>
          <w:color w:val="000000"/>
          <w:sz w:val="36"/>
          <w:szCs w:val="36"/>
        </w:rPr>
      </w:pPr>
      <w:r>
        <w:rPr>
          <w:rFonts w:cs="Monotype Koufi"/>
          <w:color w:val="000000"/>
          <w:sz w:val="36"/>
          <w:szCs w:val="36"/>
          <w:rtl w:val="true"/>
        </w:rPr>
      </w:r>
    </w:p>
    <w:p>
      <w:pPr>
        <w:pStyle w:val="BodyTextIndent3"/>
        <w:ind w:left="425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709" w:right="567" w:gutter="0" w:header="0" w:top="102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cs="Simplified Arabic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31"/>
      <w:jc w:val="left"/>
    </w:pPr>
    <w:rPr>
      <w:rFonts w:cs="Simplified Arabic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Indent2">
    <w:name w:val="Body Text Indent 2"/>
    <w:basedOn w:val="Normal"/>
    <w:qFormat/>
    <w:pPr>
      <w:ind w:firstLine="331"/>
      <w:jc w:val="left"/>
    </w:pPr>
    <w:rPr>
      <w:rFonts w:cs="Simplified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331"/>
      <w:jc w:val="left"/>
    </w:pPr>
    <w:rPr>
      <w:rFonts w:cs="Simplified Arabic"/>
      <w:sz w:val="24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21:01:00Z</dcterms:created>
  <dc:creator>**</dc:creator>
  <dc:description/>
  <dc:language>en-US</dc:language>
  <cp:lastModifiedBy>321</cp:lastModifiedBy>
  <dcterms:modified xsi:type="dcterms:W3CDTF">2001-10-19T21:16:00Z</dcterms:modified>
  <cp:revision>4</cp:revision>
  <dc:subject/>
  <dc:title>عباد الله</dc:title>
</cp:coreProperties>
</file>