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MS Sans Serif;Arial" w:hAnsi="MS Sans Serif;Arial" w:cs="DecoType Naskh Special"/>
          <w:sz w:val="144"/>
          <w:szCs w:val="144"/>
        </w:rPr>
      </w:pP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صفة</w:t>
      </w:r>
      <w:r>
        <w:rPr>
          <w:rFonts w:ascii="MS Sans Serif;Arial" w:hAnsi="MS Sans Serif;Arial" w:eastAsia="MS Sans Serif;Arial" w:cs="MS Sans Serif;Arial"/>
          <w:sz w:val="144"/>
          <w:sz w:val="144"/>
          <w:szCs w:val="144"/>
          <w:rtl w:val="true"/>
        </w:rPr>
        <w:t xml:space="preserve"> </w:t>
      </w: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الجنة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لفضيلة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شيخ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cs="DecoType Naskh Special" w:ascii="MS Sans Serif;Arial" w:hAnsi="MS Sans Serif;Arial"/>
          <w:sz w:val="72"/>
          <w:szCs w:val="72"/>
          <w:rtl w:val="true"/>
        </w:rPr>
        <w:t xml:space="preserve">/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علي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عبد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خالق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قرني</w:t>
      </w:r>
      <w:r>
        <w:br w:type="page"/>
      </w:r>
    </w:p>
    <w:p>
      <w:pPr>
        <w:pStyle w:val="Normal"/>
        <w:autoSpaceDE w:val="false"/>
        <w:jc w:val="center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ب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يم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cs="Simplified Arabic"/>
          <w:szCs w:val="32"/>
          <w:rtl w:val="true"/>
        </w:rPr>
        <w:t>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د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با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ُزُل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ظاه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اطن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َّ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َّ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ل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غ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ل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لك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لق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سك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جد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فَّ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كا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بل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ود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تْ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خَالِد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بْغ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ْ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ِوَلا</w:t>
      </w:r>
      <w:r>
        <w:rPr>
          <w:rFonts w:cs="Simplified Arabic" w:ascii="MS Sans Serif;Arial" w:hAnsi="MS Sans Serif;Arial"/>
          <w:szCs w:val="32"/>
          <w:rtl w:val="true"/>
        </w:rPr>
        <w:t xml:space="preserve">). </w:t>
      </w:r>
      <w:r>
        <w:rPr>
          <w:rFonts w:ascii="MS Sans Serif;Arial" w:hAnsi="MS Sans Serif;Arial" w:cs="Simplified Arabic"/>
          <w:szCs w:val="32"/>
          <w:rtl w:val="true"/>
        </w:rPr>
        <w:t>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َّخ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مَتِ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ض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ِّ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رم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ط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و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ج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نِّ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ر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حم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س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عا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عامل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ح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سالك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مع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ش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د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قو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ي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ذا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مّ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و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لفً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ق</w:t>
      </w:r>
      <w:r>
        <w:rPr>
          <w:rFonts w:ascii="MS Sans Serif;Arial" w:hAnsi="MS Sans Serif;Arial" w:cs="Simplified Arabic"/>
          <w:szCs w:val="32"/>
          <w:rtl w:val="true"/>
        </w:rPr>
        <w:t>د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ن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ُصول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شُؤْ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ظالِم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لمظلومِ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طَل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َكَ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ُّ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اخضر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ُسْتا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شيمِ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ص</w:t>
      </w:r>
      <w:r>
        <w:rPr>
          <w:rFonts w:ascii="MS Sans Serif;Arial" w:hAnsi="MS Sans Serif;Arial" w:cs="Simplified Arabic"/>
          <w:szCs w:val="32"/>
          <w:rtl w:val="true"/>
        </w:rPr>
        <w:t>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ح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ابع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لي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ً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ال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رك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ض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ا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فُّ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رأ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ائ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فُّ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رأ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ك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رأ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غشا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ذك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ئ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الى</w:t>
      </w:r>
      <w:r>
        <w:rPr>
          <w:rFonts w:cs="Simplified Arabic" w:ascii="MS Sans Serif;Arial" w:hAnsi="MS Sans Serif;Arial"/>
          <w:szCs w:val="32"/>
          <w:rtl w:val="true"/>
        </w:rPr>
        <w:t>- (</w:t>
      </w:r>
      <w:r>
        <w:rPr>
          <w:rFonts w:ascii="MS Sans Serif;Arial" w:hAnsi="MS Sans Serif;Arial" w:cs="Simplified Arabic"/>
          <w:szCs w:val="32"/>
          <w:rtl w:val="true"/>
        </w:rPr>
        <w:t>فَاذْكُرُون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ذْكُرْ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شْكُر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كْفُرُونِ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أ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ذِكْ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طْمَئِن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قُلُوبُ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وب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ئ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يا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نت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مع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َذَكِّر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إ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ِّكْر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نفَع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مُؤْمِنِينَ</w:t>
      </w:r>
      <w:r>
        <w:rPr>
          <w:rFonts w:cs="Simplified Arabic" w:ascii="MS Sans Serif;Arial" w:hAnsi="MS Sans Serif;Arial"/>
          <w:szCs w:val="32"/>
          <w:rtl w:val="true"/>
        </w:rPr>
        <w:t>)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َأَكْثِر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أ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لِتُذْكَ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ُكِرْتَ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نَاج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َجدت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عتِرا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بِ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ادا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ُ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َّى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تفِت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ؤادَ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يا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ّ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تَنْحَ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ِسمَ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اع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حْتً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تدْعُو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ون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اء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ق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َاح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ْت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ِي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َ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طل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ِّب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جَال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فكِّر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بيّ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َفَنْتَ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ِدْ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ك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فليتَ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تَ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َكَرت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فِدْ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فليتَ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تَ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ِمْتَا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وإ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قَا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مُ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غَاو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فليت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تَ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همْت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cs="Simplified Arabic"/>
          <w:szCs w:val="32"/>
          <w:rtl w:val="true"/>
        </w:rPr>
        <w:t>ل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رك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ا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ا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أَفَحَسِبْت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ّ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لَقْنَا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بَث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أَنَّ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َيْ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رْجَع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فَتَعَا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مَلِك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حَق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َ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ُو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ث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رك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دى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ط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سيم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ب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ملنَ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شفقْ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م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ع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جز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ق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م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يقيْن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طَّ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كي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س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و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لذات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ِّ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رض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و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شب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رائز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بشر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لا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أج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ج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نف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نظر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ص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م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يَعْلَم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َاهِ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حَيَا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ُّنْي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َخِرَ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َافِلُونَ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نَس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أَنسَا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فُسَ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ولَئ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ُ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فَاسِقُونَ</w:t>
      </w:r>
      <w:r>
        <w:rPr>
          <w:rFonts w:cs="Simplified Arabic" w:ascii="MS Sans Serif;Arial" w:hAnsi="MS Sans Serif;Arial"/>
          <w:szCs w:val="32"/>
          <w:rtl w:val="true"/>
        </w:rPr>
        <w:t>)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/>
          <w:szCs w:val="32"/>
        </w:rPr>
      </w:pPr>
      <w:r>
        <w:rPr>
          <w:rFonts w:eastAsia="MS Sans Serif;Arial" w:cs="MS Sans Serif;Arial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وأرج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نبيًّ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يْ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ت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ته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ه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اق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اق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ام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سَمِعْ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أَطَعْ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ُفْرَانَ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بَّ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إِلَيْ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مَصِيرُ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لوه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ا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ج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وفَّ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كتسب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قسط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تقي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صد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ض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أَلَيْس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أَحْكَم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حَاكِمِي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بل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ئز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زف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فَ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حْمَ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الِد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آخ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س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اق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ذ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ضر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.(</w:t>
      </w:r>
      <w:r>
        <w:rPr>
          <w:rFonts w:ascii="MS Sans Serif;Arial" w:hAnsi="MS Sans Serif;Arial" w:cs="Simplified Arabic"/>
          <w:szCs w:val="32"/>
          <w:rtl w:val="true"/>
        </w:rPr>
        <w:t>يَوْ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بْيَض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ُجُوه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تَسْوَد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ُجُوه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أَ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ْوَدَّ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ُجُوهُ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كْفَرْت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عْد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يمَانِك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ذُوق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عَذَاب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ُنْت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كْفُر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وَأَ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ْيَضّ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ُجُوهُ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حْمَ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الِدُونَ</w:t>
      </w:r>
      <w:r>
        <w:rPr>
          <w:rFonts w:cs="Simplified Arabic" w:ascii="MS Sans Serif;Arial" w:hAnsi="MS Sans Serif;Arial"/>
          <w:szCs w:val="32"/>
          <w:rtl w:val="true"/>
        </w:rPr>
        <w:t xml:space="preserve">)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ز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عيم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حيم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ج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إصل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هداي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تهذي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ريائ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يا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جبس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يا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ف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رغي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ف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رهي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ت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اث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أْتِي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بَاطِل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يْ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دَيْ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لْفِهِ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ت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حدا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أ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حدا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قْترَ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ص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يم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كَّ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و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ما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ك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غي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ص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خ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ر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غم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ق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ظ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ا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ي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ذابه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صاع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را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فز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م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قر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وب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هو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ه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ف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م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جو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ع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ه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رئ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ي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ياض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صور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أيضً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ينأ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ذ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و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لِيَهْلِ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َلَ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يِّنَة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يَحْي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يِّنَةٍ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لِيَمِيز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خَبِيث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َّيِّبِ</w:t>
      </w:r>
      <w:r>
        <w:rPr>
          <w:rFonts w:cs="Simplified Arabic" w:ascii="MS Sans Serif;Arial" w:hAnsi="MS Sans Serif;Arial"/>
          <w:szCs w:val="32"/>
          <w:rtl w:val="true"/>
        </w:rPr>
        <w:t xml:space="preserve">). </w:t>
      </w: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د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ف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بإ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ن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ا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ش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ا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ف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شو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غي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هيب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فز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م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د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م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وق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مو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ح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ياض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صو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و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و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ت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َّ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ن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شبه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ش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كر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ص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سلك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اض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ء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عا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ك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ي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دوس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ح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ِّ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رمه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cs="Simplified Arabic" w:ascii="MS Sans Serif;Arial" w:hAnsi="MS Sans Serif;Arial"/>
          <w:szCs w:val="32"/>
          <w:rtl w:val="true"/>
        </w:rPr>
        <w:t xml:space="preserve">..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فرد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دو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ع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لألأ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يحا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هتز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ضطر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ثم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ضيج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ل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و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اكه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ض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ب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ع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تد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ascii="MS Sans Serif;Arial" w:hAnsi="MS Sans Serif;Arial" w:cs="Simplified Arabic"/>
          <w:szCs w:val="32"/>
          <w:rtl w:val="true"/>
        </w:rPr>
        <w:t>بن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تعالى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عبا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لأ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را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ح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ضوان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ناؤ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ج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ك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ب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لاط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صباؤ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ؤلؤ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ياق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وه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را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عفر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قف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رف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اه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طن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ط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اهر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أ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خ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و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يا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ب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جار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جاره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ج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ا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ل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ب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ح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سل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ق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قائ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لل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ف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ي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وائ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غص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ج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ستف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طر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ج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ا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طع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ع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ي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ظ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ظل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جار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ف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ي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ا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اره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ع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شار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ف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ُّ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دودٌ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لحُ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ضو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و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ر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ج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ذ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ص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وك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الى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وَطَلْح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ْضُودٍ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نض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و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ن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و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ْي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ب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ح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س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ِنَّ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ؤ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مسكو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ائ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ن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وا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راب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ع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اكه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خير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ته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ا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سن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زنج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كاف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ني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فض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ف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وار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َجْمِل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نية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ته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ف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لذ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د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ي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ض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ضبا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ُلِّ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طوفُ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ذلي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ك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ائ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مس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مهري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م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غو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ثي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ا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امً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ج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جات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ل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جتم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سعتهم؛س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ا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را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ب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أت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ظي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حا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أ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ع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ي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ا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اريع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ل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ؤلؤ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وَّ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و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ت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ي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عم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سَ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اسهم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ّ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ر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ا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ر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ه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باس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و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ر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ه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در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ال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ساو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ض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ؤلؤ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بر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اقو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و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ظمئ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صب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بع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عب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َّ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ّ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فِي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شْتَهِي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ْفُس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تَلَذ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ْيُن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أَنت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الِدُونَ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يَطُوف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يْهِ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ِلْدَان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ُخَلَّد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بِأَكْوَاب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أَبَارِيق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كَأْس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ِينٍ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إِذ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أَيْتَ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سِبْتَ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ُؤْلُؤ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َنثُو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وَإِذ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أَيْت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َم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أَيْت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عِي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مُلْك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بِيرًا</w:t>
      </w:r>
      <w:r>
        <w:rPr>
          <w:rFonts w:cs="Simplified Arabic" w:ascii="MS Sans Serif;Arial" w:hAnsi="MS Sans Serif;Arial"/>
          <w:szCs w:val="32"/>
          <w:rtl w:val="true"/>
        </w:rPr>
        <w:t xml:space="preserve">).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ن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ب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ثلاث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ب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>!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ز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خَالِد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َامَ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مَاوَا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أرْضُ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د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شاط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ذه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شح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مس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ام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ألوَّ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ود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زواج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ح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س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ك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صو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نا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ل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م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مسلم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مغ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عبة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cs="Simplified Arabic" w:ascii="MS Sans Serif;Arial" w:hAnsi="MS Sans Serif;Arial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>-: "</w:t>
      </w:r>
      <w:r>
        <w:rPr>
          <w:rFonts w:ascii="MS Sans Serif;Arial" w:hAnsi="MS Sans Serif;Arial" w:cs="Simplified Arabic"/>
          <w:szCs w:val="32"/>
          <w:rtl w:val="true"/>
        </w:rPr>
        <w:t>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ا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رب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زل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ك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الى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َ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خ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آ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ز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ذ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اتهم؟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ا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زل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ذ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ات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ذ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يم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يخ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آى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و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لْ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لِك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و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ب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ك؟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ث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ث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ث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ث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مس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د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ي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ثا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شته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ذّ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 (</w:t>
      </w:r>
      <w:r>
        <w:rPr>
          <w:rFonts w:ascii="MS Sans Serif;Arial" w:hAnsi="MS Sans Serif;Arial" w:cs="Simplified Arabic"/>
          <w:szCs w:val="32"/>
          <w:rtl w:val="true"/>
        </w:rPr>
        <w:t>ف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عْلَ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فْس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خْفِ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ه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رَّ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عْيُن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َزَاء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ْمَل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يحين</w:t>
      </w:r>
      <w:r>
        <w:rPr>
          <w:rFonts w:cs="Simplified Arabic" w:ascii="MS Sans Serif;Arial" w:hAnsi="MS Sans Serif;Arial"/>
          <w:szCs w:val="32"/>
          <w:rtl w:val="true"/>
        </w:rPr>
        <w:t>: "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ا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وجه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ج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ص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حم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ص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ح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ذ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مَّ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حرق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اؤ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ه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دع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عو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س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ر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أل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sz w:val="20"/>
        </w:rPr>
        <w:t>ýýýý</w:t>
      </w:r>
      <w:r>
        <w:rPr>
          <w:rFonts w:ascii="MS Sans Serif;Arial" w:hAnsi="MS Sans Serif;Arial" w:cs="Simplified Arabic"/>
          <w:szCs w:val="32"/>
          <w:rtl w:val="true"/>
        </w:rPr>
        <w:t>ق</w:t>
      </w:r>
      <w:r>
        <w:rPr>
          <w:rFonts w:ascii="MS Sans Serif;Arial" w:hAnsi="MS Sans Serif;Arial" w:cs="Simplified Arabic"/>
          <w:szCs w:val="32"/>
          <w:rtl w:val="true"/>
        </w:rPr>
        <w:t>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عز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ا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أ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ص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ص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ل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ف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ب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كت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حم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ِّم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حم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ي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غدر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ظلم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عط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ه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واث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أل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؟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حم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س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طي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أ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أل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عز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ا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أ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د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ب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ك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ف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ر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ور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اض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يم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حم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خل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ي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د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غدرك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ظلمك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أ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ه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واث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أل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حم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خل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حمت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خل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س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خل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أل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؟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عز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ا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ا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برح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ر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َنِّ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ك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تم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تم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تمن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من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من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ذك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ض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أم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من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ق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ا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تَمنَّ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ثا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شته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ذّ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د</w:t>
      </w:r>
      <w:r>
        <w:rPr>
          <w:rFonts w:cs="Simplified Arabic" w:ascii="MS Sans Serif;Arial" w:hAnsi="MS Sans Serif;Arial"/>
          <w:szCs w:val="32"/>
          <w:rtl w:val="true"/>
        </w:rPr>
        <w:t>" (</w:t>
      </w:r>
      <w:r>
        <w:rPr>
          <w:rFonts w:ascii="MS Sans Serif;Arial" w:hAnsi="MS Sans Serif;Arial" w:cs="Simplified Arabic"/>
          <w:szCs w:val="32"/>
          <w:rtl w:val="true"/>
        </w:rPr>
        <w:t>ف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عْلَ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فْس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خْفِ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ه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رَّ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عْيُن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َزَاء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ْمَل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ه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لا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زل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ل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لا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زل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نا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ولئ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د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رز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رام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ت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ط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ر</w:t>
      </w:r>
      <w:r>
        <w:rPr>
          <w:rFonts w:cs="Simplified Arabic" w:ascii="MS Sans Serif;Arial" w:hAnsi="MS Sans Serif;Arial"/>
          <w:szCs w:val="32"/>
          <w:rtl w:val="true"/>
        </w:rPr>
        <w:t>" (</w:t>
      </w:r>
      <w:r>
        <w:rPr>
          <w:rFonts w:ascii="MS Sans Serif;Arial" w:hAnsi="MS Sans Serif;Arial" w:cs="Simplified Arabic"/>
          <w:szCs w:val="32"/>
          <w:rtl w:val="true"/>
        </w:rPr>
        <w:t>ف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عْلَ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فْس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خْفِ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ه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رَّ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عْيُن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َزَاء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ْمَل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ط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نسأ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ح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ح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حم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حمده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س</w:t>
      </w:r>
      <w:r>
        <w:rPr>
          <w:rFonts w:ascii="MS Sans Serif;Arial" w:hAnsi="MS Sans Serif;Arial" w:cs="Simplified Arabic"/>
          <w:szCs w:val="32"/>
          <w:rtl w:val="true"/>
        </w:rPr>
        <w:t>ُبحَا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فُو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نَهْفُ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َائِ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َ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ف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فَ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عط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ط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ن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جل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ط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ا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خ</w:t>
      </w:r>
      <w:r>
        <w:rPr>
          <w:rFonts w:ascii="MS Sans Serif;Arial" w:hAnsi="MS Sans Serif;Arial" w:cs="Simplified Arabic"/>
          <w:szCs w:val="32"/>
          <w:rtl w:val="true"/>
        </w:rPr>
        <w:t>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زء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ً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را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ِنُّ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جماوا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وا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هائمهم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س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س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ا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تطا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ب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ن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ظ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َتَسَ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ارح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حمتك</w:t>
      </w:r>
      <w:r>
        <w:rPr>
          <w:rFonts w:cs="Simplified Arabic" w:ascii="MS Sans Serif;Arial" w:hAnsi="MS Sans Serif;Arial"/>
          <w:szCs w:val="32"/>
          <w:rtl w:val="true"/>
        </w:rPr>
        <w:t>-.</w:t>
      </w:r>
    </w:p>
    <w:p>
      <w:pPr>
        <w:pStyle w:val="Normal"/>
        <w:autoSpaceDE w:val="false"/>
        <w:jc w:val="left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ا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يْأس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َعمِ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ذ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كافر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دا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خو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لا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ون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زواجه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صف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زوا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وا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ر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د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و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فا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ه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ر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ثغ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لؤلؤ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ظ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ي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ور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cs="Simplified Arabic" w:ascii="MS Sans Serif;Arial" w:hAnsi="MS Sans Serif;Arial"/>
          <w:szCs w:val="32"/>
          <w:rtl w:val="true"/>
        </w:rPr>
        <w:t>!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ق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ح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وحاج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ف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ا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ق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عر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ا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ز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ض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ناي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تسم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ب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ج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ا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م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دث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حادث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ب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عان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صن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دِّ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ق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ظ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ص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ُلل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لأ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ح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ستنط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و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ائ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بيح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هلي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كبي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الو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كب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لتزخ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رض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أغمض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طم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و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ط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و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ج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آ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ما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س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يف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س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زد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ه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حق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ما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ول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والحي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ف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طه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ا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ص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غائ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ائ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دن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با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يا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ال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ف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جه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ص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طم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ج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َّ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اع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فظت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مث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ظ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أ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و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ث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أ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ؤلؤ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ظوم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ز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أ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غر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ِّ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ُرُ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حب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زواج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نُّ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ا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ح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ضاء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حك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ض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ج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اضرة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و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ام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طرتْ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اط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عانقة</w:t>
      </w:r>
      <w:r>
        <w:rPr>
          <w:rFonts w:cs="Simplified Arabic" w:ascii="MS Sans Serif;Arial" w:hAnsi="MS Sans Serif;Arial"/>
          <w:szCs w:val="32"/>
          <w:rtl w:val="true"/>
        </w:rPr>
        <w:t>!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ماع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فحديث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لال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</w:t>
      </w:r>
      <w:r>
        <w:rPr>
          <w:rFonts w:ascii="MS Sans Serif;Arial" w:hAnsi="MS Sans Serif;Arial" w:cs="Simplified Arabic"/>
          <w:szCs w:val="32"/>
          <w:rtl w:val="true"/>
        </w:rPr>
        <w:t>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ل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ث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د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ُحَدِّث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َّ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وجِزِ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س</w:t>
      </w:r>
      <w:r>
        <w:rPr>
          <w:rFonts w:ascii="MS Sans Serif;Arial" w:hAnsi="MS Sans Serif;Arial" w:cs="Simplified Arabic"/>
          <w:szCs w:val="32"/>
          <w:rtl w:val="true"/>
        </w:rPr>
        <w:t>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رها</w:t>
      </w:r>
      <w:r>
        <w:rPr>
          <w:rFonts w:cs="Simplified Arabic" w:ascii="MS Sans Serif;Arial" w:hAnsi="MS Sans Serif;Arial"/>
          <w:szCs w:val="32"/>
          <w:rtl w:val="true"/>
        </w:rPr>
        <w:t>!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َّلها</w:t>
      </w:r>
      <w:r>
        <w:rPr>
          <w:rFonts w:cs="Simplified Arabic" w:ascii="MS Sans Serif;Arial" w:hAnsi="MS Sans Serif;Arial"/>
          <w:szCs w:val="32"/>
          <w:rtl w:val="true"/>
        </w:rPr>
        <w:t>!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شأها</w:t>
      </w:r>
      <w:r>
        <w:rPr>
          <w:rFonts w:cs="Simplified Arabic" w:ascii="MS Sans Serif;Arial" w:hAnsi="MS Sans Serif;Arial"/>
          <w:szCs w:val="32"/>
          <w:rtl w:val="true"/>
        </w:rPr>
        <w:t>!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دقين</w:t>
      </w:r>
      <w:r>
        <w:rPr>
          <w:rFonts w:cs="Simplified Arabic" w:ascii="MS Sans Serif;Arial" w:hAnsi="MS Sans Serif;Arial"/>
          <w:szCs w:val="32"/>
          <w:rtl w:val="true"/>
        </w:rPr>
        <w:t>!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ي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ض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ا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م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ي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ض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ا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نّ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ور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ما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غنائن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ُح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ج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حل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عض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تك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يرت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دخ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فس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ن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ح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ائ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دع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ذ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ر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ُ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 xml:space="preserve">-.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نّ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ور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م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بصار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َّ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ه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قبي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ن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ُن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م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ك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حاض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ر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شأ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شاءً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تكاليف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م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لَّ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حد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صدق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تكال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ر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ع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طوب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ض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ا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وب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جه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ر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شأ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شاءً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أ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ز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cs="Simplified Arabic" w:ascii="MS Sans Serif;Arial" w:hAnsi="MS Sans Serif;Arial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اض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ريا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معين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ه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ا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تخا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عي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تخ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لو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ك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خ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أك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ك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ب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د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ضمِ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ظ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شه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ب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ر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ر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ا،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ور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ول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يب؟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دما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ف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عْلَ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فْس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خْفِ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ه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رَّ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عْيُن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َزَاء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ْمَل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ذل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ط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ر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ضْعُف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ب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ز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تعج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م؟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أن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ب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زو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؟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ز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ز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يعتنق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ب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ل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ْ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يْ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ا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قو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اخ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ف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عي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تنق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م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ت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الْحَمْ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َدَقَ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عْدَهُ</w:t>
      </w:r>
      <w:r>
        <w:rPr>
          <w:rFonts w:cs="Simplified Arabic" w:ascii="MS Sans Serif;Arial" w:hAnsi="MS Sans Serif;Arial"/>
          <w:szCs w:val="32"/>
          <w:rtl w:val="true"/>
        </w:rPr>
        <w:t xml:space="preserve">).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كت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الْحَمْ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َدَقَ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عْدَهُ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س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الْحَمْ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ذْهَب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حَزَ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فُّ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لْي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ش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ئ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ف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ئ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ش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م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ش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شيات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حور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ع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ص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يتم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ش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شت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يت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ي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ز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ا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معين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يمش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ب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ض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اف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وض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عفر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ش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ب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وض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ج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ب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وض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ر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يت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فَلَ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صب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ذ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ورية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ت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خ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ئ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ي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يأت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جا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خ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يمش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ش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ئح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ت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ن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ّ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ه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ذ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ن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ت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ر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ت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جتم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زل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جتم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س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ائ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س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ور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ائ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شأ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شاء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ا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ائ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نشئ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ن</w:t>
      </w:r>
      <w:r>
        <w:rPr>
          <w:rFonts w:ascii="MS Sans Serif;Arial" w:hAnsi="MS Sans Serif;Arial" w:cs="Simplified Arabic"/>
          <w:szCs w:val="32"/>
          <w:rtl w:val="true"/>
        </w:rPr>
        <w:t>حن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َالِدا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مُتْ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نحن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َّاضِيا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خطن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ن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قيما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ظع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نحن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اعما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أسنَ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ن</w:t>
      </w:r>
      <w:r>
        <w:rPr>
          <w:rFonts w:ascii="MS Sans Serif;Arial" w:hAnsi="MS Sans Serif;Arial" w:cs="Simplified Arabic"/>
          <w:szCs w:val="32"/>
          <w:rtl w:val="true"/>
        </w:rPr>
        <w:t>حن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و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ِسَ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زواج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م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ِرَامٍ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وب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ي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ور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ن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ن</w:t>
      </w:r>
      <w:r>
        <w:rPr>
          <w:rFonts w:ascii="MS Sans Serif;Arial" w:hAnsi="MS Sans Serif;Arial" w:cs="Simplified Arabic"/>
          <w:szCs w:val="32"/>
          <w:rtl w:val="true"/>
        </w:rPr>
        <w:t>حن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ُصَلِّيا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ّلَّيْتُ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نحن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َّائِما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ُمْتُنَّ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نحن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ُتصدقا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صَدَقْت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نحن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َابِدَا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بَدْتُّنَّ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ت</w:t>
      </w:r>
      <w:r>
        <w:rPr>
          <w:rFonts w:ascii="MS Sans Serif;Arial" w:hAnsi="MS Sans Serif;Arial" w:cs="Simplified Arabic"/>
          <w:szCs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عائشة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ا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فغلبنه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سيقا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لمات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ح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ل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ن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ق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ع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د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ي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عيم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سيقا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ّ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سي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ر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ح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ه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وائ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غص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ج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حد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ت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ف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عي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صوات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خي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ذيذ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ت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ت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س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ير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ح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ه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وائ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غص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ح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نغ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آذ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ذ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بد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ذاذ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ت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يد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عي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لذَّذ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أوت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يد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ر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أَتَسْتَبْدِل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ُو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دْن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الَّذ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ُو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يْرٌ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أَتَسْتَبْدِل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ُو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دْن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الَّذ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ُو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يْرٌ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ا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ي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بادر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نا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نافس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ص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؟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ح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أشتر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ر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ثلاث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ت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لاث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ت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خ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شر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غل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ن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ر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ر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رك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جل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تخطُب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ْل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ّ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نَا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نو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ُحبّ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ّ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رَام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ُلِقْ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ل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رئ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كَثي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ا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ِيام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ك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جته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ب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جتهد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ور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و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ارن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cs="Simplified Arabic" w:ascii="MS Sans Serif;Arial" w:hAnsi="MS Sans Serif;Arial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ن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ال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َ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ل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ي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نائ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يا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د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غ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ب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ئ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ك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ر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ت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يمان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تن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ب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د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مس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يل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روف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و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راف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ا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ج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ك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ل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ليً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ر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ت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ص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صل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ك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ي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ق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أ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غ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د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ج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ص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راق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أ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َّج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اد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َّج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ت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]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يمان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ألتني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ئ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حور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فت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بر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اقو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ور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خ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ع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ا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جِد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بي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ب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د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مس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ق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حمت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أجتهد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ن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ت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ل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ز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َّج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يَّ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ب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فون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رك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اش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تجه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حا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ا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تَتَجَاف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ُنُوبُ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مَضَاجِع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دْع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بَّ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وْ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طَمَ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مِ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زَقْنَا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نفِق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يبيت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ر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ج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يا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فر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اش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لَيِّنٌ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ا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ْيَ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جَدّ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ون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ق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وة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واق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يا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واق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غ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ل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ت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شغل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رب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ا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وا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ت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اط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واق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وا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ل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واق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ث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أ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ح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د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لا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ق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ع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أيضً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ع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ركب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جائب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وا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ض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ؤلؤ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ب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جلس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ي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ب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رم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وه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اص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واص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اب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رج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زدا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ما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وجا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وريا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زدد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ما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ون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أ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عد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زدد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مال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غ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ا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ي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تمع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وض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ج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ص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لّ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را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ال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ن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ف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لا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ا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د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ح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ع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ف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ص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وة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حل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ع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الو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لذ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ر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جل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قد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ماؤ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م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ز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ي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ي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ستزي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زور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اخ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ست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ض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ا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جيرك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يار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ا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قد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ماؤ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ون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سم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هض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ي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ادر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جائ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و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هور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هض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ستو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ف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با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ب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عد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تبا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الى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بكرس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ُنص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نا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و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مال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ؤلؤ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ق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برج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دنا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نيء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ب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ك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ق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الس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طم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كن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ة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ع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نجزكمو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ط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عد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ا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عيم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أ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ث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ازي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حمد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حزح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خ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ي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وهن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ر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ف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ءوسهم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بار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قد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ماؤ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ر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ارك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ل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كر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ح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راب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ُعد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ح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اع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غ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ز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لو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ون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ر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ض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ك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ت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ل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وا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خ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د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ز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لو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ض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ون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رِ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تلذ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كش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ا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الحج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ج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غشا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ر،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ق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تر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حتر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ُو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مَاوَا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أرْضِ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ض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اض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فاح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ج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ذك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در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ل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غفر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غ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غ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م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اض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ر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ر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ف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( </w:t>
      </w:r>
      <w:r>
        <w:rPr>
          <w:rFonts w:ascii="MS Sans Serif;Arial" w:hAnsi="MS Sans Serif;Arial" w:cs="Simplified Arabic"/>
          <w:szCs w:val="32"/>
          <w:rtl w:val="true"/>
        </w:rPr>
        <w:t>وج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ئذ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ض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ظرة</w:t>
      </w:r>
      <w:r>
        <w:rPr>
          <w:rFonts w:cs="Simplified Arabic" w:ascii="MS Sans Serif;Arial" w:hAnsi="MS Sans Serif;Arial"/>
          <w:szCs w:val="32"/>
          <w:rtl w:val="true"/>
        </w:rPr>
        <w:t xml:space="preserve">).         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ت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د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مص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ع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ط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ي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با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رَّ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عْيُن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َزَاء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ْمَل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ف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د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ف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وب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فى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للَّ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شْوِ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سرة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وأصناف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َّات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تَنَعَّمُ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َيش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ْ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ِيامِ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َرَوْضَات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ثَّغْر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َّوضا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سِمُ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دي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ُو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عد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المز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وَقْ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ُمُ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ْرَاح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حبّ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يُخاطِبُه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ولاهُم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ُسلِّمُ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رية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سم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أض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َجْ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ظمُ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ي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َّة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صا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ِ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ْبَل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م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لم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طِب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سناء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ْت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اغِ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ف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مان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َه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هْو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ُقدَّمُ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أقْدِ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نع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ش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نغص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ف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اتَ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ّذات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قْدُمُ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اق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سرِ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لَ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زِل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عْلَمُ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فح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ا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ن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َّ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منازلُ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ُو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يمُ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</w:t>
      </w: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ع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أ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ص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ئ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ف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ؤو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ظ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شم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م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وا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مائ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قا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فاز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فلح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د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دوهم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يحد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غ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ط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عي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ئ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ث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ائ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ه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س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ت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ئ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دق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تس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ج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فع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ئ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د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ني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فع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خ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عي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أي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خا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ليد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مي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وص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مي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أكيدر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خض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أس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ميص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وص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ش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رس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صط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غز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غز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وط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روط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ك</w:t>
      </w:r>
      <w:r>
        <w:rPr>
          <w:rFonts w:ascii="MS Sans Serif;Arial" w:hAnsi="MS Sans Serif;Arial" w:cs="Simplified Arabic"/>
          <w:szCs w:val="32"/>
          <w:rtl w:val="true"/>
        </w:rPr>
        <w:t>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رف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رف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لك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كناه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ر</w:t>
      </w:r>
      <w:r>
        <w:rPr>
          <w:rFonts w:ascii="MS Sans Serif;Arial" w:hAnsi="MS Sans Serif;Arial" w:cs="Simplified Arabic"/>
          <w:szCs w:val="32"/>
          <w:rtl w:val="true"/>
        </w:rPr>
        <w:t>ب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وبحم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مي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جم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مي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ء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ج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رفع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خ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بخار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أتعجب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اد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س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اذ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د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فع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رتف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ب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رسل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صط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ئ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م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ع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دع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دعو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دع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لح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قذ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فرا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ترك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ر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يع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ت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ط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ض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صا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غض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اد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صط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اء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ز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ض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قد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ر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ظ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ظ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ظات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ا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ط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ا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ط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ط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كت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تصد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ط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ف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ئو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س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ت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سأ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ت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ش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بشر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ت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ش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بشر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يز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كت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ار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و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ب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تضعف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ف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رف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ع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كب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آ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ضعف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آ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ت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ي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ا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ع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ج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عتاق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ا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بلال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مكة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ط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مض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و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ج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ع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ج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ج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نج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ت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ك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م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ا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ذ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م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ف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ا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ا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بي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ع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عص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ف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س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ق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عطي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بلالا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زه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ق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عطي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اي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قاي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أمث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صا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تهزئ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اخ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ت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ل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ع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عر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افئ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ا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ص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ر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بر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ط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زى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ز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تغ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زاؤ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لس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ضى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ر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عت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ق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م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رس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ا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فا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ا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ا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ا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ع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ما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ما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ع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ط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نت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غ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ا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قتد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قت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ط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صو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بخار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لبخار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ص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صو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حا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خ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ز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ط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ت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ا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ست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ت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خ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ت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در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ا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خ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ت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خ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اجر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ت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شتك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ا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ط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حض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ا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ت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كو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خ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آ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خل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عا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ت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عا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ستا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عا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خ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ا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ا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د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خ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ت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ا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ض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ط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ت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ح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ح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خ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صحا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زر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م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ت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د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ر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ت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ا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عط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خ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ا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خ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ا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ض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ك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شك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ط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ل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م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ص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حداح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شتر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خ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طي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ت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ا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بي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خ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بست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ت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ط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خ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عك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خ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ك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با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خ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بست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ا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حداح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و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حداح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ن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خرج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ف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ط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خ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م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ن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ز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ه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شت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خ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ا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ته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خ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ب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ل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ر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ر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د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صاد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ت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ت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ي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ب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س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اع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ط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ته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ر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ت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ح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فق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حداح</w:t>
      </w:r>
      <w:r>
        <w:rPr>
          <w:rFonts w:cs="Simplified Arabic" w:ascii="MS Sans Serif;Arial" w:hAnsi="MS Sans Serif;Arial"/>
          <w:szCs w:val="32"/>
          <w:rtl w:val="true"/>
        </w:rPr>
        <w:t xml:space="preserve">]  </w:t>
      </w:r>
      <w:r>
        <w:rPr>
          <w:rFonts w:ascii="MS Sans Serif;Arial" w:hAnsi="MS Sans Serif;Arial" w:cs="Simplified Arabic"/>
          <w:szCs w:val="32"/>
          <w:rtl w:val="true"/>
        </w:rPr>
        <w:t>و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مائ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رف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مس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حد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ل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حد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حد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جي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خيل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ض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ما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حز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ط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ث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ث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ماذ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ظ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موذ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حنظلة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نظ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زو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ج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ج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نا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ه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ا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رك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رك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ج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ين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ا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نت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ر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جد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رج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مائ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ي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ط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س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ي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ط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ظ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ط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غس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ائ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ض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زوج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أل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غ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س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ائ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ل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ات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ت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ب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ت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قتبس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تب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د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دامة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نت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موذ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أ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ز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ف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ز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ا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امة</w:t>
      </w:r>
      <w:r>
        <w:rPr>
          <w:rFonts w:cs="Simplified Arabic" w:ascii="MS Sans Serif;Arial" w:hAnsi="MS Sans Serif;Arial"/>
          <w:szCs w:val="32"/>
          <w:rtl w:val="true"/>
        </w:rPr>
        <w:t>] [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م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امة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غا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يو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صا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الشام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غا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و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م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غا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ج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دف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ز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غر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غا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ؤتم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ا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لو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ط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يو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تائ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ط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ا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ض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ض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ا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ج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ذ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ؤم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جاه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ه</w:t>
      </w:r>
      <w:r>
        <w:rPr>
          <w:rFonts w:cs="Simplified Arabic" w:ascii="MS Sans Serif;Arial" w:hAnsi="MS Sans Serif;Arial"/>
          <w:szCs w:val="32"/>
          <w:rtl w:val="true"/>
        </w:rPr>
        <w:t>) (</w:t>
      </w:r>
      <w:r>
        <w:rPr>
          <w:rFonts w:ascii="MS Sans Serif;Arial" w:hAnsi="MS Sans Serif;Arial" w:cs="Simplified Arabic"/>
          <w:szCs w:val="32"/>
          <w:rtl w:val="true"/>
        </w:rPr>
        <w:t>انف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فاف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ثقالا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ه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يث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ا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ط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شرأ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ن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ا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ثنت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ب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ر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ر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ت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رت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ذان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خط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ب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ز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شارك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ه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طف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ه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ز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تن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ا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ت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ت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وق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اء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م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ط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د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اهد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فيرت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ع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د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غ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ت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فيرت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جعل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جا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فرس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ت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اهد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جه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بك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ع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د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د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ع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د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خ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ف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تائ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ا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ق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ا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اب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ث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عب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وا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د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غ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د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أ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اه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ش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طأ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خفاف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ش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ط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أ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رم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ه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ف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م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ا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هؤ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طف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دهش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ب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ر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شه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ر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فعائ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تش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ر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ح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ج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فائ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ر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ز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لينصر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صره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أخ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ديف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ب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ب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أ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تضي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تف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جا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غ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أ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ر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س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عط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د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ب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طل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م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م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ال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د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م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م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اء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ائ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ق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قط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اء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ص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ط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فيرت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رج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نته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جه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بك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جل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ز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ش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ش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أت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دفن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ف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ضع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فنو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فظ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عج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اف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دهش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زي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والم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هش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خذ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و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أ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ل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اء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ن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ادي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ذ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د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را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ؤ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ل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ز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ب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ط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ركن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نق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أخ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زا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ه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ف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ك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ظ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ه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ق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ج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فيرت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عز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جئ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ر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خرج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هنئ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ز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ن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نئ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زئ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ب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حتسبن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زئ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خ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ك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حتسبن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زئ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خ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صغ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حتس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ائ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ه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هن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ر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ذك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فن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فظ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تقط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ن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ا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ا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ص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ط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د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ج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ب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ب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ع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ك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ز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ا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ا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ستج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شر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ا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ي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شر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ا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ي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ف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عط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ر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النماذ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تو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ص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وة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ي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ئ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عا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جبر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مسلم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ز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ا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خ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حف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كا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ف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تكال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ف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م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بر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كا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ز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ا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خ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ش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خ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كا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ع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را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ضو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ل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ون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ف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ش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غ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رض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زك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ع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قرء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حق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ح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صلح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تبع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ط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خ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ن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ذ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ذا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يما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خ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ى‍‍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قا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ب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؟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صو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ن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ب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قا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بى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ا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ى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أه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ر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د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حي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ن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د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دو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ي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ل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ط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ط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ح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د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لالة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أه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ك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ت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ط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غ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ي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ع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قا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ذ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ع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ذ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زحا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لاق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ع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ب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ه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خي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آخ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تتجا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و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ضا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وف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معا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أه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فق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ض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كاظ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ي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اف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أه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م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عر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اه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أم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عر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ه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ا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ش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ز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ل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ريرة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ك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ز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ي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ا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ي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م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عر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اه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وض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وض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ق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وض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ق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هز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خر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ت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م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ف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ي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خذ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ش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طع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ع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ص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ح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ق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كا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كنا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د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مس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م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مس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مس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مس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ئ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ج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بع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م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دس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د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وا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يج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تشع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ل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در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ص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ت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جدر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تت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حيط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ا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عص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ظ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ال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غتنم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فوز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عي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حز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سب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ب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ب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د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ف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كث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و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فف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ق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ؤ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اب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غف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ض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ؤت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ظ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و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لح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ذ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ذن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ط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ط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ط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و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ائ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اب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ا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ا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عو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جو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ف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غ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نو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غفر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ف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ي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ر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ا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يت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تي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را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غف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"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ط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أ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ح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ما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ما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طئ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ن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ستغفرو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ت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ن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ا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تز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حرف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ا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و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حو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ع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حو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ب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ط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ت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ئ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ن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عل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ل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ؤ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م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ذ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ص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ق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عاص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ق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شه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رائ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ز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يا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تبه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ب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مار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تع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س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مار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سف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ن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ا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قس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حا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يب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ا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لي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د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بال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مناز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يم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ضا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يا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أم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ه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م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ه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صر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تندم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بع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رم</w:t>
      </w:r>
    </w:p>
    <w:p>
      <w:pPr>
        <w:pStyle w:val="Normal"/>
        <w:autoSpaceDE w:val="false"/>
        <w:jc w:val="center"/>
        <w:rPr/>
      </w:pPr>
      <w:r>
        <w:rPr>
          <w:rFonts w:ascii="MS Sans Serif;Arial" w:hAnsi="MS Sans Serif;Arial" w:cs="Simplified Arabic"/>
          <w:szCs w:val="32"/>
          <w:rtl w:val="true"/>
        </w:rPr>
        <w:t>وت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ض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كذ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هي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تم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eastAsia="MS Sans Serif;Arial" w:cs="MS Sans Serif;Arial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ح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ح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ق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رح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حم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ز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إح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ح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السيئ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ف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فرا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ع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بارك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جع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صرف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ت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ا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ا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ر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وه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ي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س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د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ف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الإج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د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أ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ر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ع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غفور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ص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نص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غفور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مع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ص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ف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سل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2:06:00Z</dcterms:created>
  <dc:creator>m</dc:creator>
  <dc:description/>
  <dc:language>en-US</dc:language>
  <cp:lastModifiedBy>***</cp:lastModifiedBy>
  <dcterms:modified xsi:type="dcterms:W3CDTF">2002-08-11T17:25:00Z</dcterms:modified>
  <cp:revision>2</cp:revision>
  <dc:subject/>
  <dc:title>الحمد لله جعلت الفردوس لعبادك المؤمنين نُزُلا؛ فلك الحمد أولا وآخر وظاهرًا وباطنًا، الحمد لله الذي يسَّرها لنا، ويسَّر الأعمال</dc:title>
</cp:coreProperties>
</file>