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صراع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مع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منافقي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تا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ث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اً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ل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ل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م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ز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ر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ف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ب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ب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م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َمُخرِج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خ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س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ا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ع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ط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ذ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اب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ظ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س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ر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م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و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ا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ص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اط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ص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ظ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تس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ِضّ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اج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س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ذ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بد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كا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م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لق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ق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و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ت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ض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غ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اق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شع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ي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رخ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ط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او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شط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اع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ذ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ء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</w:t>
      </w:r>
      <w:r>
        <w:rPr>
          <w:rFonts w:cs="Simplified Arabic" w:ascii="MS Sans Serif;Arial" w:hAnsi="MS Sans Serif;Arial"/>
          <w:szCs w:val="32"/>
          <w:rtl w:val="true"/>
        </w:rPr>
        <w:t>)</w:t>
      </w:r>
      <w:r>
        <w:rPr>
          <w:rFonts w:ascii="MS Sans Serif;Arial" w:hAnsi="MS Sans Serif;Arial" w:cs="Simplified Arabic"/>
          <w:szCs w:val="32"/>
          <w:rtl w:val="true"/>
        </w:rPr>
        <w:t>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هز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امز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هز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غيا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ا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مث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قص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ّ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كا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ر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ه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وج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ف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ك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ر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ن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ح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و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س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م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بس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ه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د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ل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س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ا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ن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د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</w:t>
      </w:r>
      <w:r>
        <w:rPr>
          <w:rFonts w:ascii="MS Sans Serif;Arial" w:hAnsi="MS Sans Serif;Arial" w:cs="Simplified Arabic"/>
          <w:szCs w:val="32"/>
          <w:rtl w:val="true"/>
        </w:rPr>
        <w:t>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لف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ج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ط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ف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ط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ش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ث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آ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ك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ه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طمأ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ش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ع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شيات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</w:t>
      </w:r>
      <w:r>
        <w:rPr>
          <w:rFonts w:ascii="MS Sans Serif;Arial" w:hAnsi="MS Sans Serif;Arial" w:cs="Simplified Arabic"/>
          <w:szCs w:val="32"/>
          <w:rtl w:val="true"/>
        </w:rPr>
        <w:t>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ظ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د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ا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تحج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صد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ص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فرا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و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ف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ط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ث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ا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ص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ي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أذ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صاع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صب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ف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ت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ت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ش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ز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ز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أ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أث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ز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س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ل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ن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ح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ا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ط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ث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ط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ع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ع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ي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ه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ث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ك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ش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ش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ك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ضط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ش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ذ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ذ</w:t>
      </w:r>
      <w:r>
        <w:rPr>
          <w:rFonts w:ascii="MS Sans Serif;Arial" w:hAnsi="MS Sans Serif;Arial" w:cs="Simplified Arabic"/>
          <w:szCs w:val="32"/>
          <w:rtl w:val="true"/>
        </w:rPr>
        <w:t>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سا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ر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ها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دم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ذو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ز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تت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اع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حاك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ت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ف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رك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واس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جعو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ب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بر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ت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عث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ي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ج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ق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صدق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سف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ص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ف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ضط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صب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ر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ق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ج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ت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ش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ذر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رج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ض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ك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ج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ه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م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ء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ر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ص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ص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ذ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ث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ر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لسن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فواه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ج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خطط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ه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ز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ك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خس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ص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ج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ف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ض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ض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جزو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ح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فظ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كل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عا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ذ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ه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أ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ز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ا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ي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ي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ئي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يا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طائف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خ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هز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اب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ح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تطا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ل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ح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سرائ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رع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م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ب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ب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ر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ذر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الس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ي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ظ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ين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ت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ات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إش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ص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ع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رضه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المفعول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ترسم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خ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ص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ت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تواص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غ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ج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ذ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ساط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فا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د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حط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ض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هو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ق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ع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س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ت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ا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فك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ش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ص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شاذ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شد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ب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ش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سذ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و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مذ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غ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ه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ج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ي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ق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كبانكوك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ح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سل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سل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د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خل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ذ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حر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ع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جل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ج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ع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ه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ه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زل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هد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ي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ش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ج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ث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يفاً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ق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لسنت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ن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ب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بي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ه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ص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ي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ض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ص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ب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ب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ذ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ص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ف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ن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د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ا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ر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صفي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ت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ار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ل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ي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خب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ئ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ظ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ف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ر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تس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ب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ش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ع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ع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ذبي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ؤ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م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ر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ا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ص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ف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ش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ر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ط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د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ئ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ت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ياء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م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ز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ف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ي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ع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دي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ظ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ن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ا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ب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در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ا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هلك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ص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ا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اف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4:43:00Z</dcterms:created>
  <dc:creator>m</dc:creator>
  <dc:description/>
  <dc:language>en-US</dc:language>
  <cp:lastModifiedBy>***</cp:lastModifiedBy>
  <dcterms:modified xsi:type="dcterms:W3CDTF">2002-08-11T17:13:00Z</dcterms:modified>
  <cp:revision>2</cp:revision>
  <dc:subject/>
  <dc:title>يقول الحق تبارك وتعالى (إن الذين يؤذون الله ورسوله لعنهم الله في الدنيا والآخرة وأعد لهم عذاباً مهيناً والذين يؤذون المؤمنين و</dc:title>
</cp:coreProperties>
</file>