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حياض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جن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َّ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َّ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ب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ه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م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ق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َّ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ا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ع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ج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بَّ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ِّ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ّ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وَارَ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َّ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ا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إِنّ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عْبُدْ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قِ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لا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ذِكْرِي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</w:t>
      </w:r>
      <w:r>
        <w:rPr>
          <w:rFonts w:ascii="MS Sans Serif;Arial" w:hAnsi="MS Sans Serif;Arial" w:cs="Simplified Arabic"/>
          <w:szCs w:val="32"/>
          <w:rtl w:val="true"/>
        </w:rPr>
        <w:t>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دوَّخ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وث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حم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هز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ص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هيَّ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َلَ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ط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ك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رْسَ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ب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ْلِ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ص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دِ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دِّ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ائ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غْبُ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س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بَق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س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تق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ق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ق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يّ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آ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قْل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ع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َّف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كَّ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َّاه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أَرْبِح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فْق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با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أَعْظ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ْظِ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خا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س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غ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َّ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هِ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َ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ث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يَّ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َرَ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ب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ِّ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ِيَّة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ه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يَّ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َهَم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ِس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هَمّ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م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ِسَ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</w:t>
      </w:r>
      <w:r>
        <w:rPr>
          <w:rFonts w:ascii="MS Sans Serif;Arial" w:hAnsi="MS Sans Serif;Arial" w:cs="Simplified Arabic"/>
          <w:szCs w:val="32"/>
          <w:rtl w:val="true"/>
        </w:rPr>
        <w:t>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ئِ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وبَق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ك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يَّ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دسَّ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سَّاه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ار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ح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ك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في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كَّ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ش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ي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ِنَفْس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سَ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عَلَي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ُ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ظَلاَّ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ْعَبِيد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َّ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ظ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َّ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أ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س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ف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ل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لب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ع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أَفَأَمِ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ك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مَ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كْ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َو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خَاس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ّ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ِرْيَاق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طَّ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ف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ّ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نُّ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تب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قر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غت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غا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َّ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رَا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ْيَ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تو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خ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ج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ُ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ُّرُّ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نَّفَ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ه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ؤ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و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يا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ُلْزِ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زا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إي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ه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ُو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بِ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هَ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ِي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يْ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ِيمً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ِيد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َّر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ح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َّعِ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قل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ع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ا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ر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رِّ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ز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ئن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هر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لَيْس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وْب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يِّئ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ت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ض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حَدَ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و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سو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ل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تل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آ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ا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لن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ن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ع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يب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َر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ع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ذ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ِي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القض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ف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َّ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ص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ص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ش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ق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ُ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يَخْلَق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خْل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لَّ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ب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س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وَيْ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لْقَاسِي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ْ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باد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ك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ه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ْس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هْم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غف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رْكِ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م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ار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ئ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ص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قبَّ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ز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ص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ق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ْمُؤْمِن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غُض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ْصَار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حْفَظ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رُوج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زْك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بِي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صْن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تْبَ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ظْ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م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سر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أ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جحر</w:t>
      </w:r>
      <w:r>
        <w:rPr>
          <w:rFonts w:ascii="MS Sans Serif;Arial" w:hAnsi="MS Sans Serif;Arial" w:eastAsia="MS Sans Serif;Arial" w:cs="MS Sans Serif;Arial"/>
          <w:szCs w:val="32"/>
          <w:u w:val="single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u w:val="single"/>
          <w:rtl w:val="true"/>
        </w:rPr>
        <w:t>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>***</w:t>
      </w:r>
      <w:r>
        <w:rPr>
          <w:rFonts w:cs="Simplified Arabic" w:ascii="MS Sans Serif;Arial" w:hAnsi="MS Sans Serif;Arial"/>
          <w:szCs w:val="32"/>
          <w:rtl w:val="true"/>
        </w:rPr>
        <w:t xml:space="preserve">   </w:t>
      </w:r>
      <w:r>
        <w:rPr>
          <w:rFonts w:ascii="MS Sans Serif;Arial" w:hAnsi="MS Sans Serif;Arial" w:cs="Simplified Arabic"/>
          <w:szCs w:val="32"/>
          <w:rtl w:val="true"/>
        </w:rPr>
        <w:t>ف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ْوَدَ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َوِيَهَ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س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ب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جا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صّ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َو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َو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قا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ثَ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ثل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د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ُلب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ب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ر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ام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اد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ُنْسِيتُ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ت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عْنِ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رُب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فَ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سْلِم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ذَر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كُل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تَمَتَّع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لْهِهِ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َ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سَوْف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لد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زِغ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دَيْت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َب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دُن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حْم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وَهَّاب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ِّ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جّ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بُ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يط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سْ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تم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ر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س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ا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َ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غ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رَ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نِّ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جْهِز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َ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َرُّ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ذْ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ْ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ع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ق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و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ص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وْب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ُو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س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ُ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كَفّ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يِّئَات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دْخِل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نّ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ْر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ت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ْهَار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يَع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تُوب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ِ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عَل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فْلِح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و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اك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شْفِ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ِ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ِ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ح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اكِ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ضَرُّ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ج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ذ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ق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ع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ع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ِظ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اء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تَيَقّ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حت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هر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ج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ف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دت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ا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ك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ُبْ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ه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رج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ض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َجَل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شفا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رْ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ضَعْت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ه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ذه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ضِعِ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ط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حو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شف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ه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دّ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َّ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طمتْ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ل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ه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ضْو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لقع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عت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اري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س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م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حُف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مو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تنضَّ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ت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سِّ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سع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ك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ُفِ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ت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ف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ل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ك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حْتِد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نب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فَّ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ب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وُعِظْ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ت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ن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ظ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َنْ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يْأَ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وْح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َوْ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كَافِر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ن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ا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ُ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بَاد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سْرَف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قْنَط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ْ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غْفِ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ُنُو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مِ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غَفُو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حِيم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"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ال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َوَ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اط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اح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ف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ي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طا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س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cs="Simplified Arabic" w:ascii="MS Sans Serif;Arial" w:hAnsi="MS Sans Serif;Arial"/>
          <w:szCs w:val="32"/>
          <w:rtl w:val="true"/>
        </w:rPr>
        <w:t>"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أ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ِ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َ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     </w:t>
      </w:r>
      <w:r>
        <w:rPr>
          <w:rFonts w:ascii="MS Sans Serif;Arial" w:hAnsi="MS Sans Serif;Arial" w:cs="Simplified Arabic"/>
          <w:szCs w:val="32"/>
          <w:rtl w:val="true"/>
        </w:rPr>
        <w:t>ت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ل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ى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سَبي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ت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صق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ط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ت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ن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لده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أ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نتق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َّ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و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ط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ر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غ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غ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كِّ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أ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رِ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رْتَ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غْلَق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وسَّد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م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ْتز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بِّ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و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و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الفن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ص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ر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َّت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م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ص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بِل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ف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م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لَل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ف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و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س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د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م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رَحْمَ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ِع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سَأَكْتُب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ق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ُؤْت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َّكَا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آيَات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ْمِ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َّبِ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سُو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مّ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ِدُون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كْتُ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َّوْر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إِنْجِيل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م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م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خام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َّال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ت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َدَ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رْط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غش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ش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لِطَا</w:t>
      </w:r>
    </w:p>
    <w:p>
      <w:pPr>
        <w:pStyle w:val="Normal"/>
        <w:autoSpaceDE w:val="false"/>
        <w:jc w:val="left"/>
        <w:rPr>
          <w:sz w:val="38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ه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ر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ض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ت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ك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ء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ل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جْمَ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ُيِّ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ص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ضِ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صب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حد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ن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ت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ف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عا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</w:t>
      </w:r>
      <w:r>
        <w:rPr>
          <w:rFonts w:ascii="MS Sans Serif;Arial" w:hAnsi="MS Sans Serif;Arial" w:cs="Simplified Arabic"/>
          <w:szCs w:val="32"/>
          <w:rtl w:val="true"/>
        </w:rPr>
        <w:t>اني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مه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اج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ق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الث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ها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تو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ط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كث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ل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ز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لَب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لَ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وِّ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ل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فْ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س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ح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ا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فا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و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از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ابع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بد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ْتُ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َّ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حَ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زْن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فْع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لْ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ثَ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ُضَاعَف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ذَا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خْلُ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هَ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آمَ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َل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تيج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بَدّ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يّئَات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سَن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فُ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حِيمً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أَهْلِكَن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است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ْتَحِب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ج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سج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عْت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غْتَر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منذ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ي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" </w:t>
      </w:r>
      <w:r>
        <w:rPr>
          <w:rFonts w:ascii="MS Sans Serif;Arial" w:hAnsi="MS Sans Serif;Arial" w:cs="Simplified Arabic"/>
          <w:szCs w:val="32"/>
          <w:rtl w:val="true"/>
        </w:rPr>
        <w:t>أ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رِ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َّع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تك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ج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ج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سِّ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يئ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بق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لأهلكته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م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ع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غدر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جرا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در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جرا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َّ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ظار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ش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ت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ب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يخ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ى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ن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د</w:t>
      </w:r>
      <w:r>
        <w:rPr>
          <w:rFonts w:ascii="MS Sans Serif;Arial" w:hAnsi="MS Sans Serif;Arial" w:cs="Simplified Arabic"/>
          <w:szCs w:val="32"/>
          <w:rtl w:val="true"/>
        </w:rPr>
        <w:t>ع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ف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نط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ر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ا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ِع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أثَّ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س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ج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جْرم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ي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صوِّ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ا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ش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د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ا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ب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د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داء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اءٍ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ُّ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هْ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ض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عو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رُم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قَدَ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ْر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َ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َظ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لك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ْر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ّ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ف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ز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َّ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وَّ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ا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ماد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هتد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رْ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قِّ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نو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ب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ّ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مح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ح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لتُؤدّ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ق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ش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َلْحَ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َرْنَاء</w:t>
      </w:r>
      <w:r>
        <w:rPr>
          <w:rFonts w:cs="Simplified Arabic" w:ascii="MS Sans Serif;Arial" w:hAnsi="MS Sans Serif;Arial"/>
          <w:szCs w:val="32"/>
          <w:rtl w:val="true"/>
        </w:rPr>
        <w:t xml:space="preserve">".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 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تح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ه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ظْلَمَت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ر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س</w:t>
      </w:r>
      <w:r>
        <w:rPr>
          <w:rFonts w:cs="Simplified Arabic" w:ascii="MS Sans Serif;Arial" w:hAnsi="MS Sans Serif;Arial"/>
          <w:szCs w:val="32"/>
          <w:rtl w:val="true"/>
        </w:rPr>
        <w:t xml:space="preserve">]:"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يَّ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غ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طم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ن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خْتَصِ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مت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و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رج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ج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د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ير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مع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ّ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رَ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قص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رِّ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ج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د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خا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تجو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ع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غف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ج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خ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ي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فرح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ب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ح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ا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ه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ت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ف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ن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ِّفْ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نَض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وَاز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سْط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َوْ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ِيَا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ظ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يْ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ثْقَا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بّ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رْدَ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ت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اسِب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باد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اد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اج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ب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ي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بوء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ث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فر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ب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ر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و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ل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ا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ر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ْ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ب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اصْب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ْغَد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ْعَش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ِي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ْه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يْنَا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ِين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طِع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غْفَ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لْب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تَّبَع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و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ْ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رُط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ِ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دْ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ك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ُ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ئض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ص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م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ف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ُلَّ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كَ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بْ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م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تَبَيَّنُ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ا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بة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ظ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ه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ص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نق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ب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ا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ي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ت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ذ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ذ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بْش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ِي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خ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ج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طل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ا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ح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سَن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ذْهِب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يِّئ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ذَّاكِر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ًّ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ط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َني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ص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صر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ز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تق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جع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بي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ب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عه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ق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ظعه</w:t>
      </w:r>
      <w:r>
        <w:rPr>
          <w:rFonts w:cs="Simplified Arabic" w:ascii="MS Sans Serif;Arial" w:hAnsi="MS Sans Serif;Arial"/>
          <w:szCs w:val="32"/>
          <w:rtl w:val="true"/>
        </w:rPr>
        <w:t xml:space="preserve">!. </w:t>
      </w:r>
      <w:r>
        <w:rPr>
          <w:rFonts w:ascii="MS Sans Serif;Arial" w:hAnsi="MS Sans Serif;Arial" w:cs="Simplified Arabic"/>
          <w:szCs w:val="32"/>
          <w:rtl w:val="true"/>
        </w:rPr>
        <w:t>و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دث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صحَّ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لباني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رهي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ن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دث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ئع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لِّ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ير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د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َّ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ب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ع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صطي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س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درج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ست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ع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اسي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اعر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خيَّ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اط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س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ر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ي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ه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ا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د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ري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ض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ا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ي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د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و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ي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ه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ل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ب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مج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خر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حّ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ح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ذ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ا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ش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زي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ئ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غ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ق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ُه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خ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وِّ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اس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اع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رق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ر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ته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اء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شع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ر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ق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سد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ا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غتسل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هر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ذ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َّ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ُتْ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ض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أسف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جَّ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ز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ط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ج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د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وِّ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ِّ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ذ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س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ب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ِفَ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أ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مرض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يب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ِج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هم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ؤ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يب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َ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اد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ت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ن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ز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و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ق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ك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ِعَم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ّ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ذَّ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م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ق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ج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و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ص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د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لك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ي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ِقِّ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تَقُو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ت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رار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ِق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تق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م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يكة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ذك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م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ك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ر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أذ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ودعكِ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َأْذ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ئ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بش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َصَ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وَصَ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حز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س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ي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ي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اء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اء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إِفْك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صْب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حْسَب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َكُمْ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ي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اد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بو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حْتبِ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غ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تَيَمَّ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ع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يِّب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خ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بار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ه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د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دد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س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ا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ائ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حض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ش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عو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الغُليّ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لَّ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د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ث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ث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ت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ّ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َمَغْفِر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َحْم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جْمَع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جَّ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ي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ف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ور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</w:t>
      </w:r>
      <w:r>
        <w:rPr>
          <w:rFonts w:ascii="MS Sans Serif;Arial" w:hAnsi="MS Sans Serif;Arial" w:cs="Simplified Arabic"/>
          <w:szCs w:val="32"/>
          <w:rtl w:val="true"/>
        </w:rPr>
        <w:t>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لميذ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اه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اه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اه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ن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ب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ن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ا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و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اه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ع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جاه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به</w:t>
      </w:r>
      <w:r>
        <w:rPr>
          <w:rFonts w:cs="Simplified Arabic" w:ascii="MS Sans Serif;Arial" w:hAnsi="MS Sans Serif;Arial"/>
          <w:szCs w:val="32"/>
          <w:rtl w:val="true"/>
        </w:rPr>
        <w:t>. (</w:t>
      </w:r>
      <w:r>
        <w:rPr>
          <w:rFonts w:ascii="MS Sans Serif;Arial" w:hAnsi="MS Sans Serif;Arial" w:cs="Simplified Arabic"/>
          <w:szCs w:val="32"/>
          <w:rtl w:val="true"/>
        </w:rPr>
        <w:t>وَإ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نَزَغَنّ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يْطَ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زْغ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سْتَعِذ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َمِيع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لِيمٌ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أ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ك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تا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و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و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د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َلْ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س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اط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ن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أَقْعُدَ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ِرَاط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سْتَقِ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َتِيَنّ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ْدِي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ف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ْمَان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مَائِلِ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جِ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اكِر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الْ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رِّ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ِمْ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ا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ن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َّ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و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ل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ك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    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ج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                                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ك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َمَ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بَادَ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ِف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ر،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ض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رُّ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ق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ف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زا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ف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ا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أ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ص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ط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ت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ه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ئ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ض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ب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ا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ا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ا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ب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ء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ائ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با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ت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تج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اد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ت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رْقَ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ِّ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غر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ُمْرِي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ب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تغف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4:00Z</dcterms:created>
  <dc:creator>m</dc:creator>
  <dc:description/>
  <dc:language>en-US</dc:language>
  <cp:lastModifiedBy>***</cp:lastModifiedBy>
  <dcterms:modified xsi:type="dcterms:W3CDTF">2002-08-11T16:40:00Z</dcterms:modified>
  <cp:revision>4</cp:revision>
  <dc:subject/>
  <dc:title>الحمد لله، قضى ألا تعبدوا إلاَّ إيَّاه، لا مانع لِمَا أعطاه، ولا رادَّ لِمَا قضاه، ولا مظهر لما أخفاه، ولا ساتر لما أبداه، ولا</dc:title>
</cp:coreProperties>
</file>