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MS Sans Serif;Arial" w:hAnsi="MS Sans Serif;Arial" w:cs="DecoType Naskh Special"/>
          <w:sz w:val="144"/>
          <w:szCs w:val="144"/>
        </w:rPr>
      </w:pP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بلسم</w:t>
      </w:r>
      <w:r>
        <w:rPr>
          <w:rFonts w:ascii="MS Sans Serif;Arial" w:hAnsi="MS Sans Serif;Arial" w:eastAsia="MS Sans Serif;Arial" w:cs="MS Sans Serif;Arial"/>
          <w:sz w:val="144"/>
          <w:sz w:val="144"/>
          <w:szCs w:val="144"/>
          <w:rtl w:val="true"/>
        </w:rPr>
        <w:t xml:space="preserve"> </w:t>
      </w:r>
      <w:r>
        <w:rPr>
          <w:rFonts w:ascii="MS Sans Serif;Arial" w:hAnsi="MS Sans Serif;Arial" w:cs="DecoType Naskh Special"/>
          <w:sz w:val="144"/>
          <w:sz w:val="144"/>
          <w:szCs w:val="144"/>
          <w:rtl w:val="true"/>
        </w:rPr>
        <w:t>الحياة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لفضيلة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شيخ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cs="DecoType Naskh Special" w:ascii="MS Sans Serif;Arial" w:hAnsi="MS Sans Serif;Arial"/>
          <w:sz w:val="72"/>
          <w:szCs w:val="72"/>
          <w:rtl w:val="true"/>
        </w:rPr>
        <w:t xml:space="preserve">/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لي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عبد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خالق</w:t>
      </w:r>
      <w:r>
        <w:rPr>
          <w:rFonts w:ascii="MS Sans Serif;Arial" w:hAnsi="MS Sans Serif;Arial" w:eastAsia="MS Sans Serif;Arial" w:cs="MS Sans Serif;Arial"/>
          <w:sz w:val="72"/>
          <w:sz w:val="72"/>
          <w:szCs w:val="72"/>
          <w:rtl w:val="true"/>
        </w:rPr>
        <w:t xml:space="preserve"> </w:t>
      </w:r>
      <w:r>
        <w:rPr>
          <w:rFonts w:ascii="MS Sans Serif;Arial" w:hAnsi="MS Sans Serif;Arial" w:cs="DecoType Naskh Special"/>
          <w:sz w:val="72"/>
          <w:sz w:val="72"/>
          <w:szCs w:val="72"/>
          <w:rtl w:val="true"/>
        </w:rPr>
        <w:t>القرني</w:t>
      </w:r>
      <w:r>
        <w:br w:type="page"/>
      </w:r>
    </w:p>
    <w:p>
      <w:pPr>
        <w:pStyle w:val="Normal"/>
        <w:autoSpaceDE w:val="false"/>
        <w:jc w:val="center"/>
        <w:rPr>
          <w:rFonts w:ascii="MS Sans Serif;Arial" w:hAnsi="MS Sans Serif;Arial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</w:t>
      </w:r>
      <w:r>
        <w:rPr>
          <w:rFonts w:ascii="MS Sans Serif;Arial" w:hAnsi="MS Sans Serif;Arial" w:cs="Simplified Arabic"/>
          <w:szCs w:val="32"/>
          <w:rtl w:val="true"/>
        </w:rPr>
        <w:t>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م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تعي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تغف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ت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و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ئ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لن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ل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ي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س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عالمي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ش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ق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ي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ي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آذ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و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فًا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صل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مْ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رى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الآ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زو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صح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التاب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لباب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ّ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َّق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ق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قَات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مُوتُ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أَنْت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ُسْلِم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هث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صب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د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ع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ج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نو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ه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يم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و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نو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ر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ج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ل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ل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د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ح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ط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اح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ك</w:t>
      </w:r>
      <w:r>
        <w:rPr>
          <w:rFonts w:ascii="MS Sans Serif;Arial" w:hAnsi="MS Sans Serif;Arial" w:cs="Simplified Arabic"/>
          <w:szCs w:val="32"/>
          <w:rtl w:val="true"/>
        </w:rPr>
        <w:t>مهمه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ر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م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يدأ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لحو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ظل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ر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كأ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س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بحوا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ض</w:t>
      </w:r>
      <w:r>
        <w:rPr>
          <w:rFonts w:ascii="MS Sans Serif;Arial" w:hAnsi="MS Sans Serif;Arial" w:cs="Simplified Arabic"/>
          <w:szCs w:val="32"/>
          <w:rtl w:val="true"/>
        </w:rPr>
        <w:t>ي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م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ي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ر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سيس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أل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مي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يدو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دفو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جابوك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ر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ع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هد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رك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د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ذائ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وائ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يا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تو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د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خطئ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اه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طش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اع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شو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م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ر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يه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ذ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ر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وائ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ط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د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ذ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ش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س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ظن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سعد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ف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يه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د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ه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ل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ك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ه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همَّ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ع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ظمأ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وق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فت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عا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مِ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الِ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َكَ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و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نْث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ؤْمِن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لَنُحْيِيَنّ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يَا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َيِّبَ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َنَجْزِيَنّ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جْرَ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أَحْسَ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مَل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و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ب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م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خص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صرف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د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ك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ح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ل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م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ي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س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م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َعْ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خْلِف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عْد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َك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كْثَ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اس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لَم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الحف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غلاظ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ط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ظن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و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آ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شا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لاب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را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ناك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ياس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فنُّ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نو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ه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لذَّ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هم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د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ا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ن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ه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رياسه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ن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أك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مع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ترك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هائ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ه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ارك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ب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نع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به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ك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ا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ِمَّتُ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ِمَّة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سي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نيئ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ُشّ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ك</w:t>
      </w: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ء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قو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م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يجع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مم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ن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ُسْ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ن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سم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ج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تق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م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ط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اش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س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خ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مو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ا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راك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ناك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وط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رك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ر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س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د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ش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طم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و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كا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شا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ُف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كا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اح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أخ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ح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ل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حد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م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د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دي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ثع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ض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س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ز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ع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ز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ع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ت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ق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ز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ل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خ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شه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ذ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ط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ت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ا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و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ظ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داق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س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د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را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رو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ك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طمئنان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اجه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ه</w:t>
      </w:r>
      <w:r>
        <w:rPr>
          <w:rFonts w:cs="Simplified Arabic" w:ascii="MS Sans Serif;Arial" w:hAnsi="MS Sans Serif;Arial"/>
          <w:szCs w:val="32"/>
          <w:rtl w:val="true"/>
        </w:rPr>
        <w:t xml:space="preserve">!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نقاء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قت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يق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از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و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و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عد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يستط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ر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>: "</w:t>
      </w:r>
      <w:r>
        <w:rPr>
          <w:rFonts w:ascii="MS Sans Serif;Arial" w:hAnsi="MS Sans Serif;Arial" w:cs="Simplified Arabic"/>
          <w:szCs w:val="32"/>
          <w:rtl w:val="true"/>
        </w:rPr>
        <w:t>قو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ض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ماوات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مر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يلة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رورً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آ</w:t>
      </w:r>
      <w:r>
        <w:rPr>
          <w:rFonts w:ascii="MS Sans Serif;Arial" w:hAnsi="MS Sans Serif;Arial" w:cs="Simplified Arabic"/>
          <w:szCs w:val="32"/>
          <w:rtl w:val="true"/>
        </w:rPr>
        <w:t>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بَاسِ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غ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و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ضى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ن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ش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ًا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يلب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بلال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ر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د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ص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أ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خ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م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س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مكة</w:t>
      </w:r>
      <w:r>
        <w:rPr>
          <w:rFonts w:cs="Simplified Arabic" w:ascii="MS Sans Serif;Arial" w:hAnsi="MS Sans Serif;Arial"/>
          <w:szCs w:val="32"/>
          <w:rtl w:val="true"/>
        </w:rPr>
        <w:t>&gt;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مكة</w:t>
      </w:r>
      <w:r>
        <w:rPr>
          <w:rFonts w:cs="Simplified Arabic" w:ascii="MS Sans Serif;Arial" w:hAnsi="MS Sans Serif;Arial"/>
          <w:szCs w:val="32"/>
          <w:rtl w:val="true"/>
        </w:rPr>
        <w:t xml:space="preserve">&gt; </w:t>
      </w:r>
      <w:r>
        <w:rPr>
          <w:rFonts w:ascii="MS Sans Serif;Arial" w:hAnsi="MS Sans Serif;Arial" w:cs="Simplified Arabic"/>
          <w:szCs w:val="32"/>
          <w:rtl w:val="true"/>
        </w:rPr>
        <w:t>أد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ي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ك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ا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ف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يس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طم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ا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زج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ر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ر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طغ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ا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ا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ذ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طل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ذب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ن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غيظًا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رغ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و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لا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ن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غْيَ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لت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</w:t>
      </w: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ص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مي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يتي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ث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ق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ع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صد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ذ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رغ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رك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آذ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كر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بلال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زن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فرح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طرب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زب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رسل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د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بيض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ذا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خل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لل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ريق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ام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بلاغ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لاء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ُقَل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خا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يمان</w:t>
      </w:r>
      <w:r>
        <w:rPr>
          <w:rFonts w:cs="Simplified Arabic" w:ascii="MS Sans Serif;Arial" w:hAnsi="MS Sans Serif;Arial"/>
          <w:szCs w:val="32"/>
          <w:rtl w:val="true"/>
        </w:rPr>
        <w:t xml:space="preserve">] </w:t>
      </w:r>
      <w:r>
        <w:rPr>
          <w:rFonts w:ascii="MS Sans Serif;Arial" w:hAnsi="MS Sans Serif;Arial" w:cs="Simplified Arabic"/>
          <w:szCs w:val="32"/>
          <w:rtl w:val="true"/>
        </w:rPr>
        <w:t>فا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َشَ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ال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ا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و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شّ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ل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د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لي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هاج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ك</w:t>
      </w:r>
      <w:r>
        <w:rPr>
          <w:rFonts w:ascii="MS Sans Serif;Arial" w:hAnsi="MS Sans Serif;Arial" w:cs="Simplified Arabic"/>
          <w:szCs w:val="32"/>
          <w:rtl w:val="true"/>
        </w:rPr>
        <w:t>أ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واه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ف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جًا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ح</w:t>
      </w:r>
      <w:r>
        <w:rPr>
          <w:rFonts w:ascii="MS Sans Serif;Arial" w:hAnsi="MS Sans Serif;Arial" w:cs="Simplified Arabic"/>
          <w:szCs w:val="32"/>
          <w:rtl w:val="true"/>
        </w:rPr>
        <w:t>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كر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ظا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ش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ج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وح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ُّ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تر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هل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نت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ب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شه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س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ر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ع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م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م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ا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بن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ت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رض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ا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ق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ك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ن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برً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اسأ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ص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واسأ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ل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َ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يم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ج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غ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بر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ح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أ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>: (</w:t>
      </w:r>
      <w:r>
        <w:rPr>
          <w:rFonts w:ascii="MS Sans Serif;Arial" w:hAnsi="MS Sans Serif;Arial" w:cs="Simplified Arabic"/>
          <w:szCs w:val="32"/>
          <w:rtl w:val="true"/>
        </w:rPr>
        <w:t>فَضُرِب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يْن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سُو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اب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اطِنُ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َحْمَة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ظَاهِرُ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ِبَل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عَذَابُ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ن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ئ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ست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ر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ُح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ارق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و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ت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ا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خراج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اح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محب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ب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أس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ه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ب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زي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ب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ن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ك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ك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ت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ؤم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ر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ض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ا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ري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مي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م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ر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و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ش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ط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ل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فاه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نع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ب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هد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ره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ش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شرح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قو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رُّ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و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ظ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شت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اء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ن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ا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ينا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ر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شرا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مأني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بح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ائ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ا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آت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وح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سيم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ي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فر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ا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طل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اب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ر</w:t>
      </w:r>
      <w:r>
        <w:rPr>
          <w:rFonts w:ascii="MS Sans Serif;Arial" w:hAnsi="MS Sans Serif;Arial" w:cs="Simplified Arabic"/>
          <w:szCs w:val="32"/>
          <w:rtl w:val="true"/>
        </w:rPr>
        <w:t>جح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نش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ِ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ب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لَما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ع</w:t>
      </w:r>
      <w:r>
        <w:rPr>
          <w:rFonts w:ascii="MS Sans Serif;Arial" w:hAnsi="MS Sans Serif;Arial" w:cs="Simplified Arabic"/>
          <w:szCs w:val="32"/>
          <w:rtl w:val="true"/>
        </w:rPr>
        <w:t>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ز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ق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زاح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اش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داء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eastAsia="MS Sans Serif;Arial" w:cs="MS Sans Serif;Arial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ُع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ت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س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غ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طم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دئ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ُع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فت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غ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س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ا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طم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د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ث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وع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حسَ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تظر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نت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د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م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ر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ه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ه،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ر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د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ا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تا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ج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ت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ذا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ي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حر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عا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بالا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غر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تك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ك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ّ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تَّق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ْتَنظُر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َفْس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َدَّم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غَد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تَّق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َبِير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عْمَل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فأل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هو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آ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ذ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و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ئس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قو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َي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خف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في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ف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يق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غلغ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عظ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ي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د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ك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تح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ت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فرا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ح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ح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غت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لّ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غر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كل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ص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وص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وصاي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ب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نفي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صا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ق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ام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ئظ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ا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سم</w:t>
      </w:r>
      <w:r>
        <w:rPr>
          <w:rFonts w:cs="Simplified Arabic" w:ascii="MS Sans Serif;Arial" w:hAnsi="MS Sans Serif;Arial"/>
          <w:szCs w:val="32"/>
          <w:rtl w:val="true"/>
        </w:rPr>
        <w:t>-: -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ح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هدا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ق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فظ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ش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مو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وم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ل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ُحي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وش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خ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ر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ا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أَفَ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رَح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دْر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ِلإِسْلاَ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ُو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َّبّ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وَيْل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ِّلْقَاسِيَة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لُوبُ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ِ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ِكْ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ِ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س</w:t>
      </w:r>
      <w:r>
        <w:rPr>
          <w:rFonts w:ascii="MS Sans Serif;Arial" w:hAnsi="MS Sans Serif;Arial" w:cs="Simplified Arabic"/>
          <w:szCs w:val="32"/>
          <w:rtl w:val="true"/>
        </w:rPr>
        <w:t>ع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قي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بمنه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بب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اجت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ن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ل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جالدو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سي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ع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"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أ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ت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أم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ج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نع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ت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ك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ق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د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رج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ح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ا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ت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ص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لك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ظ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ش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ج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ي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ه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ه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!!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ل</w:t>
      </w:r>
      <w:r>
        <w:rPr>
          <w:rFonts w:ascii="MS Sans Serif;Arial" w:hAnsi="MS Sans Serif;Arial" w:cs="Simplified Arabic"/>
          <w:szCs w:val="32"/>
          <w:rtl w:val="true"/>
        </w:rPr>
        <w:t>يرف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ضي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ر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كرم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&lt;</w:t>
      </w:r>
      <w:r>
        <w:rPr>
          <w:rFonts w:ascii="MS Sans Serif;Arial" w:hAnsi="MS Sans Serif;Arial" w:cs="Simplified Arabic"/>
          <w:szCs w:val="32"/>
          <w:rtl w:val="true"/>
        </w:rPr>
        <w:t>القادسية</w:t>
      </w:r>
      <w:r>
        <w:rPr>
          <w:rFonts w:cs="Simplified Arabic" w:ascii="MS Sans Serif;Arial" w:hAnsi="MS Sans Serif;Arial"/>
          <w:szCs w:val="32"/>
          <w:rtl w:val="true"/>
        </w:rPr>
        <w:t>&gt;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ascii="MS Sans Serif;Arial" w:hAnsi="MS Sans Serif;Arial" w:cs="Simplified Arabic"/>
          <w:szCs w:val="32"/>
          <w:rtl w:val="true"/>
        </w:rPr>
        <w:t>يبار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وسي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جو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يص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نت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عاؤ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عن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عاء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ف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ح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درك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لاث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را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صرع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ر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وا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رابا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ث</w:t>
      </w:r>
      <w:r>
        <w:rPr>
          <w:rFonts w:ascii="MS Sans Serif;Arial" w:hAnsi="MS Sans Serif;Arial" w:cs="Simplified Arabic"/>
          <w:szCs w:val="32"/>
          <w:rtl w:val="true"/>
        </w:rPr>
        <w:t>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ض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</w:t>
      </w:r>
      <w:r>
        <w:rPr>
          <w:rFonts w:ascii="MS Sans Serif;Arial" w:hAnsi="MS Sans Serif;Arial" w:cs="Simplified Arabic"/>
          <w:szCs w:val="32"/>
          <w:rtl w:val="true"/>
        </w:rPr>
        <w:t>عان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ب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و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كأ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َّات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ُبَلُ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b/>
          <w:b/>
          <w:bCs/>
          <w:sz w:val="40"/>
          <w:szCs w:val="40"/>
        </w:rPr>
      </w:pPr>
      <w:r>
        <w:rPr>
          <w:rFonts w:ascii="MS Sans Serif;Arial" w:hAnsi="MS Sans Serif;Arial" w:cs="Simplified Arabic"/>
          <w:b/>
          <w:b/>
          <w:bCs/>
          <w:sz w:val="40"/>
          <w:sz w:val="40"/>
          <w:szCs w:val="40"/>
          <w:rtl w:val="true"/>
        </w:rPr>
        <w:t>إ</w:t>
      </w:r>
      <w:r>
        <w:rPr>
          <w:rFonts w:ascii="MS Sans Serif;Arial" w:hAnsi="MS Sans Serif;Arial" w:cs="Simplified Arabic"/>
          <w:b/>
          <w:b/>
          <w:bCs/>
          <w:sz w:val="40"/>
          <w:sz w:val="40"/>
          <w:szCs w:val="40"/>
          <w:rtl w:val="true"/>
        </w:rPr>
        <w:t>نه</w:t>
      </w:r>
      <w:r>
        <w:rPr>
          <w:rFonts w:ascii="MS Sans Serif;Arial" w:hAnsi="MS Sans Serif;Arial"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40"/>
          <w:sz w:val="40"/>
          <w:szCs w:val="40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40"/>
          <w:sz w:val="40"/>
          <w:szCs w:val="40"/>
          <w:rtl w:val="true"/>
        </w:rPr>
        <w:t>بلسم</w:t>
      </w:r>
      <w:r>
        <w:rPr>
          <w:rFonts w:ascii="MS Sans Serif;Arial" w:hAnsi="MS Sans Serif;Arial" w:eastAsia="MS Sans Serif;Arial" w:cs="MS Sans Serif;Arial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40"/>
          <w:sz w:val="40"/>
          <w:szCs w:val="40"/>
          <w:rtl w:val="true"/>
        </w:rPr>
        <w:t>الحياة</w:t>
      </w:r>
      <w:r>
        <w:rPr>
          <w:rFonts w:cs="Simplified Arabic" w:ascii="MS Sans Serif;Arial" w:hAnsi="MS Sans Serif;Arial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ز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و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وج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ض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شقي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أتعسن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ا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دوء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ط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ق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عد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ع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ت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طع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رمتن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لك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مع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سعاد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يم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م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ط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حد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ي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</w:t>
      </w:r>
      <w:r>
        <w:rPr>
          <w:rFonts w:ascii="MS Sans Serif;Arial" w:hAnsi="MS Sans Serif;Arial" w:cs="Simplified Arabic"/>
          <w:szCs w:val="32"/>
          <w:rtl w:val="true"/>
        </w:rPr>
        <w:t>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هد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لمات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بل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ج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مرك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و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تي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ع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 </w:t>
      </w:r>
      <w:r>
        <w:rPr>
          <w:rFonts w:ascii="MS Sans Serif;Arial" w:hAnsi="MS Sans Serif;Arial" w:cs="Simplified Arabic"/>
          <w:szCs w:val="32"/>
          <w:rtl w:val="true"/>
        </w:rPr>
        <w:t>هز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ُمّ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سيات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ك</w:t>
      </w:r>
      <w:r>
        <w:rPr>
          <w:rFonts w:ascii="MS Sans Serif;Arial" w:hAnsi="MS Sans Serif;Arial" w:cs="Simplified Arabic"/>
          <w:szCs w:val="32"/>
          <w:rtl w:val="true"/>
        </w:rPr>
        <w:t>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آ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ساك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مح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رف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ك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ل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ذ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وِ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و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م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ق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ب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واق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طَلْ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ن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ا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ل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ذوق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ع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تذوق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ولع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شي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شق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ق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تساء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ما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يش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ش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حب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شخا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ز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أجس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جس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خت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لا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خ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تق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ق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ي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!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شخا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يق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ا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ق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ي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ب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عتزاز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عتمو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د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لا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ذق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ضائ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ج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ذائ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و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مائ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ز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دا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ل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ائ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م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ض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ن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حظوط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و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ز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حش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و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ر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وث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سكر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ظمي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و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ما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ث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س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ام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ض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طف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م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غ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أخ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يم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ث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لز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امد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فه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غس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حال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</w:t>
      </w:r>
      <w:r>
        <w:rPr>
          <w:rFonts w:ascii="MS Sans Serif;Arial" w:hAnsi="MS Sans Serif;Arial" w:cs="Simplified Arabic"/>
          <w:szCs w:val="32"/>
          <w:rtl w:val="true"/>
        </w:rPr>
        <w:t>لف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ي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ت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تد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ذ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قي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و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ب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لب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اه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تز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ضطر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ئ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بر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ق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ائه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ئف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سفي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قاذ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ب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ح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مواج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َرِه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حد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اه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قلّ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ظفا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دي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عج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و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طّ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و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صغ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ش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شر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وا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ص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cs="Simplified Arabic" w:ascii="MS Sans Serif;Arial" w:hAnsi="MS Sans Serif;Arial"/>
          <w:szCs w:val="32"/>
          <w:rtl w:val="true"/>
        </w:rPr>
        <w:t>-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به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و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ز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و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ا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ؤال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به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ل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لاد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ق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ل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َثْكَ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ز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يت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تام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تضعف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ضطه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ظلوم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به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تلذ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تلذذ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َأْلَ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أْلَ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ُقرِّ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ف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ضاج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ح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ف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َّم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خ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ي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هلك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ح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كذ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م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ر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ذ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خيا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ف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قو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كر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ميل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به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ُ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ن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درا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طا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ر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ب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كالي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ث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ز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ض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م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م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ؤ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ك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بير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بهائ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مر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م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فك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ق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ض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ر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م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ك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ص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ب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ش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شو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ب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ن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ع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لو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زو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طم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ت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خ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ك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تر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ق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يس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ي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ظ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ح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ُّت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ئ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ص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فكي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رابة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زر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ص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وب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الذ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ا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شقا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يم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زِّ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لِّ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نِّ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رض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حْي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يق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ين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فس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اد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ق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س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ز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كتئب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تدا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د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لج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در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انتح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خل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ق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قيق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غ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ق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ف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ق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ذ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خ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دارك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نٍّ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فية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س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ائ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ع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تصر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ائب</w:t>
      </w:r>
      <w:r>
        <w:rPr>
          <w:rFonts w:cs="Simplified Arabic" w:ascii="MS Sans Serif;Arial" w:hAnsi="MS Sans Serif;Arial"/>
          <w:szCs w:val="32"/>
          <w:rtl w:val="true"/>
        </w:rPr>
        <w:t>: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ر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م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م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خب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ب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و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ع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لائ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و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ي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ب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ع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يق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از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ر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زداد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ض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زدا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َدَّ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لائي،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دّ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لام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ف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ه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ثي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ب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و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زد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ض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حَرَج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أَنَّ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صَّعَّ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َمَاءِ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أحس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ج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نيا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اب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عن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ي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طويل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خي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ه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ع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ر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ز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نها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ذ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ي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ت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س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ض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جو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ي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ب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حظ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ع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اح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زع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حظ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كي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ت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ي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ح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خلص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ق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م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م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ت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دينة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…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ن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ج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ْح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ي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تعسها</w:t>
      </w:r>
      <w:r>
        <w:rPr>
          <w:rFonts w:cs="Simplified Arabic" w:ascii="MS Sans Serif;Arial" w:hAnsi="MS Sans Serif;Arial"/>
          <w:szCs w:val="32"/>
          <w:rtl w:val="true"/>
        </w:rPr>
        <w:t xml:space="preserve">!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شقاها</w:t>
      </w:r>
      <w:r>
        <w:rPr>
          <w:rFonts w:cs="Simplified Arabic" w:ascii="MS Sans Serif;Arial" w:hAnsi="MS Sans Serif;Arial"/>
          <w:szCs w:val="32"/>
          <w:rtl w:val="true"/>
        </w:rPr>
        <w:t>!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قط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ك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م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س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ح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يقظ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د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غر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وت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ي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مع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ن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جب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و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ئ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م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ري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س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هق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طفئ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ظ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ق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ع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دو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شيئ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تجه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أ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خ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دوئ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لو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وض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قا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فج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ن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ه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تي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ج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ش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و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ي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تاح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ح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و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فو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ب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زلز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ا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كبير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ص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لف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دئ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شرح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ر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ي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ص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حظ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م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ن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نوات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أَمّ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وتِي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ِتَاب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شِمَال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يَقُول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يْتَن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وت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ِتَابِيَه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وَلَ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دْر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ِسَابِيَه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يْتَ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َ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قَاضِيَ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غْن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لِيَه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هَلَك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نّ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ُلْطَانِيَه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خُذُو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غُلُّو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ثُ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جَحِي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لُّو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ثُم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ِلْسِلَة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َرْع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َبْع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ِرَا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اسْلُكُو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إِنّ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ؤْمِن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الل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عَظِي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حُض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َعَام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مِسْكِي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فَليْس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يَوْم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َاهُ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مِيم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وَ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َعَام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ِ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ِسْلِين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 </w:t>
      </w:r>
      <w:r>
        <w:rPr>
          <w:rFonts w:ascii="MS Sans Serif;Arial" w:hAnsi="MS Sans Serif;Arial" w:cs="Simplified Arabic"/>
          <w:szCs w:val="32"/>
          <w:rtl w:val="true"/>
        </w:rPr>
        <w:t>لا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أْكُلُ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ِلا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ْخَاطِئُونَ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تتساب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َبَرَ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حسس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لوح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ع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سعات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جهش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بك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اد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ن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ر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زيز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أزي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ج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ه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م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زي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د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ض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د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ح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ؤاد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مع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يث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ع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حي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كائ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عر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شر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ا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ي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عاد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رف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س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هد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صلو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ا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ح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ضي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شت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ط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ول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أرح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ح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ا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ت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ؤ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يب،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eastAsia="MS Sans Serif;Arial" w:cs="MS Sans Serif;Arial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زي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ر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ضيض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ر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ت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ر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ثرى،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eastAsia="MS Sans Serif;Arial" w:cs="MS Sans Serif;Arial" w:ascii="MS Sans Serif;Arial" w:hAnsi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تنق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س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ابط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ت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زاك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رتق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لٍ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ت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ي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عراض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ي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نها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ظل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ضي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حي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و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أَوَ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يْت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أَحْيَيْنَا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جَعَلْن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ُو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مْش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اس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م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َّثَلُ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ُّلُمَات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َيْس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خَارِج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ْهَ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ك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خ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لمي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رحم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ع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م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ب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حب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نا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ص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تلذ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خلوق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م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ت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ضطر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اج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بو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بو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طلو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فط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طمئ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قِرّ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َّ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قط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ر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صدِّ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ف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احسرتا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قض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ز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ف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مر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ل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جو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ل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ائحة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ي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هائ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ت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ت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فالي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ا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جز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و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عا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سر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ف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شتكي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تع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تغاث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كلا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و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ذ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ن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ِنو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رض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قب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عدو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مِ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الِ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َكَر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و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ُنْث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هُو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ؤْمِن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لَنُحْيِيَنّ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َيَا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َيِّبَ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لَنَجْزِيَنَّهُم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جْرَهُ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ِأَحْسَن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َا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عْمَلُونَ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رزق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يم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اوت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لوب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شع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لس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ك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عي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شيت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را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بحا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ا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ست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تغفرو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غفو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حيم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بي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ص</w:t>
      </w:r>
      <w:r>
        <w:rPr>
          <w:rFonts w:ascii="MS Sans Serif;Arial" w:hAnsi="MS Sans Serif;Arial" w:cs="Simplified Arabic"/>
          <w:szCs w:val="32"/>
          <w:rtl w:val="true"/>
        </w:rPr>
        <w:t>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ُّج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جَرَت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َلَك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م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ضحى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عد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و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ت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ع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ق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و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قلو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لي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ِطَ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تقيم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يف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ق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و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ب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رض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د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د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أ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اس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غب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دخ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دّ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رج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لا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ج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ا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شرا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ر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قبا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ع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ل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رب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س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فرح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ُفِّ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ل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صلا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ا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ق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سكي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ج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ث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لب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شراحًا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ش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لاو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ج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حاب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حا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س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شاه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و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عا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اع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ي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م</w:t>
      </w:r>
      <w:r>
        <w:rPr>
          <w:rFonts w:ascii="MS Sans Serif;Arial" w:hAnsi="MS Sans Serif;Arial" w:cs="Simplified Arabic"/>
          <w:szCs w:val="32"/>
          <w:rtl w:val="true"/>
        </w:rPr>
        <w:t>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أم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ا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َضِي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غتبطًا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ع</w:t>
      </w:r>
      <w:r>
        <w:rPr>
          <w:rFonts w:ascii="MS Sans Serif;Arial" w:hAnsi="MS Sans Serif;Arial" w:cs="Simplified Arabic"/>
          <w:szCs w:val="32"/>
          <w:rtl w:val="true"/>
        </w:rPr>
        <w:t>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ي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ج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ي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در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قاء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ب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ح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وحش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ين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لق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ص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كل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نيك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وجد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ِ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ي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كد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عاس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قاءً؟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ي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قا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كبائ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فواحش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نتق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ص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ستغف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وب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ق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َنَت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ناء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مسأ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ختص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-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ون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رَّ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دنا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أن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ستغنى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ص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ع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قد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ن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ستوحش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ق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فتقر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</w:t>
      </w:r>
      <w:r>
        <w:rPr>
          <w:rFonts w:ascii="MS Sans Serif;Arial" w:hAnsi="MS Sans Serif;Arial" w:cs="Simplified Arabic"/>
          <w:szCs w:val="32"/>
          <w:rtl w:val="true"/>
        </w:rPr>
        <w:t>ترج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ا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عمائ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*** </w:t>
      </w:r>
      <w:r>
        <w:rPr>
          <w:rFonts w:ascii="MS Sans Serif;Arial" w:hAnsi="MS Sans Serif;Arial" w:cs="Simplified Arabic"/>
          <w:szCs w:val="32"/>
          <w:rtl w:val="true"/>
        </w:rPr>
        <w:t>وأن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ئه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ك</w:t>
      </w:r>
      <w:r>
        <w:rPr>
          <w:rFonts w:ascii="MS Sans Serif;Arial" w:hAnsi="MS Sans Serif;Arial" w:cs="Simplified Arabic"/>
          <w:szCs w:val="32"/>
          <w:rtl w:val="true"/>
        </w:rPr>
        <w:t>لاّ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تغ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ق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ج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فو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حيم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تسع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ظيمًا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ق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م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[</w:t>
      </w:r>
      <w:r>
        <w:rPr>
          <w:rFonts w:ascii="MS Sans Serif;Arial" w:hAnsi="MS Sans Serif;Arial" w:cs="Simplified Arabic"/>
          <w:szCs w:val="32"/>
          <w:rtl w:val="true"/>
        </w:rPr>
        <w:t>اب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يم</w:t>
      </w:r>
      <w:r>
        <w:rPr>
          <w:rFonts w:cs="Simplified Arabic" w:ascii="MS Sans Serif;Arial" w:hAnsi="MS Sans Serif;Arial"/>
          <w:szCs w:val="32"/>
          <w:rtl w:val="true"/>
        </w:rPr>
        <w:t>] -</w:t>
      </w:r>
      <w:r>
        <w:rPr>
          <w:rFonts w:ascii="MS Sans Serif;Arial" w:hAnsi="MS Sans Serif;Arial" w:cs="Simplified Arabic"/>
          <w:szCs w:val="32"/>
          <w:rtl w:val="true"/>
        </w:rPr>
        <w:t>رح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ي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لخصه</w:t>
      </w:r>
      <w:r>
        <w:rPr>
          <w:rFonts w:cs="Simplified Arabic" w:ascii="MS Sans Serif;Arial" w:hAnsi="MS Sans Serif;Arial"/>
          <w:szCs w:val="32"/>
          <w:rtl w:val="true"/>
        </w:rPr>
        <w:t xml:space="preserve">: </w:t>
      </w:r>
      <w:r>
        <w:rPr>
          <w:rFonts w:ascii="MS Sans Serif;Arial" w:hAnsi="MS Sans Serif;Arial" w:cs="Simplified Arabic"/>
          <w:szCs w:val="32"/>
          <w:rtl w:val="true"/>
        </w:rPr>
        <w:t>فرِّغ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ط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هم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شغ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ضُمِ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ق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ف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تي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ك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ق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ح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كم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أ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أت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ذاؤ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حدٍ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سُّرة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ط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قط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يق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ثني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ن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دي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جر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ز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طي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لذ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ول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ب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الص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ائغ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م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د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ضا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قط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يق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فطا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ربع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ك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عا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شرابان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الطعا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يو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بات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شراب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ي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لب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ضا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نا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لاذ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قطع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رب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ت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عي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طرق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ثماني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بو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ن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ثماني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دخ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اء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أ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ه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ن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ؤت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فض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فع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غي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ن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ظ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دن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خسي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عط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فيس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عب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جه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مصا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فس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كر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حم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تفاو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ُن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د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ول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ح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اجل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نيئ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بق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رغب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آج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و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ص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عبد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نّ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ذلك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ع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ن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ذات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ظ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ض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ت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ها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ف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ع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عط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بتلا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عاف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متحن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صاف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ا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حي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خرج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ذ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ا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يتأه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قد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س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طرق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صل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وجَعَ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َّيْل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النَّهَا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ِلْفَةً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ِّمَن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رَا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ذَّكَّر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و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رَاد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ُكُورًا</w:t>
      </w:r>
      <w:r>
        <w:rPr>
          <w:rFonts w:cs="Simplified Arabic" w:ascii="MS Sans Serif;Arial" w:hAnsi="MS Sans Serif;Arial"/>
          <w:szCs w:val="32"/>
          <w:rtl w:val="true"/>
        </w:rPr>
        <w:t xml:space="preserve">) </w:t>
      </w:r>
      <w:r>
        <w:rPr>
          <w:rFonts w:ascii="MS Sans Serif;Arial" w:hAnsi="MS Sans Serif;Arial" w:cs="Simplified Arabic"/>
          <w:szCs w:val="32"/>
          <w:rtl w:val="true"/>
        </w:rPr>
        <w:t>وأب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ظالمو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فو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تعان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دي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ست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َشِ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دأ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فسده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كذ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قلب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ذ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ُطِّ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ذكر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إقبا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عم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الح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غل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جه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هو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ر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حت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ميت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هلكه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عر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عروف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نك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نكرًا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رباد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سو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الكوز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جخي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ف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يه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ؤمنو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ي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باب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أم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–</w:t>
      </w:r>
      <w:r>
        <w:rPr>
          <w:rFonts w:ascii="MS Sans Serif;Arial" w:hAnsi="MS Sans Serif;Arial" w:cs="Simplified Arabic"/>
          <w:szCs w:val="32"/>
          <w:rtl w:val="true"/>
        </w:rPr>
        <w:t>خاصة</w:t>
      </w:r>
      <w:r>
        <w:rPr>
          <w:rFonts w:cs="Simplified Arabic" w:ascii="MS Sans Serif;Arial" w:hAnsi="MS Sans Serif;Arial"/>
          <w:szCs w:val="32"/>
          <w:rtl w:val="true"/>
        </w:rPr>
        <w:t xml:space="preserve">- </w:t>
      </w:r>
      <w:r>
        <w:rPr>
          <w:rFonts w:ascii="MS Sans Serif;Arial" w:hAnsi="MS Sans Serif;Arial" w:cs="Simplified Arabic"/>
          <w:szCs w:val="32"/>
          <w:rtl w:val="true"/>
        </w:rPr>
        <w:t>الإيم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لس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حياة؛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سي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كا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سعدوا</w:t>
      </w:r>
      <w:r>
        <w:rPr>
          <w:rFonts w:cs="Simplified Arabic" w:ascii="MS Sans Serif;Arial" w:hAnsi="MS Sans Serif;Arial"/>
          <w:szCs w:val="32"/>
          <w:rtl w:val="true"/>
        </w:rPr>
        <w:t>.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س</w:t>
      </w:r>
      <w:r>
        <w:rPr>
          <w:rFonts w:ascii="MS Sans Serif;Arial" w:hAnsi="MS Sans Serif;Arial" w:cs="Simplified Arabic"/>
          <w:szCs w:val="32"/>
          <w:rtl w:val="true"/>
        </w:rPr>
        <w:t>ي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إ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خي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ضمار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 </w:t>
      </w:r>
      <w:r>
        <w:rPr>
          <w:rFonts w:ascii="MS Sans Serif;Arial" w:hAnsi="MS Sans Serif;Arial" w:cs="Simplified Arabic"/>
          <w:szCs w:val="32"/>
          <w:rtl w:val="true"/>
        </w:rPr>
        <w:t>وفج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صخ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ريح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وَّارً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سير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رك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طلق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</w:t>
      </w:r>
      <w:r>
        <w:rPr>
          <w:rFonts w:cs="Simplified Arabic" w:ascii="MS Sans Serif;Arial" w:hAnsi="MS Sans Serif;Arial"/>
          <w:szCs w:val="32"/>
          <w:rtl w:val="true"/>
        </w:rPr>
        <w:t xml:space="preserve">***   </w:t>
      </w:r>
      <w:r>
        <w:rPr>
          <w:rFonts w:ascii="MS Sans Serif;Arial" w:hAnsi="MS Sans Serif;Arial" w:cs="Simplified Arabic"/>
          <w:szCs w:val="32"/>
          <w:rtl w:val="true"/>
        </w:rPr>
        <w:t>فنح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ُرْهِ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ذانً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بصارًا</w:t>
      </w:r>
    </w:p>
    <w:p>
      <w:pPr>
        <w:pStyle w:val="Normal"/>
        <w:autoSpaceDE w:val="false"/>
        <w:jc w:val="center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ذكرو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أي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سلف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  </w:t>
      </w:r>
      <w:r>
        <w:rPr>
          <w:rFonts w:cs="Simplified Arabic" w:ascii="MS Sans Serif;Arial" w:hAnsi="MS Sans Serif;Arial"/>
          <w:szCs w:val="32"/>
          <w:rtl w:val="true"/>
        </w:rPr>
        <w:t xml:space="preserve">***    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سين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شرحبيل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مارًا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و</w:t>
      </w:r>
      <w:r>
        <w:rPr>
          <w:rFonts w:ascii="MS Sans Serif;Arial" w:hAnsi="MS Sans Serif;Arial" w:cs="Simplified Arabic"/>
          <w:szCs w:val="32"/>
          <w:rtl w:val="true"/>
        </w:rPr>
        <w:t>صل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نبيك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ق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مرت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الصلاة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ي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cs="Simplified Arabic" w:ascii="MS Sans Serif;Arial" w:hAnsi="MS Sans Serif;Arial"/>
          <w:szCs w:val="32"/>
          <w:rtl w:val="true"/>
        </w:rPr>
        <w:t>(</w:t>
      </w:r>
      <w:r>
        <w:rPr>
          <w:rFonts w:ascii="MS Sans Serif;Arial" w:hAnsi="MS Sans Serif;Arial" w:cs="Simplified Arabic"/>
          <w:szCs w:val="32"/>
          <w:rtl w:val="true"/>
        </w:rPr>
        <w:t>إِن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مَلاَئِكَتَهُ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ُصَلُّو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نَّبِ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َيُّهَ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َّذِين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مَن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َلّ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َلَيْه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َسَلِّمُوا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َسْلِيمًا</w:t>
      </w:r>
      <w:r>
        <w:rPr>
          <w:rFonts w:cs="Simplified Arabic" w:ascii="MS Sans Serif;Arial" w:hAnsi="MS Sans Serif;Arial"/>
          <w:szCs w:val="32"/>
          <w:rtl w:val="true"/>
        </w:rPr>
        <w:t>)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صلِّ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سل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رسول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محمد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آل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صحبه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تابع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م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تبع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إحسا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إ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يو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زَّ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إسلا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سلم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ذل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شر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شرك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دمِّ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عداء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د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باد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وحدين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rFonts w:ascii="MS Sans Serif;Arial" w:hAnsi="MS Sans Serif;Arial" w:cs="Simplified Arabic"/>
          <w:szCs w:val="32"/>
        </w:rPr>
      </w:pP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غف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ؤمن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ؤمنات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لف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قلوب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أَصِل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ذات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بين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نصر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دو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</w:p>
    <w:p>
      <w:pPr>
        <w:pStyle w:val="Normal"/>
        <w:autoSpaceDE w:val="false"/>
        <w:jc w:val="left"/>
        <w:rPr>
          <w:sz w:val="20"/>
        </w:rPr>
      </w:pP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ستضعف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نصر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مسل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لى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عدوك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عدو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ستضعف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ضطهد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ظلو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ِّج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َّ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فِّسْ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ُربهم</w:t>
      </w:r>
      <w:r>
        <w:rPr>
          <w:rFonts w:cs="Simplified Arabic" w:ascii="MS Sans Serif;Arial" w:hAnsi="MS Sans Serif;Arial"/>
          <w:szCs w:val="32"/>
          <w:rtl w:val="true"/>
        </w:rPr>
        <w:t xml:space="preserve">.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للمستضعف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ظلومين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لمضطهدين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الل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رج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هم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نفس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كرب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رفع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درجات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واخلفهم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في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  <w:r>
        <w:rPr>
          <w:rFonts w:ascii="MS Sans Serif;Arial" w:hAnsi="MS Sans Serif;Arial" w:cs="Simplified Arabic"/>
          <w:szCs w:val="32"/>
          <w:rtl w:val="true"/>
        </w:rPr>
        <w:t>أهلهم،</w:t>
      </w:r>
      <w:r>
        <w:rPr>
          <w:rFonts w:ascii="MS Sans Serif;Arial" w:hAnsi="MS Sans Serif;Arial" w:eastAsia="MS Sans Serif;Arial" w:cs="MS Sans Serif;Arial"/>
          <w:szCs w:val="32"/>
          <w:rtl w:val="true"/>
        </w:rPr>
        <w:t xml:space="preserve"> </w:t>
      </w:r>
    </w:p>
    <w:p>
      <w:pPr>
        <w:pStyle w:val="Normal"/>
        <w:jc w:val="left"/>
        <w:rPr>
          <w:sz w:val="20"/>
        </w:rPr>
      </w:pPr>
      <w:r>
        <w:rPr>
          <w:sz w:val="2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2:13:00Z</dcterms:created>
  <dc:creator>m</dc:creator>
  <dc:description/>
  <dc:language>en-US</dc:language>
  <cp:lastModifiedBy>***</cp:lastModifiedBy>
  <dcterms:modified xsi:type="dcterms:W3CDTF">2002-08-11T14:36:00Z</dcterms:modified>
  <cp:revision>2</cp:revision>
  <dc:subject/>
  <dc:title>إن الحمد لله، نحمده ونستعينه، ونستغفره ونتوب إليه، ونعوذ بالله من شرور أنفسنا ومن سيئات أعمالنا، من يهد الله فلا مضل له، ومن ي</dc:title>
</cp:coreProperties>
</file>