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إ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يمان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والحياة</w:t>
      </w:r>
    </w:p>
    <w:p>
      <w:pPr>
        <w:pStyle w:val="Normal"/>
        <w:autoSpaceDE w:val="false"/>
        <w:jc w:val="center"/>
        <w:rPr>
          <w:rFonts w:ascii="MS Sans Serif;Arial" w:hAnsi="MS Sans Serif;Arial"/>
          <w:sz w:val="72"/>
          <w:szCs w:val="7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غ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َت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ذ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ّ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ُلْف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ت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ع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ج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ش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مر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ض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با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هت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هت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ر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يِّ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صي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شد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ل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ت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غ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اتك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رَب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مِع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َادِ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َاد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إِيمَ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ِ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رَبّ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آمَ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غْف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نُوب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فّ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ّ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ِّئَات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وَف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ْرَار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ُو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ل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دِ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يُصْلِح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مَا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غْف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نُوب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ِ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سُو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ز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ْ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ً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ك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.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ِّ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َه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ن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بت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زبت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هَجَر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اخ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لص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ث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أ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جمَّ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هد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ر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</w:t>
      </w:r>
      <w:r>
        <w:rPr>
          <w:rFonts w:cs="Simplified Arabic" w:ascii="MS Sans Serif;Arial" w:hAnsi="MS Sans Serif;Arial"/>
          <w:szCs w:val="32"/>
          <w:rtl w:val="true"/>
        </w:rPr>
        <w:t xml:space="preserve">****   </w:t>
      </w:r>
      <w:r>
        <w:rPr>
          <w:rFonts w:ascii="MS Sans Serif;Arial" w:hAnsi="MS Sans Serif;Arial" w:cs="Simplified Arabic"/>
          <w:szCs w:val="32"/>
          <w:rtl w:val="true"/>
        </w:rPr>
        <w:t>ودفع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كر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غمر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خ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فر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وال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ل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ل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لبخيل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تعطي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سائر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الأحي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جزنّ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و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و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  </w:t>
      </w:r>
      <w:r>
        <w:rPr>
          <w:rFonts w:ascii="MS Sans Serif;Arial" w:hAnsi="MS Sans Serif;Arial" w:cs="Simplified Arabic"/>
          <w:szCs w:val="32"/>
          <w:rtl w:val="true"/>
        </w:rPr>
        <w:t>وهد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ذل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نش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ست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ص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 xml:space="preserve">****    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أع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لبؤ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و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ي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ا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وح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ر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ل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ئ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ا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بي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ئ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تس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كوان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ا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ث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ث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د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ز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اع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ان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ائ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بخواط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ان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ضوع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مش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ضا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غ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خ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ي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صير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ق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اح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ك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زَ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ث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و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ف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هث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ائ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ل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ا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َّت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لَو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ب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ق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هْوَاء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فَسَد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َ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ذ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برِّ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ئ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ب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ب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؟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باختصا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ر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يم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ضار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ف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ق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د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رفاه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خ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خي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و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و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تَمَتَّ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أْكُ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أْكُ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ْعَا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ثْوً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هُمْ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س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ح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ث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و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جت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ر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ن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ب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يُو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ذ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ْف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ذْك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ْمُه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يَمُنّ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سْلَ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ن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سْلاَم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مُ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ا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إِيمَ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نْ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دِق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ج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ز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صير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م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لعا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س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سابق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نا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نافس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س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ل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ق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ر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ط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صي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ذ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رض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ح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ْن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رح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ال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ا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غ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حم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وا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ط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ا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يذ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عط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عاذ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ؤ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أستع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ذر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س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ي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بر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مأن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طْمَئِ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لُوب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ئ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ِّ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َبِّ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حَمْدِه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َّ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تُسَبِّ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بْ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َبِّ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حَمْدِه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ك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ك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د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ايت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ر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ق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ص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>- (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ص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ر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فْعَ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ؤْمَر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ُسَبِّح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لَّي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تُ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>] "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و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وق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cs="Simplified Arabic" w:ascii="MS Sans Serif;Arial" w:hAnsi="MS Sans Serif;Arial"/>
          <w:szCs w:val="32"/>
          <w:rtl w:val="true"/>
        </w:rPr>
        <w:t>] "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ُ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ئ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ك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ضحك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بك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ذذ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ُرِ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خرج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ع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أ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ي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حثو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راب</w:t>
      </w:r>
      <w:r>
        <w:rPr>
          <w:rFonts w:cs="Simplified Arabic" w:ascii="MS Sans Serif;Arial" w:hAnsi="MS Sans Serif;Arial"/>
          <w:szCs w:val="32"/>
          <w:rtl w:val="true"/>
        </w:rPr>
        <w:t xml:space="preserve">".  </w:t>
      </w:r>
      <w:r>
        <w:rPr>
          <w:rFonts w:ascii="MS Sans Serif;Arial" w:hAnsi="MS Sans Serif;Arial" w:cs="Simplified Arabic"/>
          <w:szCs w:val="32"/>
          <w:rtl w:val="true"/>
        </w:rPr>
        <w:t>أط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ُ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ئط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ك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بر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ك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خَلْ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ص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ظيف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سب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شَّمْ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قَم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ُجُو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جِبَا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شَّجَ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دَّوَاب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ثِي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ثِي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َذَا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هِ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كْرِم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ش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ف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ن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رو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ن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ر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نز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ر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ر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ي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ن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ن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ر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ل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ائك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ز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ص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ع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د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جي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ئل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خل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ي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يد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را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ع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ي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طبق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ب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خذ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ربي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ال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ت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ا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ن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و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أ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اع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ظ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طغ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طف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ذ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   </w:t>
      </w:r>
      <w:r>
        <w:rPr>
          <w:rFonts w:ascii="MS Sans Serif;Arial" w:hAnsi="MS Sans Serif;Arial" w:cs="Simplified Arabic"/>
          <w:szCs w:val="32"/>
          <w:rtl w:val="true"/>
        </w:rPr>
        <w:t>ف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ف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آ</w:t>
      </w:r>
      <w:r>
        <w:rPr>
          <w:rFonts w:ascii="MS Sans Serif;Arial" w:hAnsi="MS Sans Serif;Arial" w:cs="Simplified Arabic"/>
          <w:szCs w:val="32"/>
          <w:rtl w:val="true"/>
        </w:rPr>
        <w:t>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ع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و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وك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ف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ق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غ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ا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صائ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ت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عدائ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ه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ثبات</w:t>
      </w:r>
      <w:r>
        <w:rPr>
          <w:rFonts w:cs="Simplified Arabic" w:ascii="MS Sans Serif;Arial" w:hAnsi="MS Sans Serif;Arial"/>
          <w:szCs w:val="32"/>
          <w:rtl w:val="true"/>
        </w:rPr>
        <w:t>!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ش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اد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د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ادي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دَ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دق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ظ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غ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شا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شا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ا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سا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ا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كا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اؤ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ا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َدَن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س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ُجَ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ذف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تم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اع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نظ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ه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ع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يغ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ي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ّ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ب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غراء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ل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َّكْ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َّج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قط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شْأ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ث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قت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أفر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!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رت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قذ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ا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ِّلت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ح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تَنزِي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حْم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حِي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كِتَا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صِّ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َات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ْآ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رَبِي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قَو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بَشِ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ذِ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عْرَ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ثَر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مَ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قَا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ِن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دْعُو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ان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يْن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جَا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عْم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امِ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ها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ِعْ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دو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ه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: (</w:t>
      </w:r>
      <w:r>
        <w:rPr>
          <w:rFonts w:ascii="MS Sans Serif;Arial" w:hAnsi="MS Sans Serif;Arial" w:cs="Simplified Arabic"/>
          <w:szCs w:val="32"/>
          <w:rtl w:val="true"/>
        </w:rPr>
        <w:t>فَإ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رَض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ذَرْت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عِق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ث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عِق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ا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ثَمُود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ثن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ش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ش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ع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ها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إ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رَض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ذَرْت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عِق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ث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عِق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ا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ثَمُودَ</w:t>
      </w:r>
      <w:r>
        <w:rPr>
          <w:rFonts w:cs="Simplified Arabic" w:ascii="MS Sans Serif;Arial" w:hAnsi="MS Sans Serif;Arial"/>
          <w:szCs w:val="32"/>
          <w:rtl w:val="true"/>
        </w:rPr>
        <w:t>)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ذب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جَحَ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سْتَيْقَنَت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فُس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ُلْ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ُلُوّ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جح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ي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ص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قذ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ذ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عِ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فاطم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نتي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ئذ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ثب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سي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ئ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ص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قنسرين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ص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د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ح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ح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ص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كر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صاد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تماع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قنسرين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د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صْعَد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ْطَر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صواع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ل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أ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ئ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فت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ؤل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جد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حس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ميه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غ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بتد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ك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</w:rPr>
      </w:pPr>
      <w:r>
        <w:rPr>
          <w:rFonts w:ascii="MS Sans Serif;Arial" w:hAnsi="MS Sans Serif;Arial" w:cs="Simplified Arabic"/>
          <w:rtl w:val="true"/>
        </w:rPr>
        <w:t>ف</w:t>
      </w:r>
      <w:r>
        <w:rPr>
          <w:rFonts w:ascii="MS Sans Serif;Arial" w:hAnsi="MS Sans Serif;Arial" w:cs="Simplified Arabic"/>
          <w:rtl w:val="true"/>
        </w:rPr>
        <w:t>كيف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تخاف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زيد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عمرو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cs="Simplified Arabic" w:ascii="MS Sans Serif;Arial" w:hAnsi="MS Sans Serif;Arial"/>
          <w:rtl w:val="true"/>
        </w:rPr>
        <w:t xml:space="preserve">  </w:t>
      </w:r>
      <w:r>
        <w:rPr>
          <w:rFonts w:ascii="MS Sans Serif;Arial" w:hAnsi="MS Sans Serif;Arial" w:cs="Simplified Arabic"/>
          <w:rtl w:val="true"/>
        </w:rPr>
        <w:t>وعند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له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رزقك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القضاء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س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ضُرِ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سُو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طِن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حْم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ظَاهِر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بَ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َذَابُ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ست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رق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را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ي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ائ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ك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</w:rPr>
      </w:pPr>
      <w:r>
        <w:rPr>
          <w:rFonts w:ascii="MS Sans Serif;Arial" w:hAnsi="MS Sans Serif;Arial" w:cs="Simplified Arabic"/>
          <w:rtl w:val="true"/>
        </w:rPr>
        <w:t>ت</w:t>
      </w:r>
      <w:r>
        <w:rPr>
          <w:rFonts w:ascii="MS Sans Serif;Arial" w:hAnsi="MS Sans Serif;Arial" w:cs="Simplified Arabic"/>
          <w:rtl w:val="true"/>
        </w:rPr>
        <w:t>مو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بأوصابها</w:t>
      </w:r>
      <w:r>
        <w:rPr>
          <w:rFonts w:ascii="MS Sans Serif;Arial" w:hAnsi="MS Sans Serif;Arial" w:eastAsia="MS Sans Serif;Arial" w:cs="MS Sans Serif;Arial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cs="Simplified Arabic" w:ascii="MS Sans Serif;Arial" w:hAnsi="MS Sans Serif;Arial"/>
          <w:rtl w:val="true"/>
        </w:rPr>
        <w:t xml:space="preserve">   </w:t>
      </w:r>
      <w:r>
        <w:rPr>
          <w:rFonts w:ascii="MS Sans Serif;Arial" w:hAnsi="MS Sans Serif;Arial" w:cs="Simplified Arabic"/>
          <w:rtl w:val="true"/>
        </w:rPr>
        <w:t>ولم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يدرِ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عُوَّاده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ب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</w:rPr>
      </w:pPr>
      <w:r>
        <w:rPr>
          <w:rFonts w:ascii="MS Sans Serif;Arial" w:hAnsi="MS Sans Serif;Arial" w:cs="Simplified Arabic"/>
          <w:rtl w:val="true"/>
        </w:rPr>
        <w:t>وم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أنصف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هج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تشتك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cs="Simplified Arabic" w:ascii="MS Sans Serif;Arial" w:hAnsi="MS Sans Serif;Arial"/>
          <w:rtl w:val="true"/>
        </w:rPr>
        <w:t xml:space="preserve">   </w:t>
      </w:r>
      <w:r>
        <w:rPr>
          <w:rFonts w:ascii="MS Sans Serif;Arial" w:hAnsi="MS Sans Serif;Arial" w:cs="Simplified Arabic"/>
          <w:rtl w:val="true"/>
        </w:rPr>
        <w:t>أذاه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إل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غير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أحبابه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</w:t>
      </w: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م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: 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تَّق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نّ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ه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قْعَ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ِدْ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لِيك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قْتَدِرِ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ر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ص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ين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ص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اف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 xml:space="preserve">[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ب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ؤ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صائ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ص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ص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يا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ك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ح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دان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أ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ه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أث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سَّ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َّ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ب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من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ِرْ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ب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ذ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إسا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ا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</w:rPr>
      </w:pPr>
      <w:r>
        <w:rPr>
          <w:rFonts w:ascii="MS Sans Serif;Arial" w:hAnsi="MS Sans Serif;Arial" w:cs="Simplified Arabic"/>
          <w:rtl w:val="true"/>
        </w:rPr>
        <w:t>و</w:t>
      </w:r>
      <w:r>
        <w:rPr>
          <w:rFonts w:ascii="MS Sans Serif;Arial" w:hAnsi="MS Sans Serif;Arial" w:cs="Simplified Arabic"/>
          <w:rtl w:val="true"/>
        </w:rPr>
        <w:t>ليس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ذ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يجري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عي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اؤها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cs="Simplified Arabic" w:ascii="MS Sans Serif;Arial" w:hAnsi="MS Sans Serif;Arial"/>
          <w:rtl w:val="true"/>
        </w:rPr>
        <w:t xml:space="preserve">   </w:t>
      </w:r>
      <w:r>
        <w:rPr>
          <w:rFonts w:ascii="MS Sans Serif;Arial" w:hAnsi="MS Sans Serif;Arial" w:cs="Simplified Arabic"/>
          <w:rtl w:val="true"/>
        </w:rPr>
        <w:t>ولكنه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روح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تسيل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فتقط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ع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ودع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ائ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س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يم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ق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ك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أد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ائ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يكائي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ط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ِن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ف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نس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إ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ع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ب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را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مأن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د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و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لْبِس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يمَان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ظُل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ْ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هْتَد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سن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خ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ْلِ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ْد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ث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صب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ص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َعَرَ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ي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قي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رَم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ْقَاكُمْ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إِ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وة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ئذ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و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و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َّق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ك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ا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ج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و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خَا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أست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رَاس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ع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لْ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ط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شر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ّ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َبَن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ما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و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حَس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ق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ول</w:t>
      </w:r>
      <w:r>
        <w:rPr>
          <w:rFonts w:cs="Simplified Arabic" w:ascii="MS Sans Serif;Arial" w:hAnsi="MS Sans Serif;Arial"/>
          <w:szCs w:val="32"/>
          <w:rtl w:val="true"/>
        </w:rPr>
        <w:t>- "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بط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ْ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خب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ا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اط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ز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cs="Simplified Arabic" w:ascii="MS Sans Serif;Arial" w:hAnsi="MS Sans Serif;Arial"/>
          <w:szCs w:val="32"/>
          <w:rtl w:val="true"/>
        </w:rPr>
        <w:t>". (</w:t>
      </w:r>
      <w:r>
        <w:rPr>
          <w:rFonts w:ascii="MS Sans Serif;Arial" w:hAnsi="MS Sans Serif;Arial" w:cs="Simplified Arabic"/>
          <w:szCs w:val="32"/>
          <w:rtl w:val="true"/>
        </w:rPr>
        <w:t>أ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لِيَ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وْف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حْزَن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>- [</w:t>
      </w:r>
      <w:r>
        <w:rPr>
          <w:rFonts w:ascii="MS Sans Serif;Arial" w:hAnsi="MS Sans Serif;Arial" w:cs="Simplified Arabic"/>
          <w:szCs w:val="32"/>
          <w:rtl w:val="true"/>
        </w:rPr>
        <w:t>وبلال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خصو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تف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ل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صب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نص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ل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ت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          </w:t>
      </w: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" </w:t>
      </w:r>
      <w:r>
        <w:rPr>
          <w:rFonts w:ascii="MS Sans Serif;Arial" w:hAnsi="MS Sans Serif;Arial" w:cs="Simplified Arabic"/>
          <w:szCs w:val="32"/>
          <w:rtl w:val="true"/>
        </w:rPr>
        <w:t>أعي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ية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حس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د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ذ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دم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تن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ك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اه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ه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ان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ش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إش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وف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حب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صهيب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ما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فار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م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مّ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حْ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ق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حْب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رع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ط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خ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.  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رَم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ْقَاكُمْ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ل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وعقيد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ؤدد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ل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جن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حدد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ب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م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ي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ج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ن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ح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خ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ا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ُخْمد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ص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ن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ن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ف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غا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خ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أَشدَّ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ُفَّ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حَمَ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هُ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نس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حق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در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"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اج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س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رك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و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ائ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دات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د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لتو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ح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ق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قياء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اج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م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ث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ُل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د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ن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ّ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ّ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ل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دق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ُدِّقت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كذَّ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دق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خذ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صر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ر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آوي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سي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جد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لم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كل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ك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ِعْ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ع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و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ل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ل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ل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ثَر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ض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حَا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ض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ظّ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ظًّا</w:t>
      </w:r>
      <w:r>
        <w:rPr>
          <w:rFonts w:cs="Simplified Arabic" w:ascii="MS Sans Serif;Arial" w:hAnsi="MS Sans Serif;Arial"/>
          <w:szCs w:val="32"/>
          <w:rtl w:val="true"/>
        </w:rPr>
        <w:t xml:space="preserve">."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</w:rPr>
      </w:pPr>
      <w:r>
        <w:rPr>
          <w:rFonts w:ascii="MS Sans Serif;Arial" w:hAnsi="MS Sans Serif;Arial" w:cs="Simplified Arabic"/>
          <w:rtl w:val="true"/>
        </w:rPr>
        <w:t>خ</w:t>
      </w:r>
      <w:r>
        <w:rPr>
          <w:rFonts w:ascii="MS Sans Serif;Arial" w:hAnsi="MS Sans Serif;Arial" w:cs="Simplified Arabic"/>
          <w:rtl w:val="true"/>
        </w:rPr>
        <w:t>ذو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شيا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الجمال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البقر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cs="Simplified Arabic" w:ascii="MS Sans Serif;Arial" w:hAnsi="MS Sans Serif;Arial"/>
          <w:rtl w:val="true"/>
        </w:rPr>
        <w:t xml:space="preserve">     </w:t>
      </w:r>
      <w:r>
        <w:rPr>
          <w:rFonts w:ascii="MS Sans Serif;Arial" w:hAnsi="MS Sans Serif;Arial" w:cs="Simplified Arabic"/>
          <w:rtl w:val="true"/>
        </w:rPr>
        <w:t>فقد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أخذنا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عنكم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خير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بش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و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ي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ضو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شًّش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ط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>. 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فعي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و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ب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رض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ز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فل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ض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به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</w:t>
      </w:r>
      <w:r>
        <w:rPr>
          <w:rFonts w:cs="Simplified Arabic" w:ascii="MS Sans Serif;Arial" w:hAnsi="MS Sans Serif;Arial"/>
          <w:szCs w:val="32"/>
          <w:rtl w:val="true"/>
        </w:rPr>
        <w:t xml:space="preserve">-: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ئذ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ص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وعز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و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ز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ج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ر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ثَيْم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سَّ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فسا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ف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لغ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ث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ن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ر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ات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ك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ت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كي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َ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ْمَ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حي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ر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ِّ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ابِد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ُسَّاق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س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م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لاث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لج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عل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ضاء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ا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ث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بق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و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ح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ج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ت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ل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عد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د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د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ل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ق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ت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قوط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ر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سد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يظ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ار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ر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د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ض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ص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متْ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د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يم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ب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خرج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خذ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ه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بح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خذ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ل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ق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ج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ص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ع</w:t>
      </w:r>
      <w:r>
        <w:rPr>
          <w:rFonts w:cs="Simplified Arabic" w:ascii="MS Sans Serif;Arial" w:hAnsi="MS Sans Serif;Arial"/>
          <w:szCs w:val="32"/>
          <w:rtl w:val="true"/>
        </w:rPr>
        <w:t>. "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د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ص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قت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شف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و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ب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ر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ش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تب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م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فر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ل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أل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س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ظ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جع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فظع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ستبشع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لن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عظم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ط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اد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سل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و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ًا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َّ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غ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َّ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شاه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ثي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ق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ق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يئ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</w:rPr>
      </w:pPr>
      <w:r>
        <w:rPr>
          <w:rFonts w:ascii="MS Sans Serif;Arial" w:hAnsi="MS Sans Serif;Arial" w:cs="Simplified Arabic"/>
          <w:rtl w:val="true"/>
        </w:rPr>
        <w:t>و</w:t>
      </w:r>
      <w:r>
        <w:rPr>
          <w:rFonts w:ascii="MS Sans Serif;Arial" w:hAnsi="MS Sans Serif;Arial" w:cs="Simplified Arabic"/>
          <w:rtl w:val="true"/>
        </w:rPr>
        <w:t>رحل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نيل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تبدأ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بخطوة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احدة</w:t>
      </w:r>
      <w:r>
        <w:rPr>
          <w:rFonts w:ascii="MS Sans Serif;Arial" w:hAnsi="MS Sans Serif;Arial" w:eastAsia="MS Sans Serif;Arial" w:cs="MS Sans Serif;Arial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cs="Simplified Arabic" w:ascii="MS Sans Serif;Arial" w:hAnsi="MS Sans Serif;Arial"/>
          <w:rtl w:val="true"/>
        </w:rPr>
        <w:t xml:space="preserve">   </w:t>
      </w:r>
      <w:r>
        <w:rPr>
          <w:rFonts w:ascii="MS Sans Serif;Arial" w:hAnsi="MS Sans Serif;Arial" w:cs="Simplified Arabic"/>
          <w:rtl w:val="true"/>
        </w:rPr>
        <w:t>ومعظم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نار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مستصغر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الشرر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يص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س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ْ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رت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ل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ي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ائ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و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ه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وا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نت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حج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تث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وج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ع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ل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افق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ظ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ؤ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ف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ذاؤ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خز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ف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ا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د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ذ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خْ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هنئ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ب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ف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ِق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ي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يز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ا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ل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أ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أ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ك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ع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ي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ل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ب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ن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ه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ض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ا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ج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ك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ل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ِ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يَو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وَادّ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ا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سُو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بَاء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بْنَاء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خْوَان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شِيرَتَهُمْ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ق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ث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رف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لات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ط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غ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خبيب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ُقد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و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خ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يم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ف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ين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ميه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ّ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</w:rPr>
      </w:pPr>
      <w:r>
        <w:rPr>
          <w:rFonts w:ascii="MS Sans Serif;Arial" w:hAnsi="MS Sans Serif;Arial" w:cs="Simplified Arabic"/>
          <w:rtl w:val="true"/>
        </w:rPr>
        <w:t>ع</w:t>
      </w:r>
      <w:r>
        <w:rPr>
          <w:rFonts w:ascii="MS Sans Serif;Arial" w:hAnsi="MS Sans Serif;Arial" w:cs="Simplified Arabic"/>
          <w:rtl w:val="true"/>
        </w:rPr>
        <w:t>دو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لم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عاد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سِلْم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لأهلها</w:t>
      </w:r>
      <w:r>
        <w:rPr>
          <w:rFonts w:ascii="MS Sans Serif;Arial" w:hAnsi="MS Sans Serif;Arial" w:eastAsia="MS Sans Serif;Arial" w:cs="MS Sans Serif;Arial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cs="Simplified Arabic" w:ascii="MS Sans Serif;Arial" w:hAnsi="MS Sans Serif;Arial"/>
          <w:rtl w:val="true"/>
        </w:rPr>
        <w:t xml:space="preserve">   </w:t>
      </w:r>
      <w:r>
        <w:rPr>
          <w:rFonts w:ascii="MS Sans Serif;Arial" w:hAnsi="MS Sans Serif;Arial" w:cs="Simplified Arabic"/>
          <w:rtl w:val="true"/>
        </w:rPr>
        <w:t>وم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قرَّبت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كان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أحب</w:t>
      </w:r>
      <w:r>
        <w:rPr>
          <w:rFonts w:ascii="MS Sans Serif;Arial" w:hAnsi="MS Sans Serif;Arial" w:eastAsia="MS Sans Serif;Arial" w:cs="MS Sans Serif;Arial"/>
          <w:rtl w:val="true"/>
        </w:rPr>
        <w:t xml:space="preserve"> </w:t>
      </w:r>
      <w:r>
        <w:rPr>
          <w:rFonts w:ascii="MS Sans Serif;Arial" w:hAnsi="MS Sans Serif;Arial" w:cs="Simplified Arabic"/>
          <w:rtl w:val="true"/>
        </w:rPr>
        <w:t>وأقربَ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ب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غ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دائ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غ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ف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خلو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أ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بر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رب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ش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ض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رست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و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ت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ع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ى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ص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صر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رشاد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ت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ا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كِّ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ب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مَ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ُصُ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بع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عث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ك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يظ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ف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ض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ت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ي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: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أْ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جَاد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َّفْسِه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فنجا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ش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ش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لِلَّ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ِزّ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رَسُو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لْمُؤْم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نَافِق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ّ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اش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اش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غ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ث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ت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ض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د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لغ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ت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ش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ه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ض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كث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لِلَّ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ِزّ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رَسُو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لْمُؤْم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نَافِق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يدًا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ح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ير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ك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ك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صب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حد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غ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ز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ثبات</w:t>
      </w:r>
      <w:r>
        <w:rPr>
          <w:rFonts w:cs="Simplified Arabic" w:ascii="MS Sans Serif;Arial" w:hAnsi="MS Sans Serif;Arial"/>
          <w:szCs w:val="32"/>
          <w:rtl w:val="true"/>
        </w:rPr>
        <w:t>!. (</w:t>
      </w:r>
      <w:r>
        <w:rPr>
          <w:rFonts w:ascii="MS Sans Serif;Arial" w:hAnsi="MS Sans Serif;Arial" w:cs="Simplified Arabic"/>
          <w:szCs w:val="32"/>
          <w:rtl w:val="true"/>
        </w:rPr>
        <w:t>وَلِلَّ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ِزّ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رَسُو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ِلْمُؤْم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نَافِق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ائ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س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ِيَ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د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ر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َّقِ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ْع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خْرَ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يَرْزُق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يْث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حْتَسِ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و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اعتم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م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خ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ك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مأن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شكر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ك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لهم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ُّصِيب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تَ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وْلا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ْيَتَوَكَّ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تَوَكّ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َا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ُلَنَ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َد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َد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ب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غ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غ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لج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ر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ك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وَكّ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سْبُه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كلو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شر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مأن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ف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َ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دْر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إِسْلاَ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َّبّ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َيْ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لْقَاسِي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َ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ذ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و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لذ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شر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ور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لد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و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ع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ك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َّ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رَ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ْ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ِيش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َنك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حْشُر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ا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مَى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وم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ط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َ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ا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اف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اه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ت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صلاح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ط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يق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لي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ي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ا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به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م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ق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فسا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طل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رح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ظ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ل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فّ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ز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ش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نص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جالس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مرتا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cs="Simplified Arabic" w:ascii="MS Sans Serif;Arial" w:hAnsi="MS Sans Serif;Arial"/>
          <w:szCs w:val="32"/>
          <w:rtl w:val="true"/>
        </w:rPr>
        <w:t>-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س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ر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ح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كرات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ن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وص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ق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د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س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ب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ه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اد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ع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صَ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قب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ش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ا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ْتَقَا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تَنَزّ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لاَئِك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َاف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ز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بْشِ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جَن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ن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عَ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نَحْ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لِيَاؤ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شْتَه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فُس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دَّع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رح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تِل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جْعَل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لُو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سَ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عَاقِب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ْمُتَّق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لغ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م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ف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عَل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كْرَم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ُثَبِّ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قَو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َّابِ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ضِ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َالِم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فْع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ط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غم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م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غم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غ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ت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ُثَبِّ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قَو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َّابِ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ض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وك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س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و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لْه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ت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ت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ل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ّ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ا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ط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ط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ت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مان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د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ح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ت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ر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ط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ح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ر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بش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شه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ح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ت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يُضِ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َالِم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فْع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شَاءُ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ه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ملك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س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س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ط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ري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أت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ثب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ه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ئ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لاث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وح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ي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ان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ب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كِّ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ذك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ؤ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ط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ب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صي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وص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ا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مر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ع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حص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و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ِ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حْضَ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و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و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يْن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ِيدًا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ِ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رْ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أُمّ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ب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صَاحِبَتِ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بَن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لِكُ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ْرِئ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ئِذ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أْ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ْنِيهِ</w:t>
      </w:r>
      <w:r>
        <w:rPr>
          <w:rFonts w:cs="Simplified Arabic" w:ascii="MS Sans Serif;Arial" w:hAnsi="MS Sans Serif;Arial"/>
          <w:szCs w:val="32"/>
          <w:rtl w:val="true"/>
        </w:rPr>
        <w:t xml:space="preserve">) 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ل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ويّ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ف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ث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ا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د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عون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ي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ذ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ك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ج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ساق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ا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ادْخُ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نّ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زْوَاج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ْبَ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ف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خ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ك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ص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دْخلُوُ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نّ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زْوَاج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ْبَر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ه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صر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ند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َفِق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ك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ح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از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يَّ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ح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ح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ْأَ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م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س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ع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ئ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ز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ش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ا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يِّ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صي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شد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ص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غ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و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َز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ذ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ؤ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فظ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ان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ائ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غت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ذ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جؤ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كِلْ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كي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رُ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قابل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ض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ل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ن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حْدَث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كوا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ت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ئ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ك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ص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ن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الزعف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13:00Z</dcterms:created>
  <dc:creator>m</dc:creator>
  <dc:description/>
  <dc:language>en-US</dc:language>
  <cp:lastModifiedBy>***</cp:lastModifiedBy>
  <dcterms:modified xsi:type="dcterms:W3CDTF">2002-08-11T14:18:00Z</dcterms:modified>
  <cp:revision>2</cp:revision>
  <dc:subject/>
  <dc:title>بسم الله الرحمن الرحيم، إن الحمد لله، نحمده ونستعينه ونستغفره ونتوب إليه، ونعوذ بالله من شرور أنفسنا ومن سيئات أعمالنا، من يهد</dc:title>
</cp:coreProperties>
</file>