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MS Sans Serif;Arial" w:hAnsi="MS Sans Serif;Arial" w:cs="DecoType Naskh Special"/>
          <w:sz w:val="72"/>
          <w:szCs w:val="72"/>
        </w:rPr>
      </w:pPr>
      <w:r>
        <w:rPr>
          <w:rFonts w:cs="DecoType Naskh Special" w:ascii="MS Sans Serif;Arial" w:hAnsi="MS Sans Serif;Arial"/>
          <w:sz w:val="72"/>
          <w:szCs w:val="72"/>
          <w:rtl w:val="true"/>
        </w:rPr>
      </w:r>
    </w:p>
    <w:p>
      <w:pPr>
        <w:pStyle w:val="Normal"/>
        <w:autoSpaceDE w:val="false"/>
        <w:jc w:val="center"/>
        <w:rPr>
          <w:rFonts w:ascii="MS Sans Serif;Arial" w:hAnsi="MS Sans Serif;Arial" w:cs="DecoType Naskh Special"/>
          <w:sz w:val="144"/>
          <w:szCs w:val="144"/>
        </w:rPr>
      </w:pP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بالمعروف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cs="Simplified Arabic"/>
        </w:rPr>
      </w:pP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لفضيلة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cs="DecoType Naskh Special" w:ascii="MS Sans Serif;Arial" w:hAnsi="MS Sans Serif;Arial"/>
          <w:sz w:val="72"/>
          <w:szCs w:val="72"/>
          <w:rtl w:val="true"/>
        </w:rPr>
        <w:t xml:space="preserve">/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لي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بد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خالق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قر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br w:type="page"/>
      </w:r>
    </w:p>
    <w:p>
      <w:pPr>
        <w:pStyle w:val="Normal"/>
        <w:autoSpaceDE w:val="false"/>
        <w:jc w:val="center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</w:p>
    <w:p>
      <w:pPr>
        <w:pStyle w:val="Normal"/>
        <w:autoSpaceDE w:val="false"/>
        <w:jc w:val="left"/>
        <w:rPr/>
      </w:pPr>
      <w:r>
        <w:rPr>
          <w:rFonts w:cs="Simplified Arabic" w:ascii="MS Sans Serif;Arial" w:hAnsi="MS Sans Serif;Arial"/>
          <w:szCs w:val="32"/>
          <w:rtl w:val="true"/>
        </w:rPr>
        <w:br/>
      </w: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م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تع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تغف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ت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ئ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ل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س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ا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ش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ذ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ف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ا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ح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ل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ب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    </w:t>
      </w: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ع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و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يب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ج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  </w:t>
      </w: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ر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أ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ز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   </w:t>
      </w:r>
      <w:r>
        <w:rPr>
          <w:rFonts w:ascii="MS Sans Serif;Arial" w:hAnsi="MS Sans Serif;Arial" w:cs="Simplified Arabic"/>
          <w:szCs w:val="32"/>
          <w:rtl w:val="true"/>
        </w:rPr>
        <w:t>و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ر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يب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قت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قي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رج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ع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ص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ت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ج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قيا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نا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هان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تن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ز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زي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ن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ط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ن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ن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ح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كب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ف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وارث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ف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كس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ف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نا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و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د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حائد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نعُ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وَالْمُؤْمِن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ْمُؤْمِنَا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عْضُ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وْلِيَاء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عْض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أْمُر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ْمَعْرُوف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َنْهَوْ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ُنْكَ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ُقِيم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َّلاَ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ُؤْت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َّكَا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ُطِيع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رَسُول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ولَئ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يَرْحَمُه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ت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ع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ج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بالمعروف،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النهي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منكر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قو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هلاك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سكوت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منكرات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الى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وأَنجَي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نْهَوْ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ُوءِ</w:t>
      </w:r>
      <w:r>
        <w:rPr>
          <w:rFonts w:cs="Simplified Arabic" w:ascii="MS Sans Serif;Arial" w:hAnsi="MS Sans Serif;Arial"/>
          <w:szCs w:val="32"/>
          <w:rtl w:val="true"/>
        </w:rPr>
        <w:t xml:space="preserve">)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علم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صائ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تن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ن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اء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ض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ُه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ا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عا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تاط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ظ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ض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نته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أم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وله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وَلْتَكُ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ِنْ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مَّة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دْع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خَيْ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َأمُر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ْمَعْرُوف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َنْهَوْ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ُنْكَ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أُولَئ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ُفْلِح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ت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ئ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تم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و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م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جري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َضِ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ض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َضِ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نكر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رح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>- (</w:t>
      </w:r>
      <w:r>
        <w:rPr>
          <w:rFonts w:ascii="MS Sans Serif;Arial" w:hAnsi="MS Sans Serif;Arial" w:cs="Simplified Arabic"/>
          <w:szCs w:val="32"/>
          <w:rtl w:val="true"/>
        </w:rPr>
        <w:t>أُولَئ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يَرْحَمُه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ن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ا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ن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ض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َّق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خ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اد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هو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و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ب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تي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ري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احش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ص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ؤ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ض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تي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وا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ط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درا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مو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م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غ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جنا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وا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جاه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ا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تي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ض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ا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تي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ك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ا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تي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غض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لائك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ر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عت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أ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سد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َّ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كن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اس؟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ي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ن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ظرن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وح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ر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سبأ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cs="Simplified Arabic" w:ascii="MS Sans Serif;Arial" w:hAnsi="MS Sans Serif;Arial"/>
          <w:szCs w:val="32"/>
          <w:rtl w:val="true"/>
        </w:rPr>
        <w:t>. -</w:t>
      </w:r>
      <w:r>
        <w:rPr>
          <w:rFonts w:ascii="MS Sans Serif;Arial" w:hAnsi="MS Sans Serif;Arial" w:cs="Simplified Arabic"/>
          <w:szCs w:val="32"/>
          <w:rtl w:val="true"/>
        </w:rPr>
        <w:t>وجبر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ط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ئ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تل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ود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ثغ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شج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حج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ح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جن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ف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ائ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ا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ف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س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قل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َ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ن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صِ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بدأ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معّ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</w:t>
      </w:r>
      <w:r>
        <w:rPr>
          <w:rFonts w:cs="Simplified Arabic" w:ascii="MS Sans Serif;Arial" w:hAnsi="MS Sans Serif;Arial"/>
          <w:szCs w:val="32"/>
          <w:rtl w:val="true"/>
        </w:rPr>
        <w:t xml:space="preserve">."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ص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ر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ب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ذ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كَذَل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خْذ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ذ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خَذ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قُر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هِ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َالِمَة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خْذ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لِيم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دِيدٌ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لُعِ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فَر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ن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سْرَائِي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سَا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َاُو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عِيس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ْ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رْيَم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نو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ذَل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صَوْ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كَا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تَد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كَا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تَنَاهَوْ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ُنكَ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عَلُو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بِئْس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فْعَلُونَ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سرائ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تمعا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ك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رائ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نكر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خيص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حذ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ل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م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لُعِ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فَر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ن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سْرَائِي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سَا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َاو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عِيس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ْ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رْيَ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َل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صَوْ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كَا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تَد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كَا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تَنَاهَوْ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ُنكَ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عَلُوهُ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الز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ش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طي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ق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ع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َفْوِ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اع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طف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كي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يز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ضغ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نك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ئح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سرائ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كت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مت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جم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ذ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ت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رغب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هبةً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ك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دائمً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غ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هب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غ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ط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اص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ائ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ه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س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ل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كت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زاء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فَبِ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قْضِهِ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ِيثَاق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عنَّا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جَعَل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لُوب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اسِيَ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حَرِّف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كَلِ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َوَاضِع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نَس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ظ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ِ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ُكِّر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هِ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يث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م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ه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عو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رمذي</w:t>
      </w:r>
      <w:r>
        <w:rPr>
          <w:rFonts w:cs="Simplified Arabic" w:ascii="MS Sans Serif;Arial" w:hAnsi="MS Sans Serif;Arial"/>
          <w:szCs w:val="32"/>
          <w:rtl w:val="true"/>
        </w:rPr>
        <w:t>-: "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ق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سرائ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احش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ت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ن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ي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ع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ري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َّ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ق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ض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تك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رب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أمر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تنهَوُ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تأخ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ف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تأطر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ضر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ع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ع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نهم</w:t>
      </w:r>
      <w:r>
        <w:rPr>
          <w:rFonts w:cs="Simplified Arabic" w:ascii="MS Sans Serif;Arial" w:hAnsi="MS Sans Serif;Arial"/>
          <w:szCs w:val="32"/>
          <w:rtl w:val="true"/>
        </w:rPr>
        <w:t xml:space="preserve">."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ض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لتأمر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تنه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لط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ير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ير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لتأمر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تنه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لط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ار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د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ار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ج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رض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ُؤخَ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طال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ز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فع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رض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ق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اواته؟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ك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عو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ر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وادي؟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حش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ب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غني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جو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ي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وات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هُوِّ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جماعا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ُ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حا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ع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لحاد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ُب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ُب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و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حي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ج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غ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غنيا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ي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ا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ن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ج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ي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ره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زعبلا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يراث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ق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لد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ئ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ئ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امع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رج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ع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دارس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م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نهو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دع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ضار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شتم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ج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ور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تشه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ش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دع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قا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ل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دع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قا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دع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بمر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ج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دع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صي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ر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د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زيار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: "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غ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لسا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قل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ضع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cs="Simplified Arabic" w:ascii="MS Sans Serif;Arial" w:hAnsi="MS Sans Serif;Arial"/>
          <w:szCs w:val="32"/>
          <w:rtl w:val="true"/>
        </w:rPr>
        <w:t xml:space="preserve">."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اية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ب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مت</w:t>
      </w:r>
      <w:r>
        <w:rPr>
          <w:rFonts w:cs="Simplified Arabic" w:ascii="MS Sans Serif;Arial" w:hAnsi="MS Sans Serif;Arial"/>
          <w:szCs w:val="32"/>
          <w:rtl w:val="true"/>
        </w:rPr>
        <w:t xml:space="preserve">]-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" </w:t>
      </w:r>
      <w:r>
        <w:rPr>
          <w:rFonts w:ascii="MS Sans Serif;Arial" w:hAnsi="MS Sans Serif;Arial" w:cs="Simplified Arabic"/>
          <w:szCs w:val="32"/>
          <w:rtl w:val="true"/>
        </w:rPr>
        <w:t>باي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ط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ش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ك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يس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خذ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ئ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ج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ئ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ض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ض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خ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خ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خ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خ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خ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خ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رضاء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م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د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ف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و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فظ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اه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رَّ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خ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"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هى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الوا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ه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في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ا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ف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ف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ا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ظ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ذو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ق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ف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ذ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نا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لام</w:t>
      </w:r>
      <w:r>
        <w:rPr>
          <w:rFonts w:cs="Simplified Arabic" w:ascii="MS Sans Serif;Arial" w:hAnsi="MS Sans Serif;Arial"/>
          <w:szCs w:val="32"/>
          <w:rtl w:val="true"/>
        </w:rPr>
        <w:t>-: "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ك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لك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د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ج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ًا</w:t>
      </w:r>
      <w:r>
        <w:rPr>
          <w:rFonts w:cs="Simplified Arabic" w:ascii="MS Sans Serif;Arial" w:hAnsi="MS Sans Serif;Arial"/>
          <w:szCs w:val="32"/>
          <w:rtl w:val="true"/>
        </w:rPr>
        <w:t xml:space="preserve">."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فس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ج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ع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عر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باد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خ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شي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ر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جي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ئه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ائع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ئر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يع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د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مئ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تاح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ر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ك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يط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ص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نت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صلحن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غَيِّ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قَوْم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ت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غَيِّر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أَنْفُسِ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b/>
          <w:b/>
          <w:bCs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يشترط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فيمن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يأمر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بالمعروف،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ينهى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منكر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شروط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وله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ص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تغ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ى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اص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ع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ئ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ع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ك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ادْ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بِي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ْحِكْم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ْمَوْعِظ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حَسَنَةِ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>!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ت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أت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عار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ب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ف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ه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َيِّ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ه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يمُ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تحب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وا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ن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فض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ش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عو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فع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اد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ت</w:t>
      </w:r>
      <w:r>
        <w:rPr>
          <w:rFonts w:ascii="MS Sans Serif;Arial" w:hAnsi="MS Sans Serif;Arial" w:cs="Simplified Arabic"/>
          <w:szCs w:val="32"/>
          <w:rtl w:val="true"/>
        </w:rPr>
        <w:t>عمد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ُصح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فرادي</w:t>
      </w:r>
      <w:r>
        <w:rPr>
          <w:rFonts w:cs="Simplified Arabic" w:ascii="MS Sans Serif;Arial" w:hAnsi="MS Sans Serif;Arial"/>
          <w:szCs w:val="32"/>
          <w:rtl w:val="true"/>
        </w:rPr>
        <w:tab/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جَنِّبْن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صِيح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اعة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ح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ع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ab/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بيخ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ماعَه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ف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صي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ي</w:t>
      </w:r>
      <w:r>
        <w:rPr>
          <w:rFonts w:cs="Simplified Arabic" w:ascii="MS Sans Serif;Arial" w:hAnsi="MS Sans Serif;Arial"/>
          <w:szCs w:val="32"/>
          <w:rtl w:val="true"/>
        </w:rPr>
        <w:tab/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ز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عْط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عة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ش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ظ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رو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ور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و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ذ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ُد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ب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ُج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س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اعيت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ع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ك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ل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cs="Simplified Arabic" w:ascii="MS Sans Serif;Arial" w:hAnsi="MS Sans Serif;Arial"/>
          <w:szCs w:val="32"/>
          <w:rtl w:val="true"/>
        </w:rPr>
        <w:t xml:space="preserve">[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</w:t>
      </w:r>
      <w:r>
        <w:rPr>
          <w:rFonts w:cs="Simplified Arabic" w:ascii="MS Sans Serif;Arial" w:hAnsi="MS Sans Serif;Arial"/>
          <w:szCs w:val="32"/>
          <w:rtl w:val="true"/>
        </w:rPr>
        <w:t xml:space="preserve">]- </w:t>
      </w:r>
      <w:r>
        <w:rPr>
          <w:rFonts w:ascii="MS Sans Serif;Arial" w:hAnsi="MS Sans Serif;Arial" w:cs="Simplified Arabic"/>
          <w:szCs w:val="32"/>
          <w:rtl w:val="true"/>
        </w:rPr>
        <w:t>الح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سي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صور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ت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لاث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اب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ارض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ارض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ت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َّ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أوزاع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اه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بير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ع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وزا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ُوِ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زاع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ظ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تلي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ج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تح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ص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لأوزا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قاب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شق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اهد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ف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غتس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ي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فا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ض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ر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هز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و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غ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ياؤ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ب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راء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راء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م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يس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ُر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اط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لو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ف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ؤوس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دخ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زاع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ض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ض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ع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ي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زاعي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زاع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أوزا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ح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و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رز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دي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ع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ي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فكن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حدث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دِّ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"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ح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ا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ف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فا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جماعة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غض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ح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لظ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ز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ف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يابه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ئ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ي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تل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أخذ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م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قب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اش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و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غتصب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س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ر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حاس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ي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ك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س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ق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تلم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ح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حفز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ئ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حس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كل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ي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خرج</w:t>
      </w:r>
      <w:r>
        <w:rPr>
          <w:rFonts w:cs="Simplified Arabic" w:ascii="MS Sans Serif;Arial" w:hAnsi="MS Sans Serif;Arial"/>
          <w:szCs w:val="32"/>
          <w:rtl w:val="true"/>
        </w:rPr>
        <w:t>.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د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رام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اف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رأي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رز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ف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عتص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أس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نسي</w:t>
      </w:r>
      <w:r>
        <w:rPr>
          <w:rFonts w:cs="Simplified Arabic" w:ascii="MS Sans Serif;Arial" w:hAnsi="MS Sans Serif;Arial"/>
          <w:szCs w:val="32"/>
          <w:rtl w:val="true"/>
        </w:rPr>
        <w:t xml:space="preserve">]- </w:t>
      </w:r>
      <w:r>
        <w:rPr>
          <w:rFonts w:ascii="MS Sans Serif;Arial" w:hAnsi="MS Sans Serif;Arial" w:cs="Simplified Arabic"/>
          <w:szCs w:val="32"/>
          <w:rtl w:val="true"/>
        </w:rPr>
        <w:t>طاغ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من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الكاف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ح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ا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صوص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ط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ق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كو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ص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ذب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ب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ين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را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ذ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ا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لص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ولاني</w:t>
      </w:r>
      <w:r>
        <w:rPr>
          <w:rFonts w:cs="Simplified Arabic" w:ascii="MS Sans Serif;Arial" w:hAnsi="MS Sans Serif;Arial"/>
          <w:szCs w:val="32"/>
          <w:rtl w:val="true"/>
        </w:rPr>
        <w:t xml:space="preserve">]-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ضوا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ذ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ث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ح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ع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ثن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طر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ق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تعتق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عيت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ينج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ط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تر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ضر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ئ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س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ِظَ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ج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ضع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لا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ف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قل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ه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ض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ظا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مر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حس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ك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ح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خل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ظر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د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ضع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ش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اق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ي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ر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دم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في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ب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غ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دد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وعد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ص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ا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ي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ي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ؤم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بعو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كعت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جِد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آ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ذ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يمً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عتن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ك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راه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د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ه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عتص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دت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جع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ج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خرجًا</w:t>
      </w:r>
      <w:r>
        <w:rPr>
          <w:rFonts w:cs="Simplified Arabic" w:ascii="MS Sans Serif;Arial" w:hAnsi="MS Sans Serif;Arial"/>
          <w:szCs w:val="32"/>
          <w:rtl w:val="true"/>
        </w:rPr>
        <w:t xml:space="preserve">. 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اشد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ْ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ب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ِ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تص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ك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ن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كانُ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لة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س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ف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م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و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عت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د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تجلد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ها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سان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يستج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لص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دق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خِذ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ا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ط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ك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طان</w:t>
      </w:r>
      <w:r>
        <w:rPr>
          <w:rFonts w:cs="Simplified Arabic" w:ascii="MS Sans Serif;Arial" w:hAnsi="MS Sans Serif;Arial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ة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ش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ِيني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ب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طا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بك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عض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ب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صائص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اطمئن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ننت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م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ر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فا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غض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ق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عن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رص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ا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ك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ك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داء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ك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يح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اه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ه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ا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و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غ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ش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عا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طغ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اؤ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اؤ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ُبْ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ات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كِ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عر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ُه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ا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مه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ي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ت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وَكَذَل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خْذ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ذ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خَذ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قُر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ا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عيد</w:t>
      </w:r>
      <w:r>
        <w:rPr>
          <w:rFonts w:cs="Simplified Arabic" w:ascii="MS Sans Serif;Arial" w:hAnsi="MS Sans Serif;Arial"/>
          <w:szCs w:val="32"/>
          <w:rtl w:val="true"/>
        </w:rPr>
        <w:t xml:space="preserve">). </w:t>
      </w:r>
      <w:r>
        <w:rPr>
          <w:rFonts w:ascii="MS Sans Serif;Arial" w:hAnsi="MS Sans Serif;Arial" w:cs="Simplified Arabic"/>
          <w:szCs w:val="32"/>
          <w:rtl w:val="true"/>
        </w:rPr>
        <w:t>إ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اريْ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ال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عر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و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ال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إ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قل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بعا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عذا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ق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ح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حذ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ر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ن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د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رت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ِ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هٍ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لَهِمُّ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ر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لت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ئ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ئ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ذ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ذ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ذ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ُذُ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عدد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ع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ب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اد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إ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تَوْلَّوْ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سْتَبِدِ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وْ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َيْر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ُ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كُو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مْثَالَكُمْ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لا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سئو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م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ي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ي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مع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ت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تغفر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ف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تسلي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cs="Simplified Arabic" w:ascii="MS Sans Serif;Arial" w:hAnsi="MS Sans Serif;Arial"/>
          <w:szCs w:val="32"/>
          <w:rtl w:val="true"/>
        </w:rPr>
        <w:t xml:space="preserve">: 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تعالى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خاط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: (</w:t>
      </w:r>
      <w:r>
        <w:rPr>
          <w:rFonts w:ascii="MS Sans Serif;Arial" w:hAnsi="MS Sans Serif;Arial" w:cs="Simplified Arabic"/>
          <w:szCs w:val="32"/>
          <w:rtl w:val="true"/>
        </w:rPr>
        <w:t>وَاسْأَلْ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قَرْي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ت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اضِرَ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بَحْ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ذ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د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بْ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ذ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أْتِي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ِيتَانُ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بْتِ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ُرَّ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سْبِت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أْتِي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ذَل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بْلُو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فْسُق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وَإِذ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ال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مَّة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ِنْ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عِظ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وْ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هْلِكُ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عَذِّبُ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ذَا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دِ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ال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عْذِرَ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ِ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َعَلّ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تَّق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فَلَ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س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ُكِّر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جَي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نْهَوْ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ُوء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أَخَذ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َلَم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عَذَاب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ئِيس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فْسُق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فَلَ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تَوْ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ُه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ْ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ل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ُو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ِرَدَ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اسِئِينَ</w:t>
      </w:r>
      <w:r>
        <w:rPr>
          <w:rFonts w:cs="Simplified Arabic" w:ascii="MS Sans Serif;Arial" w:hAnsi="MS Sans Serif;Arial"/>
          <w:szCs w:val="32"/>
          <w:rtl w:val="true"/>
        </w:rPr>
        <w:t>)  (</w:t>
      </w:r>
      <w:r>
        <w:rPr>
          <w:rFonts w:ascii="MS Sans Serif;Arial" w:hAnsi="MS Sans Serif;Arial" w:cs="Simplified Arabic"/>
          <w:szCs w:val="32"/>
          <w:rtl w:val="true"/>
        </w:rPr>
        <w:t>لَقَ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صَصِ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ِبْرَة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ُوْل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ْبَابِ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خِذ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ي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تد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ح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خاص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ناز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ط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بح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ب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طا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ب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ز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لاء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لاءً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مت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خلاص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م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ب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طئ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ق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سا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قسا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يا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ج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ج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دا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ها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طئ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م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د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ذن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حكو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كرو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اد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دع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ق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ع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ا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فظ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س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ق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ركو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ِ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هونه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عذ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أم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ذ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خر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تد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في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ت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داع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كر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م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اه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ث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ج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كري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ي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و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رك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افذ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تطل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با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ا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ر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كت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كر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ن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ا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فاع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ض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خ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ئ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س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ناز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ج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ا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واف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تل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ناز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ر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و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نز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نز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ض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رك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ي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ا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ناز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ت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لم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ا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زمُّ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دخ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ظي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و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ناز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حتا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ت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ا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فاع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ظ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م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اه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أَنجَي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نْهَوْ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ُوء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أَخَذ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َلَم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عَذَاب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ئِيس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فْسُق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ك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أخ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ل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كَذَل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خْذ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ذ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خَذ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قُرَى</w:t>
      </w:r>
      <w:r>
        <w:rPr>
          <w:rFonts w:cs="Simplified Arabic" w:ascii="MS Sans Serif;Arial" w:hAnsi="MS Sans Serif;Arial"/>
          <w:szCs w:val="32"/>
          <w:rtl w:val="true"/>
        </w:rPr>
        <w:t xml:space="preserve">). </w:t>
      </w:r>
      <w:r>
        <w:rPr>
          <w:rFonts w:ascii="MS Sans Serif;Arial" w:hAnsi="MS Sans Serif;Arial" w:cs="Simplified Arabic"/>
          <w:szCs w:val="32"/>
          <w:rtl w:val="true"/>
        </w:rPr>
        <w:t>تدا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ث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ث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غث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قا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ال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ؤ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أت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ُن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نتهي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ق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وا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هد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ح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داث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وق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د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وف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غي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ظْلَ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مّ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ُكِّ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آيِا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أَعْرَض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ْ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نَسِ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دَّم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دَا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عَل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لُوبِ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كِنَّ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فْقَهُو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ذَانِ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قْ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إ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دْعُ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هُد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ل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هْتَد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ذ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بَدً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أخي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يمة</w:t>
      </w:r>
      <w:r>
        <w:rPr>
          <w:rFonts w:cs="Simplified Arabic" w:ascii="MS Sans Serif;Arial" w:hAnsi="MS Sans Serif;Arial"/>
          <w:szCs w:val="32"/>
          <w:rtl w:val="true"/>
        </w:rPr>
        <w:tab/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صر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ط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ه</w:t>
      </w:r>
      <w:r>
        <w:rPr>
          <w:rFonts w:cs="Simplified Arabic" w:ascii="MS Sans Serif;Arial" w:hAnsi="MS Sans Serif;Arial"/>
          <w:szCs w:val="32"/>
          <w:rtl w:val="true"/>
        </w:rPr>
        <w:tab/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عر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ا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ق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نه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ت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و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غ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بد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ي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سأ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خل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ض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اع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ادث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ك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و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نكر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غري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لهي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ادث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ا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حرك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مس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غ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ي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ل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خيص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مثي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ع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ذي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ّ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نام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ادث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تلط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ختلا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س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ختلا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ادث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عتبرو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كرو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واق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برج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نك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ادث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م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اه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واق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ك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ادث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يدي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دة؟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جي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أغ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فله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جي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سلام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ادث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ح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سا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ك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امً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ا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ا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جاه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ا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لاعب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تج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ا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قاهي؟‍‍‍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بالرياض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ab/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ف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لأف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نتصر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سألك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ا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ع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لق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ز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خ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ا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ض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ع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ر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ت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حدث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ادث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م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أث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ادث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ا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د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ا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ته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ئ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ال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زد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غيان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وك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أ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و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ذاب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متخ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نك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له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ج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ه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طان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مر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هَ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ب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صح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ف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ج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لس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ع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ر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"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ع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رع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م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ش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ئ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الاختلا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سو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نكر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اهي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يدي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سجي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نائ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ح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ضاع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س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ي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شو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ضع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ك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لمك</w:t>
      </w:r>
      <w:r>
        <w:rPr>
          <w:rFonts w:cs="Simplified Arabic" w:ascii="MS Sans Serif;Arial" w:hAnsi="MS Sans Serif;Arial"/>
          <w:szCs w:val="32"/>
          <w:rtl w:val="true"/>
        </w:rPr>
        <w:t>!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رمك</w:t>
      </w:r>
      <w:r>
        <w:rPr>
          <w:rFonts w:cs="Simplified Arabic" w:ascii="MS Sans Serif;Arial" w:hAnsi="MS Sans Serif;Arial"/>
          <w:szCs w:val="32"/>
          <w:rtl w:val="true"/>
        </w:rPr>
        <w:t>!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لت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با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قبض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رط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تون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من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لاء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خاط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ق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ه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صدق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لص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خر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لج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ج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خر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تخل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د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سخ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للق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سخ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لد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ج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كتسبت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قت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يد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جا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شت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يديو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شت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جي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ن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قلب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جي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سلام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اجر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ضي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باب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تنز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و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أم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نه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ط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ع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ت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يل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ا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نرا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هل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هض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ود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وب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ه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د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ج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أَنجَي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نْهَوْ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ُوءِ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ي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ائ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ا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ائ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لا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واد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غيان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ت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ب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د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حك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وع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ا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قض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ات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ص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تم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ؤم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افو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ن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له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حق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شي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ن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ديل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ش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عت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صيت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ؤ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اء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صا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خ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ذ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اه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اه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ي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صر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دِّد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بِّت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يِّد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يز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ِّ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د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م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ع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عتبر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رم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شغ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ب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مي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زِّ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ز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يز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وف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زا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تون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وحدان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نب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رسا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ت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رحم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ا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ع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س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خ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غس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ثل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ر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قِّ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ن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طا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س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ح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نس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ش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ز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ع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ش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ف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سل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4:43:00Z</dcterms:created>
  <dc:creator>m</dc:creator>
  <dc:description/>
  <dc:language>en-US</dc:language>
  <cp:lastModifiedBy>***</cp:lastModifiedBy>
  <dcterms:modified xsi:type="dcterms:W3CDTF">2002-08-11T14:03:00Z</dcterms:modified>
  <cp:revision>3</cp:revision>
  <dc:subject/>
  <dc:title>إن الحمد لله نحمده ونستعينه ونستغفره ونتوب إليه ونعوذ بالله من شرور أنفسنا ومن سيئات أعمالنا من يهديه الله فلا مضل له ومن يضلل</dc:title>
</cp:coreProperties>
</file>