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نات الرسول صلى الله عليه وسلم</w:t>
      </w:r>
    </w:p>
    <w:p>
      <w:pPr>
        <w:pStyle w:val="Heading1"/>
        <w:jc w:val="center"/>
        <w:rPr/>
      </w:pPr>
      <w:r>
        <w:rPr>
          <w:color w:val="FF33CC"/>
          <w:sz w:val="72"/>
          <w:sz w:val="72"/>
          <w:szCs w:val="72"/>
          <w:rtl w:val="true"/>
        </w:rPr>
        <w:t>زينب بنت رسول</w:t>
      </w:r>
      <w:r>
        <w:rPr>
          <w:color w:val="FF33CC"/>
          <w:sz w:val="72"/>
          <w:sz w:val="72"/>
          <w:szCs w:val="72"/>
          <w:rtl w:val="true"/>
        </w:rPr>
        <w:t xml:space="preserve"> </w:t>
      </w:r>
      <w:r>
        <w:rPr>
          <w:color w:val="FF33CC"/>
          <w:sz w:val="72"/>
          <w:sz w:val="72"/>
          <w:szCs w:val="72"/>
          <w:rtl w:val="true"/>
        </w:rPr>
        <w:t>الله</w:t>
      </w:r>
    </w:p>
    <w:p>
      <w:pPr>
        <w:pStyle w:val="Heading1"/>
        <w:jc w:val="center"/>
        <w:rPr>
          <w:color w:val="FF33CC"/>
          <w:sz w:val="36"/>
          <w:szCs w:val="36"/>
        </w:rPr>
      </w:pPr>
      <w:r>
        <w:rPr>
          <w:color w:val="FF33CC"/>
          <w:sz w:val="36"/>
          <w:sz w:val="36"/>
          <w:szCs w:val="36"/>
          <w:rtl w:val="true"/>
        </w:rPr>
        <w:t>رضي الله عنها</w:t>
      </w:r>
    </w:p>
    <w:tbl>
      <w:tblPr>
        <w:tblW w:w="37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0"/>
      </w:tblGrid>
      <w:tr>
        <w:trPr/>
        <w:tc>
          <w:tcPr>
            <w:tcW w:w="3750" w:type="dxa"/>
            <w:tcBorders/>
            <w:shd w:fill="FFCC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jc w:val="center"/>
              <w:rPr/>
            </w:pPr>
            <w:r>
              <w:rPr/>
              <w:t xml:space="preserve">" </w:t>
            </w:r>
            <w:r>
              <w:rPr>
                <w:rtl w:val="true"/>
              </w:rPr>
              <w:t>أكبر بنات رسول الله</w:t>
            </w:r>
            <w:r>
              <w:rPr/>
              <w:t xml:space="preserve"> </w:t>
            </w:r>
            <w:r>
              <w:rPr/>
              <w:t>"</w:t>
            </w:r>
            <w:r>
              <w:rPr/>
              <w:t xml:space="preserve"> </w:t>
            </w:r>
          </w:p>
        </w:tc>
      </w:tr>
    </w:tbl>
    <w:p>
      <w:pPr>
        <w:pStyle w:val="NormalWeb"/>
        <w:jc w:val="center"/>
        <w:rPr/>
      </w:pPr>
      <w:r>
        <w:rPr>
          <w:color w:val="000000"/>
          <w:rtl w:val="true"/>
        </w:rPr>
        <w:t>هي زينـب بن محمد بن عبد الله بن عبد المطل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 هاشم القرشيـة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تزوّجها ابن خالتها أبو العاص بن ربيع بن عبد العزى بن 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مس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قبل الإسلام وفي حياة أمها ، وولدت له أمامة التي تزوجها علي بن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الب بعد فاطمة ، كما ولدت له علي بن أبي العاص الذي مات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صبياً ، فلما 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 فُرِّق بين أبي العاص وبين زينب فلمّا أسلم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أبو العاص ردّها ال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ليه بالنكاح الأول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FF33CC"/>
          <w:sz w:val="27"/>
          <w:sz w:val="27"/>
          <w:szCs w:val="27"/>
          <w:rtl w:val="true"/>
        </w:rPr>
        <w:t>هجرتها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خرجت زينب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ن مكة مع كنانة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و ابن كنانة ،فخرجوا في طلبها ، فأدركها هبّار بن الأسود ، فلم يزل يطعن بعير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محه حتى صرعها وألقت ما في بطنها ، وهريقت دماً فتخلت ، واشتجر فيها بنو هاش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بنو أمية فقال بنو أمية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نحن أحق به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كانت تحت ابن عمهم أبي العاص ، وكان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ند هند بنت عتبة بن ربيعة ، وكانت تق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هذا في سبب أبيك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>فقال الرسـ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لزيد بن حارثة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لا تنطلق فتجيء بزينب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بلى ي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سـول اللـ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فخذ خاتمي فأعطها إيا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انطلق زيد فلم يزل يتلطّف فلق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اعياً 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لمن ترعى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لأبي العاص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لمن هذه الغن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لزينب بنت محمد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سار معه شيئاً ثم 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هل لك أن أعطيك شيئ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عطيها إياه ولا تذكر لأحد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نعم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أعطاه الخاتم ، وانطلق الراع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أدخل غنمه وأعطاها الخاتم فعرفته ، ف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من أعطاك هذا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رج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فأين تركته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بمكان كذا وكذ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سكتت ، حتى إذا كان الل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خرجت إليه ، فلما جاءته قال له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اركبي بين يديّ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على بعيره 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لا ، ولك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ركب أنت بين يديّ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ركب وركبت وراءه حتى أتت ، فكان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يق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هي خير بناتي أصيبت فيّ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FF33CC"/>
          <w:sz w:val="27"/>
          <w:sz w:val="27"/>
          <w:szCs w:val="27"/>
          <w:rtl w:val="true"/>
        </w:rPr>
        <w:t>إجارة زوجها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خرج أبو العاص الى الشام في عيرٍ لقريش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انتُدِبَ لها زيد في سبعين ومئة راكب من الصحابة ، فلَقوا العير في سنة ست فأخذو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أسروا أناساً منهم أبو العاص ، فأرسل أبو العاص إلى زينب بنت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أن خذي أماناً من أبيك ، فخرجت فأطلعت رأسها من باب حجرتها و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في الصبح يصلي بالناس ، ف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أيّها الناس 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أنا زينب بنت 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له وإني قد أجرت أبا العاص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لمّا فرغ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ن الصلا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يها الناس إنه لا علم لي بهذا حتى سمعتموه ، ألا وإنه يُجير على المسلم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دناهم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لما أجارته سألت أباها أن يرد عليه متاعه ففعل ، وأمرها ألا يقربها 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ام مشركاً ، فرجع الى مكة فأدّى إلى كل ذي حقّ حقّه ، ثم رجع مسلماً مهاجراً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حرم سنة سبع ، فردّ عليه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زوجته بذاك النكا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FF33CC"/>
          <w:sz w:val="27"/>
          <w:sz w:val="27"/>
          <w:szCs w:val="27"/>
          <w:rtl w:val="true"/>
        </w:rPr>
        <w:t>وفاتها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ولقد بقيت زينـب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ـ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ريضة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لك الدفعـة التي دفعها هبّار بن الأسـود حتى ماتت من ذلك الوجع ، وكانوا يرون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شهيدة ، توفيت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في أوّل سنة ثمان للهجرة ، وقالت أم عطية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لمّ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اتت زينب بنت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اغسِلْنَها وِتراً ، ثلاث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و خمساً ، واجعلن في الآخرة كافوراً أو شيئاُ من الكافور ، فإذا غسلْتُنّ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أعلمنني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لما غسلناها أعطانا حقْوَه 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أشْعِرْنَها إيّاه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كان 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تعبيراً عن كبير محبته لها وشديد حزنه عليها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64"/>
          <w:szCs w:val="64"/>
        </w:rPr>
      </w:pPr>
      <w:r>
        <w:rPr>
          <w:b/>
          <w:b/>
          <w:bCs/>
          <w:color w:val="000080"/>
          <w:sz w:val="64"/>
          <w:sz w:val="64"/>
          <w:szCs w:val="64"/>
          <w:rtl w:val="true"/>
        </w:rPr>
        <w:t>ـــــــــــــــــــــــ</w:t>
      </w:r>
    </w:p>
    <w:p>
      <w:pPr>
        <w:pStyle w:val="Heading1"/>
        <w:jc w:val="center"/>
        <w:rPr/>
      </w:pPr>
      <w:r>
        <w:rPr>
          <w:color w:val="660099"/>
          <w:sz w:val="72"/>
          <w:sz w:val="72"/>
          <w:szCs w:val="72"/>
          <w:rtl w:val="true"/>
        </w:rPr>
        <w:t>رقية بنت رسول</w:t>
      </w:r>
      <w:r>
        <w:rPr>
          <w:color w:val="660099"/>
          <w:sz w:val="72"/>
          <w:sz w:val="72"/>
          <w:szCs w:val="72"/>
          <w:rtl w:val="true"/>
        </w:rPr>
        <w:t xml:space="preserve"> </w:t>
      </w:r>
      <w:r>
        <w:rPr>
          <w:color w:val="660099"/>
          <w:sz w:val="72"/>
          <w:sz w:val="72"/>
          <w:szCs w:val="72"/>
          <w:rtl w:val="true"/>
        </w:rPr>
        <w:t>الله</w:t>
      </w:r>
    </w:p>
    <w:p>
      <w:pPr>
        <w:pStyle w:val="Heading1"/>
        <w:jc w:val="center"/>
        <w:rPr>
          <w:color w:val="660099"/>
          <w:sz w:val="36"/>
          <w:szCs w:val="36"/>
        </w:rPr>
      </w:pPr>
      <w:r>
        <w:rPr>
          <w:color w:val="660099"/>
          <w:sz w:val="36"/>
          <w:sz w:val="36"/>
          <w:szCs w:val="36"/>
          <w:rtl w:val="true"/>
        </w:rPr>
        <w:t>رضي الله عنها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رقيّة بنت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مها خديجة بنت خويلد ، ولِدَت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بعد زينب ، أسلمت مع أمها وأخواتها ، هاجر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هجرتين إلى الحبشة أولاً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ثم إلى المدينة ثانية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660099"/>
          <w:sz w:val="27"/>
          <w:sz w:val="27"/>
          <w:szCs w:val="27"/>
          <w:rtl w:val="true"/>
        </w:rPr>
        <w:t>زواجها الأول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تزوجها عُتبة بن أبي لهب بعد البعثة فلمّ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زلت الآية الكريمة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Heading1"/>
        <w:jc w:val="center"/>
        <w:rPr>
          <w:color w:val="000000"/>
        </w:rPr>
      </w:pPr>
      <w:r>
        <w:rPr>
          <w:color w:val="000000"/>
          <w:sz w:val="27"/>
          <w:sz w:val="27"/>
          <w:szCs w:val="27"/>
          <w:u w:val="single"/>
          <w:rtl w:val="true"/>
        </w:rPr>
        <w:t xml:space="preserve">قال تعالى </w:t>
      </w:r>
      <w:r>
        <w:rPr>
          <w:color w:val="000000"/>
          <w:sz w:val="27"/>
          <w:szCs w:val="27"/>
          <w:u w:val="single"/>
          <w:rtl w:val="true"/>
        </w:rPr>
        <w:t xml:space="preserve">:( </w:t>
      </w:r>
      <w:r>
        <w:rPr>
          <w:color w:val="000000"/>
          <w:sz w:val="27"/>
          <w:sz w:val="27"/>
          <w:szCs w:val="27"/>
          <w:u w:val="single"/>
          <w:rtl w:val="true"/>
        </w:rPr>
        <w:t>تبتْ يَدا أبي لهبِّ وتبّ</w:t>
      </w:r>
      <w:r>
        <w:rPr>
          <w:color w:val="000000"/>
          <w:sz w:val="27"/>
          <w:szCs w:val="27"/>
          <w:u w:val="single"/>
        </w:rPr>
        <w:t>000</w:t>
      </w:r>
      <w:r>
        <w:rPr>
          <w:color w:val="000000"/>
          <w:sz w:val="27"/>
          <w:szCs w:val="27"/>
          <w:u w:val="single"/>
          <w:rtl w:val="true"/>
        </w:rPr>
        <w:t>)</w:t>
      </w:r>
      <w:r>
        <w:rPr>
          <w:color w:val="000000"/>
          <w:sz w:val="27"/>
          <w:szCs w:val="27"/>
          <w:u w:val="single"/>
        </w:rPr>
        <w:t>000</w:t>
      </w:r>
      <w:r>
        <w:rPr>
          <w:color w:val="000000"/>
          <w:sz w:val="27"/>
          <w:szCs w:val="27"/>
          <w:u w:val="single"/>
        </w:rPr>
        <w:t xml:space="preserve"> </w:t>
      </w:r>
    </w:p>
    <w:p>
      <w:pPr>
        <w:pStyle w:val="Normal"/>
        <w:bidi w:val="0"/>
        <w:jc w:val="center"/>
        <w:rPr/>
      </w:pPr>
      <w:r>
        <w:rPr>
          <w:color w:val="000000"/>
          <w:rtl w:val="true"/>
        </w:rPr>
        <w:t xml:space="preserve">قال أبو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رأسي من رأسك حرام ، إن لم تُطلِّق بنت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سأله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ن يطلقها ، وأيضاً رقية سألته ذلك ، ففع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فارقها قبل الدخول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660099"/>
          <w:sz w:val="27"/>
          <w:sz w:val="27"/>
          <w:szCs w:val="27"/>
          <w:rtl w:val="true"/>
        </w:rPr>
        <w:t>زواجها من عثمان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تزوّجها عثمان بن عفان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ولد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ه عبد الله ، وبه كان يُكنّى ، وبلغ ست سنين ثم توفيَ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660099"/>
          <w:sz w:val="27"/>
          <w:sz w:val="27"/>
          <w:szCs w:val="27"/>
          <w:rtl w:val="true"/>
        </w:rPr>
        <w:t>الهجرتين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عندما أذن الله للمسلمين بالهجرة الى الحبشة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اجرت رقية بنت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زوجها عثمان بن عفان الى الحبشة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بعدها هاجروا الى المدينة مع المسلمين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660099"/>
          <w:sz w:val="27"/>
          <w:sz w:val="27"/>
          <w:szCs w:val="27"/>
          <w:rtl w:val="true"/>
        </w:rPr>
        <w:t>وفاتها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توفيت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و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بدر ، فقد أصابتها الحصبة ، وأذن الرسول الكريم لعثمان بالتخلف عن بد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 أجلها ، ودفنت عند دور زيد ، فبينما هم يدفنونها سمع الناس التكبير ، فقال عثم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ما هذا التكبير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نظروا فإذا زيد بن حارثة على ناقة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جدعاء بشيراً بقتلى بدرٍ والغنيمة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64"/>
          <w:szCs w:val="64"/>
        </w:rPr>
      </w:pPr>
      <w:r>
        <w:rPr>
          <w:b/>
          <w:b/>
          <w:bCs/>
          <w:color w:val="000080"/>
          <w:sz w:val="64"/>
          <w:sz w:val="64"/>
          <w:szCs w:val="64"/>
          <w:rtl w:val="true"/>
        </w:rPr>
        <w:t>ـــــــــــــــــــــــــــ</w:t>
      </w:r>
    </w:p>
    <w:p>
      <w:pPr>
        <w:pStyle w:val="Heading1"/>
        <w:jc w:val="center"/>
        <w:rPr/>
      </w:pPr>
      <w:r>
        <w:rPr>
          <w:color w:val="FF3333"/>
          <w:sz w:val="72"/>
          <w:sz w:val="72"/>
          <w:szCs w:val="72"/>
          <w:rtl w:val="true"/>
        </w:rPr>
        <w:t>أم كلثوم بنت رسول</w:t>
      </w:r>
      <w:r>
        <w:rPr>
          <w:color w:val="FF3333"/>
          <w:sz w:val="72"/>
          <w:sz w:val="72"/>
          <w:szCs w:val="72"/>
          <w:rtl w:val="true"/>
        </w:rPr>
        <w:t xml:space="preserve"> </w:t>
      </w:r>
      <w:r>
        <w:rPr>
          <w:color w:val="FF3333"/>
          <w:sz w:val="72"/>
          <w:sz w:val="72"/>
          <w:szCs w:val="72"/>
          <w:rtl w:val="true"/>
        </w:rPr>
        <w:t>الله</w:t>
      </w:r>
    </w:p>
    <w:p>
      <w:pPr>
        <w:pStyle w:val="Heading1"/>
        <w:jc w:val="center"/>
        <w:rPr>
          <w:color w:val="FF3333"/>
          <w:sz w:val="36"/>
          <w:szCs w:val="36"/>
        </w:rPr>
      </w:pPr>
      <w:r>
        <w:rPr>
          <w:color w:val="FF3333"/>
          <w:sz w:val="36"/>
          <w:sz w:val="36"/>
          <w:szCs w:val="36"/>
          <w:rtl w:val="true"/>
        </w:rPr>
        <w:t>رضي الله عنها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أم كلثـوم بنت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  <w:rtl w:val="true"/>
        </w:rPr>
        <w:t>أمها السيدة خديجة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قيل أنها ولِدَت بعد رقية ، وأسلمت مع أمها وأخواتها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زوّجها عتيبة بن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أبي لهب قبل البعثة ولم يدخل عليها ، كما تزوّج أخاه عت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قيـة بعد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البعثة ولم يدخل عليها أيضاً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FF3333"/>
          <w:sz w:val="27"/>
          <w:sz w:val="27"/>
          <w:szCs w:val="27"/>
          <w:rtl w:val="true"/>
        </w:rPr>
        <w:t>قدوم المدين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استقبل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بنتيه أ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لثوم وفاطمة وزوجه سودة بنت زمعة بكل شوق وحنان ، ويأتي بهنّ إلى داره التي أعدّ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أهله بعد بناء المسجد النبوي الشريف ، ويمضي على أم كلثوم في بيت أبيها عام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افلان بالأحداث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FF3333"/>
          <w:sz w:val="27"/>
          <w:sz w:val="27"/>
          <w:szCs w:val="27"/>
          <w:rtl w:val="true"/>
        </w:rPr>
        <w:t>الزواج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بعد أن توفيت رقيـة بنت رسـول اللـ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ـ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ومضت الأحزان والهموم ، يزوّج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ثمان بن عفان من أم كلثـوم فيتبدل الحال وتمضي سنة الحياة</w:t>
      </w:r>
      <w:r>
        <w:rPr>
          <w:color w:val="000000"/>
        </w:rPr>
        <w:t>000</w:t>
      </w:r>
      <w:r>
        <w:rPr>
          <w:color w:val="000000"/>
          <w:rtl w:val="true"/>
        </w:rPr>
        <w:t>وقد روي عن رسول 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أنه 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أتاني جبريل 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إن الله يأمرك أن تزوج عثم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م كلثوم على مثل صداق رقية وعلى مثل صحبته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أصبح عثمان ذا النورين ، وكان 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واج في ربيع الأول سنة ثلاث من الهجرة</w:t>
      </w:r>
      <w:r>
        <w:rPr>
          <w:color w:val="000000"/>
        </w:rPr>
        <w:t>000</w:t>
      </w:r>
      <w:r>
        <w:rPr>
          <w:color w:val="000000"/>
          <w:rtl w:val="true"/>
        </w:rPr>
        <w:t>وعاشت أم كلثوم عند عثمان ولكن لم تل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FF3333"/>
          <w:sz w:val="27"/>
          <w:sz w:val="27"/>
          <w:szCs w:val="27"/>
          <w:rtl w:val="true"/>
        </w:rPr>
        <w:t>وفاتها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توفيت أم كلثوم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 شهر شعب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نة تسع من الهجرة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قد جلس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لى قبرها وعيناه تدمع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ُزناً على ابنته الغالية</w:t>
      </w:r>
      <w:r>
        <w:rPr>
          <w:color w:val="000000"/>
        </w:rPr>
        <w:t>000</w:t>
      </w:r>
      <w:r>
        <w:rPr>
          <w:color w:val="000000"/>
          <w:rtl w:val="true"/>
        </w:rPr>
        <w:t>فرضي الله عنها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64"/>
          <w:szCs w:val="64"/>
        </w:rPr>
      </w:pPr>
      <w:r>
        <w:rPr>
          <w:b/>
          <w:b/>
          <w:bCs/>
          <w:color w:val="000080"/>
          <w:sz w:val="64"/>
          <w:sz w:val="64"/>
          <w:szCs w:val="64"/>
          <w:rtl w:val="true"/>
        </w:rPr>
        <w:t>ــــــــــــــــــــــــــــــ</w:t>
      </w:r>
    </w:p>
    <w:p>
      <w:pPr>
        <w:pStyle w:val="Heading1"/>
        <w:jc w:val="center"/>
        <w:rPr/>
      </w:pPr>
      <w:r>
        <w:rPr>
          <w:color w:val="006666"/>
          <w:sz w:val="72"/>
          <w:sz w:val="72"/>
          <w:szCs w:val="72"/>
          <w:rtl w:val="true"/>
        </w:rPr>
        <w:t>فاطمة بنت رسول</w:t>
      </w:r>
      <w:r>
        <w:rPr>
          <w:color w:val="006666"/>
          <w:sz w:val="72"/>
          <w:sz w:val="72"/>
          <w:szCs w:val="72"/>
          <w:rtl w:val="true"/>
        </w:rPr>
        <w:t xml:space="preserve"> </w:t>
      </w:r>
      <w:r>
        <w:rPr>
          <w:color w:val="006666"/>
          <w:sz w:val="72"/>
          <w:sz w:val="72"/>
          <w:szCs w:val="72"/>
          <w:rtl w:val="true"/>
        </w:rPr>
        <w:t>الله</w:t>
      </w:r>
    </w:p>
    <w:p>
      <w:pPr>
        <w:pStyle w:val="Heading1"/>
        <w:jc w:val="center"/>
        <w:rPr>
          <w:color w:val="006666"/>
          <w:sz w:val="36"/>
          <w:szCs w:val="36"/>
        </w:rPr>
      </w:pPr>
      <w:r>
        <w:rPr>
          <w:color w:val="006666"/>
          <w:sz w:val="36"/>
          <w:sz w:val="36"/>
          <w:szCs w:val="36"/>
          <w:rtl w:val="true"/>
        </w:rPr>
        <w:t>رضي الله عنها</w:t>
      </w:r>
    </w:p>
    <w:tbl>
      <w:tblPr>
        <w:tblW w:w="37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0"/>
      </w:tblGrid>
      <w:tr>
        <w:trPr/>
        <w:tc>
          <w:tcPr>
            <w:tcW w:w="3750" w:type="dxa"/>
            <w:tcBorders/>
            <w:shd w:fill="0099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 xml:space="preserve">يا فاطمة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لا ترضين أن تكوني</w:t>
            </w:r>
            <w:r>
              <w:rPr/>
              <w:t xml:space="preserve"> </w:t>
            </w:r>
            <w:r>
              <w:rPr/>
              <w:t>"</w:t>
            </w:r>
            <w:r>
              <w:rPr/>
              <w:t xml:space="preserve"> </w:t>
              <w:br/>
              <w:t xml:space="preserve">" </w:t>
            </w:r>
            <w:r>
              <w:rPr>
                <w:rtl w:val="true"/>
              </w:rPr>
              <w:t>سيدة نساء المؤمنين</w:t>
            </w:r>
            <w:r>
              <w:rPr/>
              <w:t xml:space="preserve"> </w:t>
            </w:r>
            <w:r>
              <w:rPr/>
              <w:br/>
            </w:r>
            <w:r>
              <w:rPr>
                <w:rtl w:val="true"/>
              </w:rPr>
              <w:t>حديث شريف</w:t>
            </w:r>
            <w:r>
              <w:rPr/>
              <w:t xml:space="preserve"> </w:t>
            </w:r>
          </w:p>
        </w:tc>
      </w:tr>
    </w:tbl>
    <w:p>
      <w:pPr>
        <w:pStyle w:val="NormalWeb"/>
        <w:jc w:val="center"/>
        <w:rPr/>
      </w:pPr>
      <w:r>
        <w:rPr>
          <w:color w:val="000000"/>
          <w:rtl w:val="true"/>
        </w:rPr>
        <w:t>فاطمة الزهراء أم الحسنين ، هي فاطمة بنت 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، أمها السيدة خديجة ، وهي أصغر بنات النبي الكريم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ِدَت قبل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البعثة بقليل ، تزوّجها الإمام علي بن أبي طالب بعد غزوة بدر ، له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 xml:space="preserve">الأولاد الحسن والحسين والمحسن وأم كلثوم وزينب ، كان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ُحبّها ويكرمها ويُسرّ لها ، ومناقبها كثيرة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6666"/>
          <w:sz w:val="27"/>
          <w:sz w:val="27"/>
          <w:szCs w:val="27"/>
          <w:rtl w:val="true"/>
        </w:rPr>
        <w:t>غضب النبي لفاطم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لقد غضب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فاط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مّا بلغه أن أبا الحسن همَّ بما رآه سائغاً من خِطبة بنت أبي جهل ، 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و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 تجتمع بنت نبيّ الله وبنت عدو الله ، وإنما فاطمة بضعة مني ، يريبُني ما رَابَها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 xml:space="preserve">ويؤذيني ما آذاه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ترك علي الخطبة رعاية لها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6666"/>
          <w:sz w:val="27"/>
          <w:sz w:val="27"/>
          <w:szCs w:val="27"/>
          <w:rtl w:val="true"/>
        </w:rPr>
        <w:t>فضلها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لقد جلّل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اط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زوجها وابنيْها الحسن والحسين بكساءٍ و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اللهم هؤلاء أهل بيتي ، اللهم فأذْه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نهم الرّجس وطهّرهم تطهيراً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كما قال له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يا فاطمة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لا ترضين أن تكو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سيدة نساء المؤمنين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كما قال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سيدات نساء أه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جنة بعد مريم بنت عمران فاطمة وخديجة وآسيا بنت مزاحم امرأة فرعون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64"/>
          <w:szCs w:val="64"/>
        </w:rPr>
      </w:pPr>
      <w:r>
        <w:rPr>
          <w:b/>
          <w:b/>
          <w:bCs/>
          <w:color w:val="000080"/>
          <w:sz w:val="64"/>
          <w:sz w:val="64"/>
          <w:szCs w:val="64"/>
          <w:rtl w:val="true"/>
        </w:rPr>
        <w:t>ـــــــــــــــــــــــــــــــــ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64"/>
          <w:szCs w:val="64"/>
          <w:u w:val="single"/>
        </w:rPr>
      </w:pPr>
      <w:r>
        <w:rPr>
          <w:b/>
          <w:bCs/>
          <w:i/>
          <w:iCs/>
          <w:color w:val="000080"/>
          <w:sz w:val="64"/>
          <w:szCs w:val="64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color w:val="000080"/>
      <w:sz w:val="66"/>
      <w:szCs w:val="6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4:50:00Z</dcterms:created>
  <dc:creator>\\\</dc:creator>
  <dc:description/>
  <dc:language>en-US</dc:language>
  <cp:lastModifiedBy>\\\</cp:lastModifiedBy>
  <dcterms:modified xsi:type="dcterms:W3CDTF">2002-04-23T04:51:00Z</dcterms:modified>
  <cp:revision>1</cp:revision>
  <dc:subject/>
  <dc:title>بنات الرسول صلى الله عليه وسلم</dc:title>
</cp:coreProperties>
</file>