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53820</wp:posOffset>
                </wp:positionH>
                <wp:positionV relativeFrom="paragraph">
                  <wp:posOffset>-720090</wp:posOffset>
                </wp:positionV>
                <wp:extent cx="3154680" cy="224028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2402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حاب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) }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تعريفاً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بالصحابي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 xml:space="preserve">(( ........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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 xml:space="preserve"> 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لايقل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صفحة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8"/>
                                <w:szCs w:val="36"/>
                                <w:rtl w:val="true"/>
                              </w:rPr>
                              <w:t>====================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بور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وضو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خ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ستل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ربع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423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</w:rPr>
                              <w:t>3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للفائ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جائز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8.4pt;height:176.4pt;mso-wrap-distance-left:9.05pt;mso-wrap-distance-right:9.05pt;mso-wrap-distance-top:0pt;mso-wrap-distance-bottom:0pt;margin-top:-56.7pt;mso-position-vertical-relative:text;margin-left:106.6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 xml:space="preserve">{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صحاب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) }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المطلوب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اكتب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تعريفاً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بالصحابي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 xml:space="preserve">(( ........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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 xml:space="preserve"> )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لايقل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صفحة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واحدة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8"/>
                          <w:szCs w:val="36"/>
                        </w:rPr>
                      </w:pPr>
                      <w:r>
                        <w:rPr>
                          <w:rFonts w:cs="Traditional Arabic"/>
                          <w:sz w:val="38"/>
                          <w:szCs w:val="36"/>
                          <w:rtl w:val="true"/>
                        </w:rPr>
                        <w:t>====================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</w:rPr>
                        <w:t>1</w:t>
                      </w:r>
                      <w:r>
                        <w:rPr>
                          <w:rFonts w:cs="Akhbar MT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rtl w:val="true"/>
                        </w:rPr>
                        <w:t>الإجا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بور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م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وضو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الخ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آخ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استل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إجاب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إربع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16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/ </w:t>
                      </w:r>
                      <w:r>
                        <w:rPr>
                          <w:sz w:val="24"/>
                          <w:szCs w:val="24"/>
                        </w:rPr>
                        <w:t>1423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</w:rPr>
                        <w:t>3</w:t>
                      </w:r>
                      <w:r>
                        <w:rPr>
                          <w:rFonts w:cs="Akhbar MT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rtl w:val="true"/>
                        </w:rPr>
                        <w:t>للفائ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جائز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قي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125720</wp:posOffset>
                </wp:positionH>
                <wp:positionV relativeFrom="paragraph">
                  <wp:posOffset>-720090</wp:posOffset>
                </wp:positionV>
                <wp:extent cx="3154680" cy="224028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2402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حاب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) }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تعريفاً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بالصحابي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 xml:space="preserve">(( ........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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 xml:space="preserve"> 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لايقل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صفحة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8"/>
                                <w:szCs w:val="36"/>
                                <w:rtl w:val="true"/>
                              </w:rPr>
                              <w:t>====================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بور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وضو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خ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ستل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ربع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423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</w:rPr>
                              <w:t>3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للفائ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جائز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8.4pt;height:176.4pt;mso-wrap-distance-left:9.05pt;mso-wrap-distance-right:9.05pt;mso-wrap-distance-top:0pt;mso-wrap-distance-bottom:0pt;margin-top:-56.7pt;mso-position-vertical-relative:text;margin-left:403.6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 xml:space="preserve">{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صحاب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) }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المطلوب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اكتب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تعريفاً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بالصحابي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 xml:space="preserve">(( ........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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 xml:space="preserve"> )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لايقل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صفحة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واحدة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8"/>
                          <w:szCs w:val="36"/>
                        </w:rPr>
                      </w:pPr>
                      <w:r>
                        <w:rPr>
                          <w:rFonts w:cs="Traditional Arabic"/>
                          <w:sz w:val="38"/>
                          <w:szCs w:val="36"/>
                          <w:rtl w:val="true"/>
                        </w:rPr>
                        <w:t>====================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</w:rPr>
                        <w:t>1</w:t>
                      </w:r>
                      <w:r>
                        <w:rPr>
                          <w:rFonts w:cs="Akhbar MT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rtl w:val="true"/>
                        </w:rPr>
                        <w:t>الإجا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بور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م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وضو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الخ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آخ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استل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إجاب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إربع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16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/ </w:t>
                      </w:r>
                      <w:r>
                        <w:rPr>
                          <w:sz w:val="24"/>
                          <w:szCs w:val="24"/>
                        </w:rPr>
                        <w:t>1423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</w:rPr>
                        <w:t>3</w:t>
                      </w:r>
                      <w:r>
                        <w:rPr>
                          <w:rFonts w:cs="Akhbar MT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rtl w:val="true"/>
                        </w:rPr>
                        <w:t>للفائ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جائز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قي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53820</wp:posOffset>
                </wp:positionH>
                <wp:positionV relativeFrom="paragraph">
                  <wp:posOffset>1680210</wp:posOffset>
                </wp:positionV>
                <wp:extent cx="3154680" cy="224028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2402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حاب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) }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تعريفاً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بالصحابي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 xml:space="preserve">(( ........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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 xml:space="preserve"> 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لايقل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صفحة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8"/>
                                <w:szCs w:val="36"/>
                                <w:rtl w:val="true"/>
                              </w:rPr>
                              <w:t>====================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بور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وضو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خ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ستل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ربع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423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</w:rPr>
                              <w:t>3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للفائ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جائز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8.4pt;height:176.4pt;mso-wrap-distance-left:9.05pt;mso-wrap-distance-right:9.05pt;mso-wrap-distance-top:0pt;mso-wrap-distance-bottom:0pt;margin-top:132.3pt;mso-position-vertical-relative:text;margin-left:106.6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 xml:space="preserve">{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صحاب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) }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المطلوب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اكتب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تعريفاً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بالصحابي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 xml:space="preserve">(( ........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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 xml:space="preserve"> )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لايقل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صفحة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واحدة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8"/>
                          <w:szCs w:val="36"/>
                        </w:rPr>
                      </w:pPr>
                      <w:r>
                        <w:rPr>
                          <w:rFonts w:cs="Traditional Arabic"/>
                          <w:sz w:val="38"/>
                          <w:szCs w:val="36"/>
                          <w:rtl w:val="true"/>
                        </w:rPr>
                        <w:t>====================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</w:rPr>
                        <w:t>1</w:t>
                      </w:r>
                      <w:r>
                        <w:rPr>
                          <w:rFonts w:cs="Akhbar MT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rtl w:val="true"/>
                        </w:rPr>
                        <w:t>الإجا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بور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م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وضو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الخ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آخ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استل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إجاب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إربع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16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/ </w:t>
                      </w:r>
                      <w:r>
                        <w:rPr>
                          <w:sz w:val="24"/>
                          <w:szCs w:val="24"/>
                        </w:rPr>
                        <w:t>1423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</w:rPr>
                        <w:t>3</w:t>
                      </w:r>
                      <w:r>
                        <w:rPr>
                          <w:rFonts w:cs="Akhbar MT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rtl w:val="true"/>
                        </w:rPr>
                        <w:t>للفائ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جائز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قي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125720</wp:posOffset>
                </wp:positionH>
                <wp:positionV relativeFrom="paragraph">
                  <wp:posOffset>1680210</wp:posOffset>
                </wp:positionV>
                <wp:extent cx="3154680" cy="224028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2402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حاب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) }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تعريفاً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بالصحابي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 xml:space="preserve">(( ......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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 xml:space="preserve"> 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لايقل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صفحة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8"/>
                                <w:szCs w:val="36"/>
                                <w:rtl w:val="true"/>
                              </w:rPr>
                              <w:t>====================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بور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وضو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خ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ستل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ربع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423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</w:rPr>
                              <w:t>3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للفائ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جائز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8.4pt;height:176.4pt;mso-wrap-distance-left:9.05pt;mso-wrap-distance-right:9.05pt;mso-wrap-distance-top:0pt;mso-wrap-distance-bottom:0pt;margin-top:132.3pt;mso-position-vertical-relative:text;margin-left:403.6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 xml:space="preserve">{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صحاب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) }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المطلوب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اكتب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تعريفاً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بالصحابي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 xml:space="preserve">(( ......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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 xml:space="preserve"> )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لايقل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صفحة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واحدة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8"/>
                          <w:szCs w:val="36"/>
                        </w:rPr>
                      </w:pPr>
                      <w:r>
                        <w:rPr>
                          <w:rFonts w:cs="Traditional Arabic"/>
                          <w:sz w:val="38"/>
                          <w:szCs w:val="36"/>
                          <w:rtl w:val="true"/>
                        </w:rPr>
                        <w:t>====================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</w:rPr>
                        <w:t>1</w:t>
                      </w:r>
                      <w:r>
                        <w:rPr>
                          <w:rFonts w:cs="Akhbar MT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rtl w:val="true"/>
                        </w:rPr>
                        <w:t>الإجا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بور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م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وضو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الخ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آخ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استل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إجاب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إربع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16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/ </w:t>
                      </w:r>
                      <w:r>
                        <w:rPr>
                          <w:sz w:val="24"/>
                          <w:szCs w:val="24"/>
                        </w:rPr>
                        <w:t>1423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</w:rPr>
                        <w:t>3</w:t>
                      </w:r>
                      <w:r>
                        <w:rPr>
                          <w:rFonts w:cs="Akhbar MT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rtl w:val="true"/>
                        </w:rPr>
                        <w:t>للفائ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جائز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قي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353820</wp:posOffset>
                </wp:positionH>
                <wp:positionV relativeFrom="paragraph">
                  <wp:posOffset>4194810</wp:posOffset>
                </wp:positionV>
                <wp:extent cx="3154680" cy="22402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2402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حاب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) }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تعريفاً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بالصحابي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 xml:space="preserve">(( .........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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 xml:space="preserve"> 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لايقل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صفحة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8"/>
                                <w:szCs w:val="36"/>
                                <w:rtl w:val="true"/>
                              </w:rPr>
                              <w:t>====================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بور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وضو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خ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ستل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ربع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423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</w:rPr>
                              <w:t>3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للفائ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جائز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8.4pt;height:176.4pt;mso-wrap-distance-left:9.05pt;mso-wrap-distance-right:9.05pt;mso-wrap-distance-top:0pt;mso-wrap-distance-bottom:0pt;margin-top:330.3pt;mso-position-vertical-relative:text;margin-left:106.6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 xml:space="preserve">{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صحاب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) }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المطلوب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اكتب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تعريفاً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بالصحابي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 xml:space="preserve">(( .........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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 xml:space="preserve"> )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لايقل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صفحة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واحدة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8"/>
                          <w:szCs w:val="36"/>
                        </w:rPr>
                      </w:pPr>
                      <w:r>
                        <w:rPr>
                          <w:rFonts w:cs="Traditional Arabic"/>
                          <w:sz w:val="38"/>
                          <w:szCs w:val="36"/>
                          <w:rtl w:val="true"/>
                        </w:rPr>
                        <w:t>====================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</w:rPr>
                        <w:t>1</w:t>
                      </w:r>
                      <w:r>
                        <w:rPr>
                          <w:rFonts w:cs="Akhbar MT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rtl w:val="true"/>
                        </w:rPr>
                        <w:t>الإجا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بور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م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وضو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الخ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آخ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استل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إجاب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إربع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16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/ </w:t>
                      </w:r>
                      <w:r>
                        <w:rPr>
                          <w:sz w:val="24"/>
                          <w:szCs w:val="24"/>
                        </w:rPr>
                        <w:t>1423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</w:rPr>
                        <w:t>3</w:t>
                      </w:r>
                      <w:r>
                        <w:rPr>
                          <w:rFonts w:cs="Akhbar MT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rtl w:val="true"/>
                        </w:rPr>
                        <w:t>للفائ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جائز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قي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125720</wp:posOffset>
                </wp:positionH>
                <wp:positionV relativeFrom="paragraph">
                  <wp:posOffset>4194810</wp:posOffset>
                </wp:positionV>
                <wp:extent cx="3154680" cy="22402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2402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حاب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) }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تعريفاً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بالصحابي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 xml:space="preserve">(( .......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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 xml:space="preserve"> 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لايقل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صفحة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8"/>
                                <w:szCs w:val="36"/>
                                <w:rtl w:val="true"/>
                              </w:rPr>
                              <w:t>====================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بور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وضو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خ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ستل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ربع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423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</w:rPr>
                              <w:t>3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للفائ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جائز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8.4pt;height:176.4pt;mso-wrap-distance-left:9.05pt;mso-wrap-distance-right:9.05pt;mso-wrap-distance-top:0pt;mso-wrap-distance-bottom:0pt;margin-top:330.3pt;mso-position-vertical-relative:text;margin-left:403.6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 xml:space="preserve">{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صحاب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) }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المطلوب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اكتب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تعريفاً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بالصحابي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 xml:space="preserve">(( .......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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 xml:space="preserve"> )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لايقل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صفحة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واحدة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8"/>
                          <w:szCs w:val="36"/>
                        </w:rPr>
                      </w:pPr>
                      <w:r>
                        <w:rPr>
                          <w:rFonts w:cs="Traditional Arabic"/>
                          <w:sz w:val="38"/>
                          <w:szCs w:val="36"/>
                          <w:rtl w:val="true"/>
                        </w:rPr>
                        <w:t>====================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</w:rPr>
                        <w:t>1</w:t>
                      </w:r>
                      <w:r>
                        <w:rPr>
                          <w:rFonts w:cs="Akhbar MT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rtl w:val="true"/>
                        </w:rPr>
                        <w:t>الإجا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بور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م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وضو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الخ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آخ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استل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إجاب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إربع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16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/ </w:t>
                      </w:r>
                      <w:r>
                        <w:rPr>
                          <w:sz w:val="24"/>
                          <w:szCs w:val="24"/>
                        </w:rPr>
                        <w:t>1423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</w:rPr>
                        <w:t>3</w:t>
                      </w:r>
                      <w:r>
                        <w:rPr>
                          <w:rFonts w:cs="Akhbar MT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rtl w:val="true"/>
                        </w:rPr>
                        <w:t>للفائ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جائز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قي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353820</wp:posOffset>
                </wp:positionH>
                <wp:positionV relativeFrom="paragraph">
                  <wp:posOffset>6595110</wp:posOffset>
                </wp:positionV>
                <wp:extent cx="3154680" cy="224028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2402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حاب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) }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تعريفاً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بالصحابي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 xml:space="preserve">(( .......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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 xml:space="preserve"> 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لايقل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صفحة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8"/>
                                <w:szCs w:val="36"/>
                                <w:rtl w:val="true"/>
                              </w:rPr>
                              <w:t>====================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بور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وضو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خ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ستل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ربع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423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</w:rPr>
                              <w:t>3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للفائ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جائز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8.4pt;height:176.4pt;mso-wrap-distance-left:9.05pt;mso-wrap-distance-right:9.05pt;mso-wrap-distance-top:0pt;mso-wrap-distance-bottom:0pt;margin-top:519.3pt;mso-position-vertical-relative:text;margin-left:106.6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 xml:space="preserve">{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صحاب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) }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المطلوب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اكتب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تعريفاً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بالصحابي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 xml:space="preserve">(( .......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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 xml:space="preserve"> )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لايقل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صفحة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واحدة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8"/>
                          <w:szCs w:val="36"/>
                        </w:rPr>
                      </w:pPr>
                      <w:r>
                        <w:rPr>
                          <w:rFonts w:cs="Traditional Arabic"/>
                          <w:sz w:val="38"/>
                          <w:szCs w:val="36"/>
                          <w:rtl w:val="true"/>
                        </w:rPr>
                        <w:t>====================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</w:rPr>
                        <w:t>1</w:t>
                      </w:r>
                      <w:r>
                        <w:rPr>
                          <w:rFonts w:cs="Akhbar MT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rtl w:val="true"/>
                        </w:rPr>
                        <w:t>الإجا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بور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م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وضو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الخ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آخ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استل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إجاب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إربع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16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/ </w:t>
                      </w:r>
                      <w:r>
                        <w:rPr>
                          <w:sz w:val="24"/>
                          <w:szCs w:val="24"/>
                        </w:rPr>
                        <w:t>1423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</w:rPr>
                        <w:t>3</w:t>
                      </w:r>
                      <w:r>
                        <w:rPr>
                          <w:rFonts w:cs="Akhbar MT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rtl w:val="true"/>
                        </w:rPr>
                        <w:t>للفائ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جائز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قي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125720</wp:posOffset>
                </wp:positionH>
                <wp:positionV relativeFrom="paragraph">
                  <wp:posOffset>6595110</wp:posOffset>
                </wp:positionV>
                <wp:extent cx="3154680" cy="224028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2402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بسم الله الرحمن الرحيم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 xml:space="preserve">{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حابة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) }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تعريفاً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بالصحابي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 xml:space="preserve">(( .......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  <w:sz w:val="28"/>
                                <w:szCs w:val="28"/>
                              </w:rPr>
                              <w:t>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 xml:space="preserve"> )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6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لايقل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صفحة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sz w:val="26"/>
                                <w:sz w:val="26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6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38"/>
                                <w:szCs w:val="36"/>
                              </w:rPr>
                            </w:pPr>
                            <w:r>
                              <w:rPr>
                                <w:rFonts w:cs="Traditional Arabic"/>
                                <w:sz w:val="38"/>
                                <w:szCs w:val="36"/>
                                <w:rtl w:val="true"/>
                              </w:rPr>
                              <w:t>====================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</w:rPr>
                              <w:t>1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بور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وضو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الخ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استل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ربع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6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7</w:t>
                            </w: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423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khbar MT"/>
                              </w:rPr>
                              <w:t>3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للفائ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جائز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>قي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rtl w:val="true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248.4pt;height:176.4pt;mso-wrap-distance-left:9.05pt;mso-wrap-distance-right:9.05pt;mso-wrap-distance-top:0pt;mso-wrap-distance-bottom:0pt;margin-top:519.3pt;mso-position-vertical-relative:text;margin-left:403.6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بسم الله الرحمن الرحيم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 xml:space="preserve">{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صحابة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sz w:val="32"/>
                          <w:szCs w:val="32"/>
                        </w:rPr>
                        <w:t>1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) }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المطلوب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اكتب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تعريفاً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بالصحابي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 xml:space="preserve">(( ....... </w:t>
                      </w:r>
                      <w:r>
                        <w:rPr>
                          <w:rFonts w:eastAsia="AGA Arabesque" w:cs="AGA Arabesque" w:ascii="AGA Arabesque" w:hAnsi="AGA Arabesque"/>
                          <w:sz w:val="28"/>
                          <w:szCs w:val="28"/>
                        </w:rPr>
                        <w:t>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 xml:space="preserve"> ))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6"/>
                          <w:szCs w:val="28"/>
                        </w:rPr>
                      </w:pP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فيما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لايقل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صفحة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 w:val="26"/>
                          <w:szCs w:val="28"/>
                          <w:rtl w:val="true"/>
                        </w:rPr>
                        <w:t>واحدة</w:t>
                      </w:r>
                      <w:r>
                        <w:rPr>
                          <w:sz w:val="26"/>
                          <w:sz w:val="26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6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sz w:val="38"/>
                          <w:szCs w:val="36"/>
                        </w:rPr>
                      </w:pPr>
                      <w:r>
                        <w:rPr>
                          <w:rFonts w:cs="Traditional Arabic"/>
                          <w:sz w:val="38"/>
                          <w:szCs w:val="36"/>
                          <w:rtl w:val="true"/>
                        </w:rPr>
                        <w:t>====================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</w:rPr>
                        <w:t>1</w:t>
                      </w:r>
                      <w:r>
                        <w:rPr>
                          <w:rFonts w:cs="Akhbar MT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rtl w:val="true"/>
                        </w:rPr>
                        <w:t>الإجا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بور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م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وضو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الخ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.</w:t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-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آخ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لاستل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إجاب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الإربع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Cs w:val="24"/>
                        </w:rPr>
                        <w:t>16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sz w:val="24"/>
                          <w:szCs w:val="24"/>
                        </w:rPr>
                        <w:t>7</w:t>
                      </w:r>
                      <w:r>
                        <w:rPr>
                          <w:sz w:val="24"/>
                          <w:szCs w:val="24"/>
                          <w:rtl w:val="true"/>
                        </w:rPr>
                        <w:t xml:space="preserve"> / </w:t>
                      </w:r>
                      <w:r>
                        <w:rPr>
                          <w:sz w:val="24"/>
                          <w:szCs w:val="24"/>
                        </w:rPr>
                        <w:t>1423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khbar MT"/>
                        </w:rPr>
                        <w:t>3</w:t>
                      </w:r>
                      <w:r>
                        <w:rPr>
                          <w:rFonts w:cs="Akhbar MT"/>
                          <w:rtl w:val="true"/>
                        </w:rPr>
                        <w:t xml:space="preserve">- </w:t>
                      </w:r>
                      <w:r>
                        <w:rPr>
                          <w:rFonts w:cs="Akhbar MT"/>
                          <w:rtl w:val="true"/>
                        </w:rPr>
                        <w:t>للفائ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جائز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>قي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khbar MT"/>
                          <w:rtl w:val="true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386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MCS Taybah S_U normal."/>
      <w:sz w:val="38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khbar MT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01:56:00Z</dcterms:created>
  <dc:creator>\\\</dc:creator>
  <dc:description/>
  <dc:language>en-US</dc:language>
  <cp:lastModifiedBy>\\\</cp:lastModifiedBy>
  <cp:lastPrinted>2002-03-29T14:02:00Z</cp:lastPrinted>
  <dcterms:modified xsi:type="dcterms:W3CDTF">2002-04-25T03:33:00Z</dcterms:modified>
  <cp:revision>6</cp:revision>
  <dc:subject/>
  <dc:title/>
</cp:coreProperties>
</file>