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6633"/>
          <w:sz w:val="72"/>
          <w:szCs w:val="72"/>
        </w:rPr>
      </w:pPr>
      <w:r>
        <w:rPr>
          <w:color w:val="006633"/>
          <w:sz w:val="72"/>
          <w:sz w:val="72"/>
          <w:szCs w:val="72"/>
          <w:rtl w:val="true"/>
        </w:rPr>
        <w:t>بلال بن رباح</w:t>
      </w:r>
    </w:p>
    <w:p>
      <w:pPr>
        <w:pStyle w:val="Heading1"/>
        <w:jc w:val="center"/>
        <w:rPr/>
      </w:pPr>
      <w:r>
        <w:rPr>
          <w:color w:val="006633"/>
          <w:sz w:val="36"/>
          <w:sz w:val="36"/>
          <w:szCs w:val="36"/>
          <w:rtl w:val="true"/>
        </w:rPr>
        <w:t>مؤذن الاسلام</w:t>
      </w:r>
      <w:r>
        <w:rPr>
          <w:color w:val="006633"/>
          <w:sz w:val="36"/>
          <w:szCs w:val="36"/>
        </w:rPr>
        <w:t>000</w:t>
      </w:r>
      <w:r>
        <w:rPr>
          <w:color w:val="006633"/>
          <w:sz w:val="36"/>
          <w:sz w:val="36"/>
          <w:szCs w:val="36"/>
          <w:rtl w:val="true"/>
        </w:rPr>
        <w:t>ومزعج</w:t>
      </w:r>
      <w:r>
        <w:rPr>
          <w:color w:val="006633"/>
          <w:sz w:val="36"/>
          <w:sz w:val="36"/>
          <w:szCs w:val="36"/>
          <w:rtl w:val="true"/>
        </w:rPr>
        <w:t xml:space="preserve"> </w:t>
      </w:r>
      <w:r>
        <w:rPr>
          <w:color w:val="006633"/>
          <w:sz w:val="36"/>
          <w:sz w:val="36"/>
          <w:szCs w:val="36"/>
          <w:rtl w:val="true"/>
        </w:rPr>
        <w:t>الأصنام</w:t>
      </w:r>
    </w:p>
    <w:tbl>
      <w:tblPr>
        <w:tblW w:w="34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9"/>
      </w:tblGrid>
      <w:tr>
        <w:trPr/>
        <w:tc>
          <w:tcPr>
            <w:tcW w:w="3449" w:type="dxa"/>
            <w:tcBorders/>
            <w:shd w:fill="009966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</w:r>
            <w:r>
              <w:rPr>
                <w:rtl w:val="true"/>
              </w:rPr>
              <w:t>انما أنا حبشي</w:t>
            </w:r>
            <w:r>
              <w:rPr/>
              <w:t>000</w:t>
            </w:r>
            <w:r>
              <w:rPr>
                <w:rtl w:val="true"/>
              </w:rPr>
              <w:t xml:space="preserve">كنت بالأمس عبدا </w:t>
            </w:r>
            <w:r>
              <w:rPr>
                <w:rtl w:val="true"/>
              </w:rPr>
              <w:t>)</w:t>
            </w:r>
            <w:r>
              <w:rPr/>
              <w:t>000</w:t>
            </w:r>
            <w:r>
              <w:rPr/>
              <w:t xml:space="preserve"> )</w:t>
            </w:r>
            <w:r>
              <w:rPr/>
              <w:t xml:space="preserve"> </w:t>
              <w:br/>
            </w:r>
            <w:r>
              <w:rPr>
                <w:rtl w:val="true"/>
              </w:rPr>
              <w:t>بلال</w:t>
            </w:r>
            <w:r>
              <w:rPr/>
              <w:t>000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 xml:space="preserve">بلال بن رباح الحبشي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بو عبد الله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شديد السمرة النحيف الناحل المفرط الطو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الكث الشعر ، لم يكن يسمع كلم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ح والثناء توجه اليه ، الا ويحني رأسه ويغض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طرفه ويقول وعبراته على وجنت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سي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نما أنا حبشي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كنت بالأمس عبد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</w:r>
      <w:r>
        <w:rPr>
          <w:color w:val="000000"/>
          <w:rtl w:val="true"/>
        </w:rPr>
        <w:t xml:space="preserve">ذهب يوم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خط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نفسه ولأخيه زوجتين فقال لأبيهم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نا بلا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وهذا أخي ، عبدان من الحبشة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نا ضالين فهدانا الله ، وكنا عبدين فأعتقنا الله ، ان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تزوجونا فالحمد لل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ن تمنعونا فالله أكب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قصة</w:t>
      </w:r>
      <w:r>
        <w:rPr>
          <w:color w:val="006633"/>
          <w:sz w:val="27"/>
          <w:sz w:val="27"/>
          <w:szCs w:val="27"/>
          <w:rtl w:val="true"/>
        </w:rPr>
        <w:t xml:space="preserve"> </w:t>
      </w:r>
      <w:r>
        <w:rPr>
          <w:color w:val="006633"/>
          <w:sz w:val="27"/>
          <w:sz w:val="27"/>
          <w:szCs w:val="27"/>
          <w:rtl w:val="true"/>
        </w:rPr>
        <w:t>إسلام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انه حبشي من أمة سوداء ، عبدا لأناس من ب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ح بمكة ، حيث كانت أمه احدى امائهم وجواريهم ، ولقد بدأت أنباء محمد تنادي سمع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ين أخذ الناس في مكة يتناقلوها ، وكان يصغي الى أحاديث سادته وأضيافهم ، وي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سلامه كان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أبو بكر معتزلين في غار ، إذ مرّ به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لال وهو في غنمِ عبد بن جُدعان ، فأطلع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أسه من الغ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راعي هل من لبن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بل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لي إلا شاة منها قوتي ، فإن شئت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آثرتكما بلبنها اليو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رسول ال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يتِ به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فجاء بلال ب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دعا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بقعبه ، فاعتقلها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حلب في القعب حتى ملأه ، فشرب حتى روي ، ثم حلب حتى ملأه فسقى أبا بكر ، 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تلب حتى ملأه فسقى بلالاً حتى روي ، ثم أرسلها وهي أحفل ما كانتْ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غلام هل لك في الإسلام ؟ فإني 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أسلم ،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كتم إسلامك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فعل وانصرف بغنمه ، وبات بها وقد أضعف لبنها ، فقال له أه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قد رعيت مرعى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يباً فعليك ب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عاد إليه ثلاثة أيام يسقيهما ، ويتعلّم الإسلام ، حتى إذا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يوم الرابع ، فمرّ أبو جهل بأهل عبد الله بن جدعان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ي أرى غنمك قد نم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ثر لبنها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قد كثر لبنها منذ ثلاثة أيام ، وما نعرف ذلك م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عبدكم وربّ الكعبة يعرف مكان ابن أبي كبشة ، فامنعوه أن يرعى المرع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منعوه من ذلك المرعى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إفتضاح</w:t>
      </w:r>
      <w:r>
        <w:rPr>
          <w:color w:val="006633"/>
          <w:sz w:val="27"/>
          <w:sz w:val="27"/>
          <w:szCs w:val="27"/>
          <w:rtl w:val="true"/>
        </w:rPr>
        <w:t xml:space="preserve"> </w:t>
      </w:r>
      <w:r>
        <w:rPr>
          <w:color w:val="006633"/>
          <w:sz w:val="27"/>
          <w:sz w:val="27"/>
          <w:szCs w:val="27"/>
          <w:rtl w:val="true"/>
        </w:rPr>
        <w:t>أمر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دخل بلال يوماً الكعبة وقريش في ظهرها لا يعلم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التفتَ فلم يرَ أحداً ، أتى الأصنام وجعل يبصُقُ عليها و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خابَ وخسرَ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بدكُن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طلبته قريش فهرب حتى دخل دار سيده عبد الله بن جُدعان فاختفى فيها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نادَوْا عبد الله بن جدعان فخرج 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صبوتَ ؟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ثلي يُقال له ه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 xml:space="preserve">فعليَّ نحرُ مئة ناقةٍ للاَّتِ والعُزّى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فإنّ أسْوَدَك صنَع ك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ذ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فدعا به فالتمسوه فوجدوه ، فأتوهُ به فلم يعرفه ، فدعا راعي ما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غنمه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ن هذا ؟ ألم آمُرْك أن لا يبقى بها أحد من مولّديها إلا أخرج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كان يرعى غنمك ، ولم يكن أحد يعرفها غير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قال لأبي جهل وأمية ب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لف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شأنكما به فهو لكما ، اصنَعا به ما أحببتُم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تجثم شياطين الأرض فوق ص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مية بن خلف الذي رأى في اسلام عبد من عبدانهم لطمة جللتهم بالخزي والعار ، وي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مية لنفس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ن شمس هذا اليوم لن تغرب الا ويغرب معها اسلام هذا العبد الآب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!!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لعذاب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بدأ العذاب فقد كانوا يخرجون به في الظهي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تي تتحول الصحراء فيها الى جهنم قاتلة ، فيطرحونه على حصاها الملتهب وهو عريان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 يأتون بحجر متسعر كالحميم ينقله من مكانه بضعة رجال ويلقون به فوقه ، ويصيح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لادو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ذكر اللات والعزى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يجيبهم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حد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أح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واذا ح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صيـل أقاموه ، وجعلوا في عنقـه حبلا ، ثم أمروا صبيانهـم أن يطوفوا به جبال مكـ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طرقها ، وبل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ـ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لا يقول سوى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>أحد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أح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عمّار بن ياسر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ٌّ قد قال ما أرادوا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يعني المستضعفين المعذّبين قالوا ما أراد المشركون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لا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مرَّ به ورقة بن نوفل وهو يعذب و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حد</w:t>
      </w:r>
      <w:r>
        <w:rPr>
          <w:color w:val="000000"/>
        </w:rPr>
        <w:t>000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يا ب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حد أحد ، والله لئن متَّ على هذا لأتخذنّ قبرك حَنَان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أي برك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لحري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يذهب اليهم أبوبكر الصديق وهم يعذبون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يصيح بهم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 xml:space="preserve">أتقتلون رجلا أن يقول ربي الله ؟؟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يصيح في أمية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خذ أكثر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منه واتركه حر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باعوه لأبي بكر الذي حرره من فوره ، وأصبح بلال من الرج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أحرار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لهجرة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 بعد هجرة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مسلمين الى المدينة ، آخى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ين بلال وبين أبي عبيد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ن الجراح ، وشرع الرسول للصلاة آذانها ، واختار بل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يكون أ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ؤذن للاسلا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غزوة بد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ينشب القتال بين المسلمين وجيش قريش وبل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ناك يصول ويجول في أول غزوة يخوضها الاسلام ، غزوة بدر ، تلك الغزوة التي أم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أن يكون شعار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حد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أح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بينما المعركة تقتر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ن نهايتها ، لمح أمية بن خلف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عبد الرحمن بن عوف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صاحب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احتمى به وطلب اليه أن يكون أسيره رجاء أن يخلص بحياته</w:t>
      </w:r>
      <w:r>
        <w:rPr>
          <w:color w:val="000000"/>
        </w:rPr>
        <w:t>000</w:t>
      </w:r>
      <w:r>
        <w:rPr>
          <w:color w:val="000000"/>
          <w:rtl w:val="true"/>
        </w:rPr>
        <w:t>فلمحه بلال فصاح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ئل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رأس الكفر ، أمية بن خلف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ا نجوت أن نج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رفع سيفه ليقطف الرأ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ذي طالما أثقله الغرور والكبر فصاح به عبدالرحمن بن عوف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ي بلال </w:t>
      </w:r>
      <w:r>
        <w:rPr>
          <w:color w:val="000000"/>
        </w:rPr>
        <w:t>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ه أسي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رأى بلال أنه لن يقدر وحده على اقتحام حمى أخيه في الدين فصاح بأعلى صوته ف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سلمين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أنصار الله ، رأس الكفر أمية بن خلف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ا نجوت أن نجا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أقبل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وكبة من المسلمين وأحاطت بأمية وابنه ، ولم يستطع عبد الرحمن بن عوف أن يصنع شيئا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ألقى بلال على جثمان أمية الذي هوى تحت السيوف نظرة طويلة ثم هرول عنه مسرع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صوته يصيح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حد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أحد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يوم</w:t>
      </w:r>
      <w:r>
        <w:rPr>
          <w:color w:val="006633"/>
          <w:sz w:val="27"/>
          <w:sz w:val="27"/>
          <w:szCs w:val="27"/>
          <w:rtl w:val="true"/>
        </w:rPr>
        <w:t xml:space="preserve"> </w:t>
      </w:r>
      <w:r>
        <w:rPr>
          <w:color w:val="006633"/>
          <w:sz w:val="27"/>
          <w:sz w:val="27"/>
          <w:szCs w:val="27"/>
          <w:rtl w:val="true"/>
        </w:rPr>
        <w:t>الفتح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عاش بلال مع الرسـ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 عليه وسلم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شهد معه المشاهـد كلها ، وكان يزداد قربا من قلب الرسـول الذي وصفه بأت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جل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هل الجنة 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جاء فتح مكة ، ودخ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كعبة ومعه بلال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فأمره أن يؤذن ، ويؤذن بلال فيا لروعة الزمان والمكان والمناسبة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فضل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قا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 :(</w:t>
      </w:r>
      <w:r>
        <w:rPr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خلتُ الجنة ، فسمعت خشفةً بين يديّ ، فقلتُ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جبريل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ما هذه الخشفة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بلال يمشي أمامك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وقد سأ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لال بأرْجى عمل عمل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الإسلام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 أتطهّرُ إلا إذا صليت بذلك الطهور ما كتِبَ لي أن أصلّي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كما قا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عليه أفضل الصلاة والسلام</w:t>
      </w:r>
      <w:r>
        <w:rPr>
          <w:color w:val="000000"/>
          <w:rtl w:val="true"/>
        </w:rPr>
        <w:t xml:space="preserve">-:( </w:t>
      </w:r>
      <w:r>
        <w:rPr>
          <w:color w:val="000000"/>
          <w:rtl w:val="true"/>
        </w:rPr>
        <w:t xml:space="preserve">اشتاقت الجنّةِ إلى ثلاث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لى علي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عمّار وبلا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و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إنه لم يكن 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بلي إلا قد أعطيَ سبعة رفقاء نُجباء وزراء ، وإني أعطيتُ أربعة عش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مزة وجعف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ليّ وحسن وحسين ، وأبو بكر وعمر والمقداد وحذيفة وسلمان وعمار وبلال وابن مسع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أبو ذرّ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وقد دخل بلال على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و يتغدّ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 xml:space="preserve">الغداءَ يا بلا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إني صائم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الرس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نأكلُ رِزْقَنَا ، وفضل رزقِ بلال في الجنة ، أشعرت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ا بلال أنّ الصائم تُسبّح عظامُهُ ، وتستغفر له الملائكة ما أكِلَ عند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 xml:space="preserve">وقد بلغ بلال بن رباح أن ناساً يفضلونه على أبي بكر 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كيف تفضِّلو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ليه ، وإنما أنا حسنة من حسناته </w:t>
      </w:r>
      <w:r>
        <w:rPr>
          <w:color w:val="000000"/>
          <w:rtl w:val="true"/>
        </w:rPr>
        <w:t>!!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لزواج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جاء بني البُكير الى رسـول 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ـ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زوِّج أختنا فلان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لهم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ن أنتم عن بلال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ؤوا مرّة أخرى 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رسول الله أنكِح أختنا فلان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لهم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تم عن بلال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ثم جاؤوا الثالثة فقالوا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نكِح أختنا فلان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تم عن بلال ؟ أين أنتم عن رجل من أهل الجنة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أنكحوهُ</w:t>
      </w:r>
      <w:r>
        <w:rPr>
          <w:color w:val="000000"/>
        </w:rPr>
        <w:t>000</w:t>
      </w:r>
      <w:r>
        <w:rPr>
          <w:color w:val="000000"/>
        </w:rPr>
        <w:t xml:space="preserve"> </w:t>
        <w:br/>
        <w:br/>
      </w:r>
      <w:r>
        <w:rPr>
          <w:color w:val="000000"/>
          <w:rtl w:val="true"/>
        </w:rPr>
        <w:t>وأتى الن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مرأة بلال فسلّم و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ثمَّ بلال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فلعلّك غَضْبَى على بلال 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ت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إنه يجيئني كثيراً فيقو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، قال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>- )</w:t>
      </w:r>
      <w:r>
        <w:rPr>
          <w:color w:val="000000"/>
        </w:rPr>
        <w:t>000</w:t>
      </w:r>
      <w:r>
        <w:rPr>
          <w:color w:val="000000"/>
          <w:rtl w:val="true"/>
        </w:rPr>
        <w:t>فقال ل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ما حدّثك عني بلالٌ فقد صَدَقكِ بلالٌ ، بلال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ا يكذب ، لا تُغْضِبي بلالاً فلا يُقبل منكِ عملٌ ما أغضبتِ بلالاً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بلال من المرابطين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ذهب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ى الرف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 ، ونهض بأمر المسلمين من بعده أبوبكر الصديق ، وذهب بلال الى الخليفة يق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يا خليفة رسول الله ، اني سمعت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قول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مل المؤمن الجهاد في سبي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له أبو بكر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ما تشاء يا بلال ؟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ردت أن أرابط في سبيل الله حتى أموت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أبو بك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ومن يؤذن لنا ؟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لال وعيناه تفيضان من الدمع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ني لا أؤذن لأحد بعد رسول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أبو بكر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ل ابق وأذن لنا يا بلا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بل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ان كنت قد أعتقتني لأكون لك فليكن ما تريد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 xml:space="preserve">وان كنت أعتقتني لله فدعني وما أعتقتني 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أبو بكر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بل أعتقتك لله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لال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ويختلف الرواة في أنه سافر الى الشام حيث بقي مرابطا ومجاهدا ، ويرو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ضهم أنه قبل رجاء أبي بكر وبقي في المدينة فلما قبض وولى الخلافة عمر ، استأذ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خرج الى الشام 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لرؤيا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رأى بلال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من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هو يقو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ما هذه الجفوة يا بلال ؟ ما آن لك أن تزورنا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انتبه حزيناً ، فرك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ى المدينة ، فأتى قبر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جعل يبكي عنده ويتمرّغ عليه 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أقبل الحسن والحسين فجعل يقبلهما ويضمهما فقالا له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نشتهي أن تؤذن في السح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!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علا سطح المسجد فلمّا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الله أكبر الله أكبر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ارتجّت المدينة فلمّ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 xml:space="preserve">أشهد أن لا آله إلا 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زادت رجّتها فلمّا 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أشهد أن محمداً رس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له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خرج النساء من خدورهنّ ، فما رؤي يومٌ أكثر باكياً وباكية من ذلك اليو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الآذان الأخير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وكان آخر آذان له يوم توفي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 وعندما زار الشام أمير المؤمنين عم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وسل المسلم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ه أن يحمل بلالا على أن يؤذن لهم صلاة واحدة ، ودعا أمير المؤمنين بلالا ، وق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ان وقت الصلاة ورجاه أن يؤذن لها ، وصعد بلال وأذن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كى الصحابة الذين كانو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دركوا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بلال يؤذن ، بكوا كما لم يبكوا من قبل أبدا</w:t>
      </w:r>
      <w:r>
        <w:rPr>
          <w:color w:val="000000"/>
          <w:rtl w:val="true"/>
        </w:rPr>
        <w:t xml:space="preserve"> ، </w:t>
      </w:r>
      <w:r>
        <w:rPr>
          <w:color w:val="000000"/>
          <w:rtl w:val="true"/>
        </w:rPr>
        <w:t>وكان عمر أشدهم بكاء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006633"/>
          <w:sz w:val="27"/>
          <w:sz w:val="27"/>
          <w:szCs w:val="27"/>
          <w:rtl w:val="true"/>
        </w:rPr>
        <w:t>وفات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ومات بلال في الشام مرابطا في سبيل الله ك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راد ورفاته تحت ثرى دمشق </w:t>
      </w:r>
      <w:r>
        <w:rPr>
          <w:color w:val="000000"/>
        </w:rPr>
        <w:t>0000</w:t>
      </w:r>
      <w:r>
        <w:rPr>
          <w:color w:val="000000"/>
          <w:rtl w:val="true"/>
        </w:rPr>
        <w:t>على الأغلب سنة عشرين للهجرة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الصحاب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4:20:00Z</dcterms:created>
  <dc:creator>\\\</dc:creator>
  <dc:description/>
  <dc:language>en-US</dc:language>
  <cp:lastModifiedBy>\\\</cp:lastModifiedBy>
  <dcterms:modified xsi:type="dcterms:W3CDTF">2002-04-24T14:25:00Z</dcterms:modified>
  <cp:revision>1</cp:revision>
  <dc:subject/>
  <dc:title>بلال بن رباح</dc:title>
</cp:coreProperties>
</file>