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9966"/>
          <w:sz w:val="72"/>
          <w:szCs w:val="72"/>
        </w:rPr>
      </w:pPr>
      <w:r>
        <w:rPr>
          <w:color w:val="339966"/>
          <w:sz w:val="72"/>
          <w:sz w:val="72"/>
          <w:szCs w:val="72"/>
          <w:rtl w:val="true"/>
        </w:rPr>
        <w:t>أبو ذر الغفاري</w:t>
      </w:r>
    </w:p>
    <w:p>
      <w:pPr>
        <w:pStyle w:val="Heading1"/>
        <w:jc w:val="center"/>
        <w:rPr>
          <w:color w:val="339966"/>
          <w:sz w:val="36"/>
          <w:szCs w:val="36"/>
        </w:rPr>
      </w:pPr>
      <w:r>
        <w:rPr>
          <w:color w:val="339966"/>
          <w:sz w:val="36"/>
          <w:sz w:val="36"/>
          <w:szCs w:val="36"/>
          <w:rtl w:val="true"/>
        </w:rPr>
        <w:t>رضي الله عنه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33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ماأقلت الغبراء ، ولا أظلت الخضراء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أصدق لهجة من أبي ذر</w:t>
            </w:r>
            <w:r>
              <w:rPr/>
              <w:t>000</w:t>
            </w:r>
            <w:r>
              <w:rPr/>
              <w:t xml:space="preserve"> </w:t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و جندب بن جنادة من غفار ، قبيلة لها ب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ويل في قطع الطريق ، فأهله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مضرب الأمثال في السطو غير المشروع ، انهم حلف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يل ، والويل لمن يقع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في أيدي أحد من غفار</w:t>
      </w:r>
      <w:r>
        <w:rPr>
          <w:color w:val="000000"/>
        </w:rPr>
        <w:t>000</w:t>
      </w:r>
      <w:r>
        <w:rPr>
          <w:color w:val="000000"/>
          <w:rtl w:val="true"/>
        </w:rPr>
        <w:t>ولكن شاء المولى أن ينير ل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بيلة دربها بدأ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من أبي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هو ذو بصيرة ، و ممن يتألهون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يتمردون على عبادة الأصنام ، ويذهبون الى الايمان باله خالق عظي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ن سمع عن الدين الجديد حتى شد الرحال الى مك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سلام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دخل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كة متنكر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تسمع الى أخبار أهلها والدين الجديد ، حتى وجد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باح أحد الأيام جالسا ، فاقترب من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نعمت صباحا يا أخا العر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ج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وعليك السلام يا أخا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بو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نشدني مما تقو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جاب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 هو بشعر فأنشدك ، ولكنه قرآن كري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بو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قرأ عل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رأ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و يصغي، ولم يمض غير وقت قليل حتى هتف أبو 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شهد أن لا اله الا الله ، وأشه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محمدا عبده ورسو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سأله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ممن أنت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خا العر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جابه أبو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ن غفا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ألقت ابتسامة واسعة على فم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اكتسى وجهه بالدهشة والعجب ، وضحك أبو ذر فهو يعرف س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جب في وجه الرسول الكريم ، فهو من قبيلة غفار</w:t>
      </w:r>
      <w:r>
        <w:rPr>
          <w:color w:val="000000"/>
        </w:rPr>
        <w:t>000</w:t>
      </w:r>
      <w:r>
        <w:rPr>
          <w:color w:val="000000"/>
          <w:rtl w:val="true"/>
        </w:rPr>
        <w:t>أفيجيء منهم اليوم من يسلم ؟</w:t>
      </w:r>
      <w:r>
        <w:rPr>
          <w:color w:val="000000"/>
          <w:rtl w:val="true"/>
        </w:rPr>
        <w:t>!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ان الله يهدي من يشاء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سلم أبو ذر من فوره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كان ترتيبه في المسلمين الخامس أو السادس ، فقد أسلم في الساعات 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اسلا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تمرده على الباط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كان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حمل طبيعة متمردة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توجه ل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ور اسلامه بسؤ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سول الله ، بم تأمر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جابه الرس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ترجع الى قومك حتى يبلغك أمر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أبو 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ذي نف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يده لا أرجع حتى أصرخ بالاسلام في المسج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هنالك دخل المسجد الحرام ونادى بأ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وت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شهد أن لا اله الا الل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أشهد أن محمدا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كانت هذه الصي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ل صيحة تهز قريشا ، من رجل غريب ليس له في مكة نسبا ولا حمى ، فأحاط به الكاف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ضربوه حتى صرعوه ، وأنقذه العباس عم النبي بالحيلة فقد حذر الكافرين من قبيلته ا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ت ، فقد تقطع عليهم طريق تجارتهم ، لذا تركه المشركين ، ولا يكاد يمضي يوما آ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يرى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مرأتين تطوفان بالصنمي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ساف ونائل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تدعوانهم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فيقف مسفها مهينا للصنمين ، فتصرخ المرأتان ، ويهرول الرجال اليهما ، فيضربو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يفقد وعيه ، ثم يفيق ليصيح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مرة أخرى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شهد أن لا اله ا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أشهد أن محمدا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سلام غفا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يعود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ى قبيلته ، فيحدثهم 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عن الدين الجديد ، وما يدعو له من مكارم الأخلاق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دخل قومه بالاسلام ، ثم يتوجه الى قبيل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سلم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رشدها الى الحق وتسلم ، ومض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يام وهاجر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ى المدينة ، واذا بموكب كبير يقبل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دينة مكبرا ، فاذا هو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قبل ومعه قبيلتي غفار و أسل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ازداد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عجبا ودهشة ، و نظر اليهم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غفار غ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لها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أسلم سالمها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بو ذر كان له تحية مباركة من الرسول الكريم 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ماأقلت الغبراء ، ولا أظلت الخضراء ،أصدق لهجة من أبي ذ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غزوة تبوك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في غزوة تبوك سنة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جري ، كانت أيام عس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يظ ، خرج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صحبه ، وكلما مشوا ازدادوا تعبا ومشق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تلفت الرسول الكريم فلم يجد أبا ذر فسأل عنه ، فأجابو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قد تخلف أبو ذر وأبطأ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ه بعير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دعوه ، فان يك فيه خير فسيلح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بكم ، وان يك غير ذلك فقد أراحكم الله من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في الغداة ، وضع المسلم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حالهم ليستريحوا ، فأبصر أحدهم رجل يمشي وحده ، فأخبر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كن أبا ذ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أخذ الرجل بالاقتراب فاذا هو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مشي صوب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فلم يكد يراه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حتى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رحم الله أبا ذر ، يمشي وحده ، ويموت وحده ، ويبعث وحد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وصية الرسول ل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لق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أبا ذ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يوم سؤ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أبا ذر ، كيف أنت اذا أدركك أمراء يستأثرون بالفيء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ج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ئل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ذا والذي بعثك بالحق ، لأضربن بسيف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له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( </w:t>
      </w:r>
      <w:r>
        <w:rPr>
          <w:color w:val="000000"/>
          <w:rtl w:val="true"/>
        </w:rPr>
        <w:t>أفلا أدلك على خير من ذلك ؟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اصبر حتى تلقا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حفظ أبو ذر وصية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الية فلن يحمل السيف بوجوه الأمراء الذين يثرون من مال الأمة ، وانما سيحمل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 لسانه البتار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جهاده</w:t>
      </w:r>
      <w:r>
        <w:rPr>
          <w:color w:val="006633"/>
          <w:sz w:val="27"/>
          <w:sz w:val="27"/>
          <w:szCs w:val="27"/>
          <w:rtl w:val="true"/>
        </w:rPr>
        <w:t xml:space="preserve"> </w:t>
      </w:r>
      <w:r>
        <w:rPr>
          <w:color w:val="006633"/>
          <w:sz w:val="27"/>
          <w:sz w:val="27"/>
          <w:szCs w:val="27"/>
          <w:rtl w:val="true"/>
        </w:rPr>
        <w:t>بلسان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مضى عهد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ده عهد أبو بكر وعم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م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في تفوق كامل على مغريات الحياة وفتنته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جاء عصر عثم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بدأ يظهر التطلع الى مفاتن الدنيا ومغرياتها ،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بح السلطة وسيلة للسيطرة والثراء والترف ، رأى أبو ذر ذلك فمد يده الى سيف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واجه المجتمع الجديد ، لكن سرعان ما فطن الى وصي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:" </w:t>
      </w:r>
      <w:r>
        <w:rPr>
          <w:color w:val="000000"/>
          <w:rtl w:val="true"/>
        </w:rPr>
        <w:t xml:space="preserve">وما كان لمؤمن أن يقتل مؤمنا الا خطأ </w:t>
      </w:r>
      <w:r>
        <w:rPr>
          <w:color w:val="000000"/>
          <w:rtl w:val="true"/>
        </w:rPr>
        <w:t>"</w:t>
      </w:r>
      <w:r>
        <w:rPr>
          <w:color w:val="000000"/>
        </w:rPr>
        <w:t>000</w:t>
      </w:r>
      <w:r>
        <w:rPr>
          <w:color w:val="000000"/>
          <w:rtl w:val="true"/>
        </w:rPr>
        <w:t>فكان لابد هنا من الكلمة الصاد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ينة ، فليس هناك أصدق من أبي ذر لهجة ، وخرج أبو ذر الى معاقل السلطة والثر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ترضا على ضلالها ، وأصبح الراية التي يلتف حولها الجماهير والكادحين ، وذاع ص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تافه يردده الناس أجمعين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شر الكانزين الذين يكنزون الذهب والفضة بمكاو من ن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كوى بها جباههم وجنوبهم يوم القيام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وبدأ أبو ذر بالشام ، أكبر المعا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يطرة ورهبة ، هناك حيث معاوية بن أبي سفيان وجد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قر وضيق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نب ، وقصور وضياع في الجانب الآخر ، فصاح بأعلى صوت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عجبت لمن لا يجد القوت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يته ، كيف لا يخرج على الناس شاهرا سيف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ذكر وصي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وضع الأناة مكان الانقلاب ، فيعود الى منطق الاقناع والحجة ، ويعلم 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هم جميعا سواسية كأسنان المشط ، جميعا شركاء بالرزق ، الى أن وقف أمام معاو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سائله كما أخبره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غير خوف ولا مداراة ، ويصيح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بمن مع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فأنتم الذين نزل القرآن على الرسول وهو بين ظهرانيهم ؟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يجيب عن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نعم أنتم الذين نزل فيكم القرآن ، وشهدتم مع الرسول المشاهد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يعود بالسؤ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لا تجدون في كتاب الله هذه الآية </w:t>
      </w:r>
      <w:r>
        <w:rPr>
          <w:color w:val="000000"/>
          <w:rtl w:val="true"/>
        </w:rPr>
        <w:t>:"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>والذين يكنزون الذهب والفضة ولا ينفقونها في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>سبيل الله فبشرهم بعذاب أليم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 w:val="27"/>
          <w:szCs w:val="27"/>
          <w:u w:val="single"/>
          <w:rtl w:val="true"/>
        </w:rPr>
        <w:t>يوم يحمى عليها في نار جهنم ، فتكوى بها جباههم ،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color w:val="000000"/>
          <w:sz w:val="27"/>
          <w:sz w:val="27"/>
          <w:szCs w:val="27"/>
          <w:u w:val="single"/>
          <w:rtl w:val="true"/>
        </w:rPr>
        <w:t xml:space="preserve">وجنوبهم ، وظهورهم ، هذا ما كنزتم لأنفسكم ، فذوقوا ما كنتم تكنزون </w:t>
      </w:r>
      <w:r>
        <w:rPr>
          <w:color w:val="000000"/>
          <w:sz w:val="27"/>
          <w:szCs w:val="27"/>
          <w:u w:val="single"/>
          <w:rtl w:val="true"/>
        </w:rPr>
        <w:t>"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فيقول معاوية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لقد أنزلت هذه الآية في أهل الكتاب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يص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بو 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بل أنزلت لنا وله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ستشعر معاوية الخطر من أبي ذر فيرسل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خليفة عثم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ان أبا ذر قد أفسد الناس بالشا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يكتب 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ى أبي ذر يستدعيه ، فيودع الشام ويعود الى المدينة ، ويقول للخليفة بعد حوار طو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ا حاجة لي في دنياك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طلب الاذن بالخروج الى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ربذة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هناك طال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عض برفع راية الثورة ضد الخليفة ولكنه زجرهم قائل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 لو أن عثمان صل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أطول خشبة ، أو جبل، لسمعت وأطعت ، وصبرت واحتسبت ، ورأيت ذلك خيرا ل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أبو ذر لا يريد الدنيا ، بل لا يتمنى الامارة لأصحاب رسول الله ليظلوا روا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هدى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لقيه يوما أبو موسى الأشعري ففتح له ذراعيه يريد ضمه فقال له أبو ذر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ست أخيك ، انما كنت أخيك قبل أن تكون واليا وأمير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كما لقيه يوما أبو هر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حتضنه مرحبا ، فأزاحه عنه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يك عني ، ألست الذي وليت الامارة ، فتطاو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بنيان ، واتخذت لك ماشية وزرع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عرضت عليه امارة العراق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لن تميلوا علي بدنياكم أبد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قتدائه بالرسو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عاش أبو ذر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قتديا ب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هو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وصاني خليلي بسبع ، أمرني بحب المساكين والدن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م ، وأمرني أن أنظر الى من هو دوني ولا أنظر الى من هو فوقي ، وأمرني ألا أ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ا شيئا ، وأمر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 أصل الرحم ، وأمرني أن أقول الحق ولو كان مرا ، وأمرني أ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خاف في الله لومة لائم ، وأمرني أن أكثر من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لاحول ولا قوة الا ب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عا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هذه الوصية ، ويقول الامام علي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رضي الله عنه 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لم يبق اليوم أحد لايب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له لومة لائم غير أبي ذ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وكان يقول أبو ذر لمانعيه عن الفتوى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 نفسي بيده ، لو وضعتم السيف فوق عنقي ، ثم ظننت أني منفذ كلمة سمعتها من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بل أن تحتزوا لأنفذت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رآه صاحبه يوما يرت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لبابا قديما فقال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يس لك ثوب غير هذا ؟</w:t>
      </w:r>
      <w:r>
        <w:rPr>
          <w:color w:val="000000"/>
        </w:rPr>
        <w:t>000</w:t>
      </w:r>
      <w:r>
        <w:rPr>
          <w:color w:val="000000"/>
          <w:rtl w:val="true"/>
        </w:rPr>
        <w:t>لقد رأيت معك منذ أيام ثو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يدين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جابه أبو 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بن أخي ، لقد أعطيتهما من هو أحوج اليهما م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والله انك لمحتاج اليهم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جاب أبو ذ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م غفرا انك لمع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دنيا ، ألست ترى علي هذه البردة ، ولي أخرى لصلاة الجمعة، ولي عنزة أحلبها، وأت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كبها، فأي نعمة أفضل مما نحن فيه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وفات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في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ربذ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اءت سكرات الموت لأبي ذ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غفاري ، وبجواره زوجته تبكي ، فيسأ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يم البكاء والموت حق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تجيبه بأ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بكي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أنك تموت ، وليس عندي ثوب يسعك كفنا 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يبتسم ويطمئنها ويقول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بكي ، فاني سمع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ذات يوم وأنا عنده في نفر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صحابه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يموتن رجل منكم بفلاة من الأرض ، تشهده عصابة من المؤمني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كان معي في ذلك المجلس مات في جماعة وقرية ، ولم يبق منهم غيري ، وهأنذا بالفل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وت ، فراقبي الطريق فستطلع علينا عصابة من المؤمنين ، فاني والله ما كذبت و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ذب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فاضت روحه الى الله ، وصدق</w:t>
      </w:r>
      <w:r>
        <w:rPr>
          <w:color w:val="000000"/>
        </w:rPr>
        <w:t>000</w:t>
      </w:r>
      <w:r>
        <w:rPr>
          <w:color w:val="000000"/>
          <w:rtl w:val="true"/>
        </w:rPr>
        <w:t>فهذه جماعة مؤمنة تأتي وعلى رأسها عبد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 مسعود صاحب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ما أن يرى وجه أبي ذر حتى تفي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يناه بالدمع و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صدق رسول الله ، تمشي وحدك ، وتموت وحدك ، وتبعث وحد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بدأ يقص على صحبه قصة هذه العبارة التي قيلت في غزوة تبوك كما سبق ذكر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الصحاب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40:00Z</dcterms:created>
  <dc:creator>\\\</dc:creator>
  <dc:description/>
  <dc:language>en-US</dc:language>
  <cp:lastModifiedBy>\\\</cp:lastModifiedBy>
  <dcterms:modified xsi:type="dcterms:W3CDTF">2002-04-24T23:43:00Z</dcterms:modified>
  <cp:revision>1</cp:revision>
  <dc:subject/>
  <dc:title>أبو ذر الغفاري</dc:title>
</cp:coreProperties>
</file>