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333300"/>
          <w:sz w:val="72"/>
          <w:szCs w:val="72"/>
        </w:rPr>
      </w:pPr>
      <w:r>
        <w:rPr>
          <w:color w:val="333300"/>
          <w:sz w:val="72"/>
          <w:sz w:val="72"/>
          <w:szCs w:val="72"/>
          <w:rtl w:val="true"/>
        </w:rPr>
        <w:t>أسامة بن زيد</w:t>
      </w:r>
    </w:p>
    <w:p>
      <w:pPr>
        <w:pStyle w:val="Heading1"/>
        <w:jc w:val="center"/>
        <w:rPr>
          <w:color w:val="333300"/>
          <w:sz w:val="36"/>
          <w:szCs w:val="36"/>
        </w:rPr>
      </w:pPr>
      <w:r>
        <w:rPr>
          <w:color w:val="333300"/>
          <w:sz w:val="36"/>
          <w:sz w:val="36"/>
          <w:szCs w:val="36"/>
          <w:rtl w:val="true"/>
        </w:rPr>
        <w:t>الحب بن الحب</w:t>
      </w:r>
    </w:p>
    <w:tbl>
      <w:tblPr>
        <w:tblW w:w="409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0"/>
      </w:tblGrid>
      <w:tr>
        <w:trPr/>
        <w:tc>
          <w:tcPr>
            <w:tcW w:w="4090" w:type="dxa"/>
            <w:tcBorders/>
            <w:shd w:fill="666600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br/>
            </w:r>
            <w:r>
              <w:rPr>
                <w:rtl w:val="true"/>
              </w:rPr>
              <w:t>ان أسامة بن زيد لمن أحب الناس الي ، واني لأرجو</w:t>
            </w:r>
            <w:r>
              <w:rPr/>
              <w:t xml:space="preserve"> </w:t>
            </w:r>
            <w:r>
              <w:rPr/>
              <w:t>"</w:t>
            </w:r>
            <w:r>
              <w:rPr/>
              <w:t xml:space="preserve"> </w:t>
              <w:br/>
              <w:t xml:space="preserve">" </w:t>
            </w:r>
            <w:r>
              <w:rPr>
                <w:rtl w:val="true"/>
              </w:rPr>
              <w:t>أن يكون م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صالحيكم ، فاستوصوا به خيرا</w:t>
            </w:r>
            <w:r>
              <w:rPr/>
              <w:t xml:space="preserve"> </w:t>
            </w:r>
            <w:r>
              <w:rPr/>
              <w:br/>
            </w:r>
            <w:r>
              <w:rPr>
                <w:rtl w:val="true"/>
              </w:rPr>
              <w:t>حديث شريف</w:t>
            </w:r>
            <w:r>
              <w:rPr/>
              <w:t xml:space="preserve"> </w:t>
            </w:r>
          </w:p>
        </w:tc>
      </w:tr>
    </w:tbl>
    <w:p>
      <w:pPr>
        <w:pStyle w:val="NormalWeb"/>
        <w:jc w:val="center"/>
        <w:rPr/>
      </w:pPr>
      <w:r>
        <w:rPr>
          <w:color w:val="000000"/>
          <w:rtl w:val="true"/>
        </w:rPr>
        <w:t>أسامـة بن زيـد بن حارثة بن شراحيـل الكَلْبي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>أبو محمد ، من أبناء الإسلام الذين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لم يعرفوا الجاهلية أبدا ،ابن زيد خاد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رسـ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ـ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ذي آثـر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الرسـول الكريم على أبيه وأمه وأه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ذي وقف به النبـي على جموع من أصحابه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 xml:space="preserve">يقو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شهدكم أن زيدا هذا ابني يرث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أرث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أمه هي أم أيمن مولاة رسـول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الله وحاضنته ، ولقد كان له وجه أسو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نف أفطس ولكن مالكا لصفات عظيمة قريبا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من قلب رسول الله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3300"/>
          <w:sz w:val="27"/>
          <w:sz w:val="27"/>
          <w:szCs w:val="27"/>
          <w:rtl w:val="true"/>
        </w:rPr>
        <w:t>حب الرسول له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عن السيدة عائش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ثَ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سامة على عتبة الباب فشَجَّ جبهتَهُ ، فجعل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مصّ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شجّته ويمجُّه ويقو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لو كان أسامة جارية لكسوتُهُ وحلّيتُهُ حتى أنفِقَهُ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 xml:space="preserve">كما قالت السيدة عائش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ما ينبغي لأحد أن يُبغِضَ أسامة 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زيد بعدما سمعت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يقو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من كان يُحِبُّ الله ورسوله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 xml:space="preserve">فليحبَّ أسامة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 xml:space="preserve">وقد اشترى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حَلّةً كانت 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َزَن ، اشتراها بخمسين ديناراً ، ثم لبسها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جل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لى المنبر للجمعة ، ثم نزل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كسا الحُلّة أسامة 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يد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 xml:space="preserve">بعث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عثاً فأمر عليهم أسامة بن زيد ، فط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عض الناس في إمارته فقا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:( </w:t>
      </w:r>
      <w:r>
        <w:rPr>
          <w:color w:val="000000"/>
          <w:rtl w:val="true"/>
        </w:rPr>
        <w:t>إن تطعنوا في إمارته فقد كنت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طعنون في إمارة أبيه من قبل ، وأيمُ الله إن كان لخليقاً للإمارة ، وإن كان ل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حب الناس إليّ ، وإن هذا لمن أحب الناس إليّ بعد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3300"/>
          <w:sz w:val="27"/>
          <w:sz w:val="27"/>
          <w:szCs w:val="27"/>
          <w:rtl w:val="true"/>
        </w:rPr>
        <w:t>نشأته وايمانه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على الرغم من حداثة سن أسام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ا أنه كان مؤمنا صلبا ، قويا ، يحمل كل تبعات دينه في ولاء كبير ، لقد كان مفرط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ي ذكائه ، مفرطا في تواضعه ، وحقق هذا الأسود الأفطس ميزان الدين الجديد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كرمكم عند الله أتقاكم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هاهو في عام الفتح يدخل مكة مع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 أكثر ساعات الاسلام روعة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3300"/>
          <w:sz w:val="27"/>
          <w:sz w:val="27"/>
          <w:szCs w:val="27"/>
          <w:rtl w:val="true"/>
        </w:rPr>
        <w:t>الدروس النبوي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قبل وفاة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عام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رج أسامة أميرا على سرية للقاء بعض المشركين ، وهذه أول امارة يتولاها ، وقد أخذ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يها درسه الأكبر من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فهاهو يقو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فأتيت الن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قد أتاه البشير بالفتح ، فاذا هو متهلل وجه ، فأدناي منه ث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حدثني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جعلت أحدثه ، وذكرت له أنه لما انهزم القوم أدركت رجلا وأهوي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يه بالرمح ، 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لا اله الا الله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طعنته فقتلته ، فتغير وجه رسـول اللـ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ـ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و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ويحك يا أسامة </w:t>
      </w:r>
      <w:r>
        <w:rPr>
          <w:color w:val="000000"/>
          <w:rtl w:val="true"/>
        </w:rPr>
        <w:t>!</w:t>
      </w:r>
      <w:r>
        <w:rPr>
          <w:color w:val="000000"/>
        </w:rPr>
        <w:t>000</w:t>
      </w:r>
      <w:r>
        <w:rPr>
          <w:color w:val="000000"/>
          <w:rtl w:val="true"/>
        </w:rPr>
        <w:t>فكيف لك بلا اله الا اللـ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يحك يا أسامة </w:t>
      </w:r>
      <w:r>
        <w:rPr>
          <w:color w:val="000000"/>
          <w:rtl w:val="true"/>
        </w:rPr>
        <w:t>!</w:t>
      </w:r>
      <w:r>
        <w:rPr>
          <w:color w:val="000000"/>
        </w:rPr>
        <w:t>000</w:t>
      </w:r>
      <w:r>
        <w:rPr>
          <w:color w:val="000000"/>
          <w:rtl w:val="true"/>
        </w:rPr>
        <w:t>فكيف لك بلا اله الا الله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لم يزل يرددها علي حتى لودد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ي انسلخت من كل عمل عملته ، واستقبلت الاسلام يومئذ من جديد ، فلا والله لا أقات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حدا قال لا اله الا الله بعد ماسمعت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  <w:br/>
      </w:r>
      <w:r>
        <w:rPr>
          <w:color w:val="000000"/>
          <w:rtl w:val="true"/>
        </w:rPr>
        <w:t xml:space="preserve">أهمَّ قريش شأن المرأة التي سرقت ، فقالو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من يكلّم فيها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و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ومن يجترىء عليه إلا أسامة بن زيد حبّ رسـول اللـ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ـ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كلّمه أسامة فقال رسـول اللـ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ـه عليه وسلم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:( </w:t>
      </w:r>
      <w:r>
        <w:rPr>
          <w:color w:val="000000"/>
          <w:rtl w:val="true"/>
        </w:rPr>
        <w:t>لم تشفعْ في حدّ من حدود الله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ثم قام النبـ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اختط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إنّما أهلك الله الذين من قبلكم أنهم إذا سرق فيهم الشريف تركوه ، وإذا سر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م الضعيف أقاموا عليه الحد ، وأيْمُ الله لو أن فاطمة بنت محمد سرقت لقطع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َدَه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3300"/>
          <w:sz w:val="27"/>
          <w:sz w:val="27"/>
          <w:szCs w:val="27"/>
          <w:rtl w:val="true"/>
        </w:rPr>
        <w:t>جيش أسام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وبعث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سامة 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يد بن حارثة الى الشام ، وهو لم يتجاوز العشرين من عمره ، وأمره أن يوطىء الخ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خوم البلقاء والداروم من أرض فلسطين ، فتجهز الناس وخرج مع أسامة المهاجر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أولون ، وكان ذلك في مرض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أخير ، فاستبطأ ا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ريم الناس في بعث أسامة وقد سمع ما قال الناس في امرة غلام حدث على جلة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هاجرين والأنصار </w:t>
      </w:r>
      <w:r>
        <w:rPr>
          <w:color w:val="000000"/>
          <w:rtl w:val="true"/>
        </w:rPr>
        <w:t>!</w:t>
      </w:r>
      <w:r>
        <w:rPr>
          <w:color w:val="000000"/>
        </w:rPr>
        <w:t>000</w:t>
      </w:r>
      <w:r>
        <w:rPr>
          <w:color w:val="000000"/>
          <w:rtl w:val="true"/>
        </w:rPr>
        <w:t>فحمدالله وقال الرسول صلى الله عليه 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أيها الناس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فذوا بعث أسامة ، فلعمري لئن قلتم في امارته لقد قلتم في امارة أبيه من قبله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انه لخليق بالامارة ، وان كان أبوه لخليقا له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>فأسرع الناس في جهازهم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خرج أسامة والجيش ، وانتقل الرسول الى الرفيق الأعلى ، وتولى أبو بكر الخلافة وأ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انفاذ جيش أسامة و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ما كان لي أن أحل لواء عقده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>-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خرج ماشيا ليودع الجيش بينما أسامة راكبا فقال ل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يا خليفة رسول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تركبن أو لأنزلن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رد أبوبكر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والله لا تنزل ووالله لا أركب ، وما علي 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غبر قدمي في سبيل الله ساعة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ثم استأذنه في أن يبقى الى جانبه عمر بن الخط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ائلا ل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ان رأيت أن تعينني بعمر فافعل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فعل وسار الجيش وحارب الروم وقض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لى خطرهم ،وعاد الجيش بلا ضحايا ، وقال المسلمون عن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ما رأينا جيشا أسلم من جيش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سامة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3300"/>
          <w:sz w:val="27"/>
          <w:sz w:val="27"/>
          <w:szCs w:val="27"/>
          <w:rtl w:val="true"/>
        </w:rPr>
        <w:t>أسامة والفتن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وعندما نشبت الفتنة بين علي ومعاوية التز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سامة حيادا مطلقا ، كان يحب عليا كثيرا ويبصر الحق بجانبه ، ولكن كيف يقتل من 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 اله الا الله</w:t>
      </w:r>
      <w:r>
        <w:rPr>
          <w:color w:val="000000"/>
        </w:rPr>
        <w:t>000</w:t>
      </w:r>
      <w:r>
        <w:rPr>
          <w:color w:val="000000"/>
          <w:rtl w:val="true"/>
        </w:rPr>
        <w:t>وقد لامه الرسول في ذلك سابقا</w:t>
      </w:r>
      <w:r>
        <w:rPr>
          <w:color w:val="000000"/>
          <w:rtl w:val="true"/>
        </w:rPr>
        <w:t>!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بعث الى علي يقول ل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انك ل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كنت في شدق الأسد ، لأحببت أن أدخل معك فيه ، ولكن هذا أمر لم أر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لزم دار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طوال هذا النزاع ، وحين جاءه البعض يناقشونه في موقفه قال لهم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لا أقاتل أحد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قول لا اله الا الله أبد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أحدهم ل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ألم يقل الله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قاتلوهم حتى 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كون فتنة ويكون الدين كله لله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أجاب أسامة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ولئك هم المشركون ، ولق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اتلناهم حتى لم تكن فتنة وكان الدين لل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3300"/>
          <w:sz w:val="27"/>
          <w:sz w:val="27"/>
          <w:szCs w:val="27"/>
          <w:rtl w:val="true"/>
        </w:rPr>
        <w:t>وفاته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وفي العام الرابع والخمسين من الهجرة ، و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واخر خلافة معاوية ، أسلم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روحه الطاهرة للقاء ربه ، فقد كان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برار المتقين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مات بالمدينة وهو ابن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75</w:t>
      </w:r>
      <w:r>
        <w:rPr>
          <w:color w:val="000000"/>
          <w:rtl w:val="true"/>
        </w:rPr>
        <w:t xml:space="preserve"> ) 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 موقع الصحابة 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  <w:r>
        <w:rPr>
          <w:b/>
          <w:bCs/>
          <w:sz w:val="42"/>
          <w:szCs w:val="42"/>
          <w:rtl w:val="true"/>
        </w:rPr>
        <w:t>?=</w:t>
      </w:r>
    </w:p>
    <w:p>
      <w:pPr>
        <w:pStyle w:val="Normal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4:20:00Z</dcterms:created>
  <dc:creator>\\\</dc:creator>
  <dc:description/>
  <dc:language>en-US</dc:language>
  <cp:lastModifiedBy>\\\</cp:lastModifiedBy>
  <dcterms:modified xsi:type="dcterms:W3CDTF">2002-04-24T14:24:00Z</dcterms:modified>
  <cp:revision>2</cp:revision>
  <dc:subject/>
  <dc:title>أسامة بن زيد</dc:title>
</cp:coreProperties>
</file>