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=</w:t>
      </w:r>
    </w:p>
    <w:p>
      <w:pPr>
        <w:pStyle w:val="Normal"/>
        <w:jc w:val="center"/>
        <w:rPr>
          <w:rFonts w:cs="onaizah anbobi-ayman"/>
          <w:b/>
          <w:b/>
          <w:bCs/>
          <w:color w:val="000000"/>
          <w:sz w:val="52"/>
          <w:szCs w:val="52"/>
          <w:lang w:eastAsia="en-US"/>
        </w:rPr>
      </w:pPr>
      <w:r>
        <w:rPr>
          <w:rFonts w:cs="Monotype Koufi"/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>سير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>أبو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>الدرداء</w:t>
      </w:r>
      <w:r>
        <w:rPr>
          <w:rFonts w:ascii="AGA Arabesque" w:hAnsi="AGA Arabesque" w:eastAsia="AGA Arabesque" w:cs="AGA Arabesque"/>
          <w:b/>
          <w:b/>
          <w:bCs/>
          <w:color w:val="000000"/>
          <w:sz w:val="52"/>
          <w:sz w:val="52"/>
          <w:szCs w:val="52"/>
          <w:lang w:eastAsia="en-US"/>
        </w:rPr>
        <w:t>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يوم اقتنع أبو الدرداء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ضي الله عنه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بالاسلام دينا ، وبايع الرسول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لى هذا الديـن ، كان تاجر ناجحا من تجار المدينة ، ولكنه بعد الايم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بـ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يقول </w:t>
      </w:r>
      <w:r>
        <w:rPr>
          <w:rFonts w:cs="Arial" w:ascii="Arial" w:hAnsi="Arial"/>
          <w:b/>
          <w:bCs/>
          <w:rtl w:val="true"/>
        </w:rPr>
        <w:t xml:space="preserve">: " </w:t>
      </w:r>
      <w:r>
        <w:rPr>
          <w:rFonts w:ascii="Arial" w:hAnsi="Arial" w:cs="Arial"/>
          <w:b/>
          <w:b/>
          <w:bCs/>
          <w:rtl w:val="true"/>
        </w:rPr>
        <w:t xml:space="preserve">أسلمت مع النبـي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ـه عليه 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أنا تاجر ، وأردت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جتمع 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عبـادة والتجارة فلم يجتمعا ، فرفضـت التجارة وأقبلت على العبادة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ما يسرنـ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يوم أن أبيع وأشتري فأربح كل يوم ثلاثمائة دينار ، حتى لو يك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انوتي على ب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مسجد ، ألا اني لا أقول لكم ان اللـه حرم البيع ، ولكني أحـ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 أكون من الذين 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تلهيهم تجارة ولا بيع عن ذكر الله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Monotype Koufi"/>
          <w:b/>
          <w:b/>
          <w:bCs/>
          <w:rtl w:val="true"/>
        </w:rPr>
        <w:t>جه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onotype Koufi"/>
          <w:b/>
          <w:b/>
          <w:bCs/>
          <w:rtl w:val="true"/>
        </w:rPr>
        <w:t>ض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onotype Koufi"/>
          <w:b/>
          <w:b/>
          <w:bCs/>
          <w:rtl w:val="true"/>
        </w:rPr>
        <w:t>نفسه</w:t>
      </w:r>
      <w:r>
        <w:rPr>
          <w:rFonts w:cs="Monotype Koufi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لقد كان أبو الدرداء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ضي الله عنه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حكيم تلك الأيام العظيمة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خصصه ايجاد الحقيقة ، فآمن بالله ورسوله ايمانا عظيما ، وعكف على ايمانه مسل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يه نفسه ، واهبا كل حياته لربه ، مرتلا آياته </w:t>
      </w:r>
      <w:r>
        <w:rPr>
          <w:rFonts w:cs="Arial" w:ascii="Arial" w:hAnsi="Arial"/>
          <w:b/>
          <w:bCs/>
          <w:rtl w:val="true"/>
        </w:rPr>
        <w:t>:"</w:t>
      </w:r>
      <w:r>
        <w:rPr>
          <w:rFonts w:ascii="Arial" w:hAnsi="Arial" w:cs="Arial"/>
          <w:b/>
          <w:b/>
          <w:bCs/>
          <w:rtl w:val="true"/>
        </w:rPr>
        <w:t>ان صلاتي ونسكي ومحياي ومماتي 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ب العالمين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كان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ضي الله عنه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يقول لمن حوله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ألا أخبركم بخ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عمالكم ، وأزكاها عند باريكم ، وأنماها في درجاتكم ، وخير من أن تغزو عدوكم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تضربوا رقابهم ويضربوا رقابكم ، وخير من الدراهم والدنانير 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ذكر الله ، ولذك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له أكبر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Monotype Koufi"/>
          <w:b/>
          <w:b/>
          <w:bCs/>
          <w:rtl w:val="true"/>
        </w:rPr>
        <w:t>ومض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onotype Koufi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onotype Koufi"/>
          <w:b/>
          <w:b/>
          <w:bCs/>
          <w:rtl w:val="true"/>
        </w:rPr>
        <w:t>حكم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Monotype Koufi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سئلت أمه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ضي الله عنه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ن أفض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ا كان يحب ، فأجابت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التفكر والاعتبار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>وكان هو يحض اخوانه دوما على التأم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يقو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تفكر ساعة خير من عبادة ليلة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وكان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ضي الله عنه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رثي لأولئك الذ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قعوا أسرى لثرواتهم فيقو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اللهم اني أعوذ بك من شتات القلب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، فسئل عن شت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قلب فأجاب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أن يكون لي في كل واد مال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>فهو يمتلك الدنيا بالاستغناء عنها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هو يقو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من لم يكن غنيا عن الدنيا ، فلا دنيا له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كان يقو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أكل الا طيبا ولا تكسب الا طيبا ولا تدخل بيتك الا طيبا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ويكتب لصاحب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قو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>أما بعد ، فلست في شيء من عرض الدنيا ، الا وقد كان لغيرك قبلك ، وه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ائر لغيرك بعدك ، وليس لك منه الا ماقدمت لنفسك ، فآثرها على من تجمع له المال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لدك ليكون له ارثا ، فأنت انما تجمع لواحد من اثني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ما ولد صالح يعمل فيه بطاع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، فيسعد بما شقيت به ، واما ولد عاص ، يعمل فيه بمعصية الله ، فتشقى بما جمع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ه ، فثق لهم بما عند الله من رزق ، وانج بنفسك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وانه ليقو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ليس الخ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 يكثر مالك وولدك ، ولكن الخير أن يعظم حلمك ، و يكثر علمك ، وأن تباري الناس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بادة الله تعالى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عندما فتحت قبرص وحملت غنائم الحرب الى المدينة ، وشوه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با الدرداء وهو يبكي ، فسأله جبير بن نفير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يا أبا الدرداء ، ما يبكيك في ي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عز الله فيه الاسلام وأهاه ؟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فأجاب أبوالدرداء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ويحك يا جبير ، ما أه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لق على الله اذا هم تركوا أمره ، بينما هي أمة قاهرة ظاهرة ، لها الملك ، ترك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مر الله ، فصارت الى ما ترى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قد كان يرى الانهيار السريع للبلاد المفتوح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وافلاسها من الروحانية الصادقة والدين الصحيح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وكان يقو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التمسوا الخ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هركم كله ، وتعرضوا لنفحات رحمة الله فان لله نفحات من رحمته يصيب بها من يشاء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باده ، وسلوا الله أن يستر عوراتكم ، ويؤمن روعاتكم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في خلافة عثمان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صبح أبو الدرداء واليا للقضاء في الشام ، فخطب بالناس يوما وقا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يا أهل الش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 أنتم الاخوان في الدين ، والجيران في الدار ، والأنصار على الأعداء ، و لكن ما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راكم لا تستحيون ؟؟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>تجمعون مالا تأكلون ، وتبنون مالا تسكنون ، وترجون ما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بلغون ، قد كانت القرون من قبلكم يجمعون فيوعون ، ويؤملون فيطيلون ، ويبن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وثقون ، فأصبح جمعهم بورا ، وأملهم غرورا ، وبيوتهم قبورا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>أولئك قوم عاد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لئوا ما بين عدن الى عمان أموالا وأولادا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ثم ابتسم بسخرية لافحة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من يشتر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ي تركة أل عاد بدرهمين ؟</w:t>
      </w:r>
      <w:r>
        <w:rPr>
          <w:rFonts w:cs="Arial" w:ascii="Arial" w:hAnsi="Arial"/>
          <w:b/>
          <w:bCs/>
          <w:rtl w:val="true"/>
        </w:rPr>
        <w:t>!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Monotype Koufi"/>
          <w:b/>
          <w:b/>
          <w:bCs/>
          <w:rtl w:val="true"/>
        </w:rPr>
        <w:t>تقدي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onotype Koufi"/>
          <w:b/>
          <w:b/>
          <w:bCs/>
          <w:rtl w:val="true"/>
        </w:rPr>
        <w:t>للعلم</w:t>
      </w:r>
      <w:r>
        <w:rPr>
          <w:rFonts w:cs="Monotype Koufi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كان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ضي الله عنه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يقدس العلم كثيرا ، ويربطه بالعبادة ، فهو يقو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لا يكون أحدكم تقيا حتى يك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الما ، و لن يكون بالعلم جميلا ، حتى يكون به عاملا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كما يقو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ما لي أر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ماءكم يذهبون ، و جهالكم لا يتعلمون ؟؟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>ألا ان معلم الخير والمتعلم في الأج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واء ، ولا خير في سائر الناس بعدهما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ويقول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ضي الله عنه</w:t>
      </w:r>
      <w:r>
        <w:rPr>
          <w:rFonts w:cs="Arial" w:ascii="Arial" w:hAnsi="Arial"/>
          <w:b/>
          <w:bCs/>
          <w:rtl w:val="true"/>
        </w:rPr>
        <w:t xml:space="preserve">- : ( </w:t>
      </w:r>
      <w:r>
        <w:rPr>
          <w:rFonts w:ascii="Arial" w:hAnsi="Arial" w:cs="Arial"/>
          <w:b/>
          <w:b/>
          <w:bCs/>
          <w:rtl w:val="true"/>
        </w:rPr>
        <w:t>ان أخشى 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خشاه على نفسي أن يقال لي يوم القيامة على رؤوس الخلائق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عويمر ، هل علم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؟؟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فأ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نعم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 xml:space="preserve">فيقال ل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ماذا عملت فيما علم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؟؟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Monotype Koufi"/>
          <w:b/>
          <w:b/>
          <w:bCs/>
          <w:rtl w:val="true"/>
        </w:rPr>
        <w:t>وصيته</w:t>
      </w:r>
      <w:r>
        <w:rPr>
          <w:rFonts w:cs="Monotype Koufi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يوصي أبو الدرداء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ضي الله عنه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الاخاء خير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، ويقو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معاتبة الأخ خير لك من فقده ، ومن لك بأخيك كله ؟</w:t>
      </w:r>
      <w:r>
        <w:rPr>
          <w:rFonts w:cs="Arial" w:ascii="Arial" w:hAnsi="Arial"/>
          <w:b/>
          <w:bCs/>
        </w:rPr>
        <w:t>000</w:t>
      </w:r>
      <w:r>
        <w:rPr>
          <w:rFonts w:ascii="Arial" w:hAnsi="Arial" w:cs="Arial"/>
          <w:b/>
          <w:b/>
          <w:bCs/>
          <w:rtl w:val="true"/>
        </w:rPr>
        <w:t>أعط أخاك ولن له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لا تطع فيه حاسدا فتكون مثله ، غدا يأتيك الموت فيكفيك فقده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كيف تبكيه بع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ت ، وفي الحياة ما كنت أديت حقه ؟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ويقول رضي الله عنه وأرضاه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ا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بغض أن أظلم أحدا ، ولكني أبغض أكثر وأكثر ، أن أظلم من لا يستعين علي الا ب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علي الكبير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</w:rPr>
        <w:t>000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هذا هو أبو الدرداء ، تلميذ النبي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 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بن الاسلام الأول ، وصاحب أبي بكر وعمر ورجال مؤمن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ضي الله ع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رضاه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82"/>
          <w:szCs w:val="80"/>
        </w:rPr>
      </w:pPr>
      <w:r>
        <w:rPr>
          <w:rFonts w:cs="Arial" w:ascii="Arial" w:hAnsi="Arial"/>
          <w:b/>
          <w:bCs/>
          <w:sz w:val="82"/>
          <w:szCs w:val="8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82"/>
          <w:szCs w:val="80"/>
        </w:rPr>
      </w:pPr>
      <w:r>
        <w:rPr>
          <w:rFonts w:ascii="Arial" w:hAnsi="Arial" w:cs="Arial"/>
          <w:b/>
          <w:b/>
          <w:bCs/>
          <w:sz w:val="82"/>
          <w:sz w:val="82"/>
          <w:szCs w:val="80"/>
          <w:rtl w:val="true"/>
        </w:rPr>
        <w:t xml:space="preserve">نقله </w:t>
      </w:r>
    </w:p>
    <w:p>
      <w:pPr>
        <w:pStyle w:val="Normal"/>
        <w:jc w:val="left"/>
        <w:rPr>
          <w:rFonts w:ascii="Arial" w:hAnsi="Arial" w:cs="Arial"/>
          <w:b/>
          <w:b/>
          <w:bCs/>
          <w:sz w:val="82"/>
          <w:szCs w:val="80"/>
        </w:rPr>
      </w:pPr>
      <w:r>
        <w:rPr>
          <w:rFonts w:ascii="Arial" w:hAnsi="Arial" w:cs="Arial"/>
          <w:b/>
          <w:b/>
          <w:bCs/>
          <w:sz w:val="82"/>
          <w:sz w:val="82"/>
          <w:szCs w:val="80"/>
          <w:rtl w:val="true"/>
        </w:rPr>
        <w:t xml:space="preserve">قناص الفوائد </w:t>
      </w:r>
      <w:r>
        <w:rPr>
          <w:rFonts w:cs="Arial" w:ascii="Arial" w:hAnsi="Arial"/>
          <w:b/>
          <w:bCs/>
          <w:sz w:val="82"/>
          <w:szCs w:val="8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82"/>
          <w:szCs w:val="80"/>
        </w:rPr>
      </w:pPr>
      <w:r>
        <w:rPr>
          <w:rFonts w:cs="Arial" w:ascii="Arial" w:hAnsi="Arial"/>
          <w:b/>
          <w:bCs/>
          <w:sz w:val="82"/>
          <w:szCs w:val="8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82"/>
          <w:szCs w:val="80"/>
        </w:rPr>
      </w:pPr>
      <w:r>
        <w:rPr>
          <w:rFonts w:ascii="Arial" w:hAnsi="Arial" w:cs="Arial"/>
          <w:b/>
          <w:b/>
          <w:bCs/>
          <w:sz w:val="82"/>
          <w:sz w:val="82"/>
          <w:szCs w:val="80"/>
          <w:rtl w:val="true"/>
        </w:rPr>
        <w:t xml:space="preserve">من موقع مشكاة </w:t>
      </w:r>
      <w:r>
        <w:rPr>
          <w:rFonts w:cs="Arial" w:ascii="Arial" w:hAnsi="Arial"/>
          <w:b/>
          <w:bCs/>
          <w:sz w:val="82"/>
          <w:szCs w:val="80"/>
          <w:rtl w:val="true"/>
        </w:rPr>
        <w:t>...</w:t>
      </w:r>
    </w:p>
    <w:sectPr>
      <w:type w:val="nextPage"/>
      <w:pgSz w:w="11906" w:h="16386"/>
      <w:pgMar w:left="1797" w:right="1797" w:gutter="0" w:header="0" w:top="1440" w:footer="0" w:bottom="1440"/>
      <w:pgBorders w:display="allPages" w:offsetFrom="page">
        <w:top w:val="threeDEmboss" w:sz="6" w:space="24" w:color="000000"/>
        <w:left w:val="threeDEmboss" w:sz="6" w:space="24" w:color="000000"/>
        <w:bottom w:val="threeDEngrave" w:sz="6" w:space="24" w:color="000000"/>
        <w:right w:val="threeDEngrav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onaizah anbobi-ayman"/>
      <w:sz w:val="3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6:49:00Z</dcterms:created>
  <dc:creator>صالح </dc:creator>
  <dc:description/>
  <dc:language>en-US</dc:language>
  <cp:lastModifiedBy>\\\</cp:lastModifiedBy>
  <dcterms:modified xsi:type="dcterms:W3CDTF">2002-04-27T23:12:00Z</dcterms:modified>
  <cp:revision>3</cp:revision>
  <dc:subject/>
  <dc:title>=============================================================</dc:title>
</cp:coreProperties>
</file>