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زاه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مُعتزِل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فتن</w:t>
      </w:r>
      <w:r>
        <w:rPr>
          <w:b/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>هو إمام من أئمة المسل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آتاه الله العلم ، فأخذ منه بِـحـظٍّ وافـ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لذا لما أطلّت الفت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قرونها ولاّها ظهره واعتزلها ، رغبة فيما عند الله ، وطمعاً في سلعة الله الغال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هو مِن صغار الصحابة رضي الله عنهم ، ومع ذلك صار عالماً من علماء الصح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ُشار إليه بالبنان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إن تكلّم سُمِع كلامه ، وإن أفتى أُخِذ بقوله ، وإن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صدق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لله درّ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هو صحابي وابن صحابي رضي الله عنه وعن أبي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صحبة خير البشر وسيد ولد آدم فخراً ورفع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الت الدنيا بأقرانه ولم يمل مع مَ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ال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مَـن هـو هذا العَالِم العَلَم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سمـ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وكني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و عبد الرح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عبد الله بن عمر بن الخط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 نفيل رضي الله عنهم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color w:val="0000FF"/>
          <w:rtl w:val="true"/>
        </w:rPr>
        <w:t>قال عنه الإمام الذهبي رحمه الل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>الإمام القدوة شيخ الإسلام أبو عبد الرحمن القرشي العدوي المكي ثم المدني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>أسلم وهو صغير ثم هاجر مع أبيه لم يحتلم واستُصغِر يوم أحد ، فأولّ غزوات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خندق ، وهو ممن بايع تحت الشجرة ، وأمه وأمّ أم المؤمنين حفصة زينب بنت مظعون ،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خت عثمان بن مظعون الجمحي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قال </w:t>
      </w:r>
      <w:r>
        <w:rPr>
          <w:rFonts w:cs="Arial" w:ascii="Arial" w:hAnsi="Arial"/>
          <w:b/>
          <w:bCs/>
          <w:color w:val="0000FF"/>
          <w:rtl w:val="true"/>
        </w:rPr>
        <w:t>: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0000FF"/>
          <w:rtl w:val="true"/>
        </w:rPr>
        <w:t>روى علما كثيراً نافعاً عن النبي صلى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له عليه وسلم ، وعن أبيه وأبي بكر وعثمان وعلي وبلال وصهيب وعامر بن ربيعة وزيد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بن ثابت وزيد عمه وسعد وابن مسعود وعثمان بن طلحة وأسلم وحفصة أخته وعائشة وغيرهم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نتهى </w:t>
      </w:r>
      <w:r>
        <w:rPr>
          <w:rFonts w:cs="Arial" w:ascii="Arial" w:hAnsi="Arial"/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FF"/>
          <w:rtl w:val="true"/>
        </w:rPr>
        <w:br/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روى عنه خلق كثي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هو أحد الستة الذين هم أكث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حابة رواية ، وأحد العبادلة الأربعة ، وثانيهم ابن عباس ، وثالثهم عبد الله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مرو بن العاص ، ورابعهم عبد الله بن الزبي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جهاد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ُجاهداً منذ نعومة أظفار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بن عمر رضي الله عنهم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رضني رسول الله ص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عليه وسلم يوم أحد في القتال ، وأنا ابن أربع عشرة سنة ، فلم يُجزني ، وعرض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وم الخندق وأنا بن خمس عشرة سنة ، فأجازني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رواه البخاري ومس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شهِ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تح مكة وله عشرون سن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دِم الشام والعراق والبصرة وفارِس غازياً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وشهِد فتح مص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روى حجاج بن أرطاة عن نافع أن ابن عمر بارز رجلاً في قت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هل العراق ، فقتله ، وأخذ سَلَب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عباد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كان رضي الله عنه عابد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ثير العباد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ابن عمر رضي الله عنهم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الرجل في حياة النبي صلى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وسلم إذا رأى رؤيا قصها على رسول الله صلى الله عليه وسلم ، فتمنيت أن أ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ؤيا فأقصها على رسول الله صلى الله عليه وسلم ، وكنت غلاماً شاباً ، وكنت أنام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جد على عهد رسول الله صلى الله عليه وسلم ، فرأيت في النوم كأن ملكين أخذ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ذهبا بي إلى النار ، فإذا هي مطوية كطيّ البئر ، وإذا لها قرنان ، وإذا فيها أن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د عرفتهم ، فجعلت أ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عوذ بالله من النار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لقينا مَلَك آخر فقال ل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م ترع ، فقصصتها على حفصة ، فقصّتها حفصة على رسول الله صلى الله عليه وسل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نِعْمَ الرجل عبد الله لو كان يصلي من الليل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كان بعد لا ينام من الليل إ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ليل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رواه البخاري ومسل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حبيب بن الشهيد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يل لناف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صنع ابن عمر في منزله ؟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تطيقونه ؛ الوضوء لكل صلاة ، والمصحف فيما بينه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ناف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ابن عمر لا يصوم في السفر ، ولا يكاد يفطر في الحض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زُهد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كان رضي الله عنه زاهداً مُعرضاً عن الدنيا والافتتان ب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قال ابن مسعود رضي الله عن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من أملك شباب قريش لنفسه عن الدنيا 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 عمر رضي الله عنهما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قد رأيتنا ونحن متوافرون ، وما فينا شاب 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ملك لنفسه من ابن عم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حذيفة رضي الله عن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مِنّـا أحد يُفتش إ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ُفتش عن جائفة أو منقلة إلا عمر واب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>والجائفة هي الطعنة الواصلة للجوف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ـمُنَقِّلـة وهي ما توضّح العظم وتهشمه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قال ذلك كناية عن المعائ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ابر رضي الله عن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منا أحد أدرك الدنيا إلا وقد مالت به إلا ابن ع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قالت عائشة رضي الله عن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رأيت أحداً ألزم للأمر الأول من ابن ع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قال ميمون بن مهر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دخلت على ابن عمر فقوّمت كل شيء في بيته من أثاث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سوى مئة درهم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مولاه ناف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ْ كان ابن عمر ليفرّق في المجلس ثلاث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لفا ، ثم يأتي عليه شهر ما يأكل مزعة لحم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تِّـباعـ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للسن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كان ابن عمر رضي الله عنهما مِن أكثر الناس اتّباع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سنة رضي الله ع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كان شديد الاستجابة للرسول صلى الله عليه وس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ل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ما قال رسول الله صلى الله عليه وسلم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و تركنا هذا الباب للنساء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نافع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لم يدخل منه ابن عمر حتى ما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رواه أبو داود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من 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ا رواه مس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 سالم بن عبد الله أن عبد الله بن عمر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رسول الله صلى الله عليه وس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تمنعوا نساءكم المساجد إذا استأذنكم إليه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فقال بلال بن عبد الل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له لنمنعه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أقبل عليه عبد الله فسبّـه سـبّـاً سيئا ما سمعته سبه مث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ط ،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خبرك عن رسول الله صلى الله عليه وسلم وت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الله لنمنعه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رقّـ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ناف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ان ابن عمر إذا قرأ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َلَمْ يَأْنِ لِلَّذِينَ آمَنُوا أَن تَخْشَعَ قُلُوبُهُمْ لِذِكْرِ اللَّهِ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بك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تى يغلبه البكاء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روى عاصم بن محمد العمري عن أبيه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سمعت ابن عمر ذ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بي صلى الله عليه وسلم إلا بكى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قال يوسف بن ماهك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أيت ابن عمر عند عب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 عمير ، وعبيد يقصّ ، فرأيت ابن عمر ودموعه تهراق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 عن عبد الله بن عبي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مير عن أبيه أنه تلا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فَكَيْفَ إِذَا جِئْنَا مِن كُلِّ أمَّةٍ بِشَهِيدٍ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جعل ابن عمر يبكي حتى لثقت لحيته وجيبه من دموعه ، فأراد رجل أن يقول لأ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ق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قد آذيت الشيخ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عتزا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كتب الحجاج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بن عم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بلغني أنك طلبت الخلافة ، وإنها لا تصلح لعيي ولا بخيل ولا غيور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كت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لي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ما ما ذكرت من الخلافة فما طلبتها وما هي من بالي ، وأما ما ذكرت من الع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من جمع كتاب الله فليس بعيي ، ومن أدى زكاته فليس ببخيل ، وإن أحق ما غرت فيه ول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 يشركني فيه غيري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ما أُريد ابن عمر على الفتنة بعد مقتل عثمان رضي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نه أبـى ، وهرب على مكة فرضي الله ع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حبيب بن أبي ثابت أن ابن عمر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يوم دومة جند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جاء معاوية على بختي عظيم طويل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ن الذي يطمع في هذا الأ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يمدّ إليه عنقه ، قال ابن عم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ما حدّثت نفسي بالدنيا إلا يومئذ ، هممت أن أ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طمع فيه من ضربك وأباك عليه ، ثم ذكرت الجنة ونعيمها فأعرضت عن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بن عمر رضي الله عنهم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دخلت على حفصة ونوساتها تنطف ف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د كان من الناس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رين ، ولم يُجعل لي من الأمر شيء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الحق بهم ، فإنهم ينتظرونك وإني أخش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 يكون في احتباسك عنهم فُرقة ، فلم يرعه حتى ذهب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لما تفرق الحكمان خط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عاوية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ن كان يريد أن يتكلم في هذا الأمر فليطلع إليّ قرنه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فنحن أحق بذ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ه ومن أبيه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ُعرّض بابن عمر </w:t>
      </w:r>
      <w:r>
        <w:rPr>
          <w:rFonts w:cs="Arial" w:ascii="Arial" w:hAnsi="Arial"/>
          <w:b/>
          <w:bCs/>
          <w:rtl w:val="true"/>
        </w:rPr>
        <w:t>!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قال له حبيب بن مسلم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هلا أجبته فداك أ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أمي ؟ فقال ابن عم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حللت حبوتي فهممت أن أ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حق بذلك منك من قاتلك وأباك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 ، فخشيت أن أقول كلمة تفرّق الجمع ، ويسفك فيها الدم ، فذكرت ما أع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الجنا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رواه البخاري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قال سلام بن مسكي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عت الحسن ي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ما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أمر الناس ما كان ز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تنة أتوا ابن عمر فقالو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ت سيد الناس وابن سيدهم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ناس بك راضون ، اخرج نبايعك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والله لا يُهراق فيّ محجمة من دم ، 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 سببي ما كان فيّ روح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إمام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يدلّ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مامته هذه القص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>لما ابتنى معاوية بالأبطَح مجلسا جلس عليه ومعه اب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ُرَظَة ، فإذا هو بجماعة على رحال لهم ، وإذا شاب منهم قد رفع عقيرته يتغن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من يساجلني يساجل ما جداً </w:t>
      </w:r>
      <w:r>
        <w:rPr>
          <w:rFonts w:cs="Arial" w:ascii="Arial" w:hAnsi="Arial"/>
          <w:b/>
          <w:bCs/>
          <w:rtl w:val="true"/>
        </w:rPr>
        <w:t xml:space="preserve">*** </w:t>
      </w:r>
      <w:r>
        <w:rPr>
          <w:rFonts w:ascii="Arial" w:hAnsi="Arial" w:cs="Arial"/>
          <w:b/>
          <w:b/>
          <w:bCs/>
          <w:rtl w:val="true"/>
        </w:rPr>
        <w:t>يملأ الدلـو إلى عقد الكُر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هذا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و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عبدالله بن جعفر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خلُّوا لـه الطريق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ثم إذا هو بجما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هم غلام يتغنى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بينما يذكرنني أبصرنني </w:t>
      </w:r>
      <w:r>
        <w:rPr>
          <w:rFonts w:cs="Arial" w:ascii="Arial" w:hAnsi="Arial"/>
          <w:b/>
          <w:bCs/>
          <w:rtl w:val="true"/>
        </w:rPr>
        <w:t xml:space="preserve">*** </w:t>
      </w:r>
      <w:r>
        <w:rPr>
          <w:rFonts w:ascii="Arial" w:hAnsi="Arial" w:cs="Arial"/>
          <w:b/>
          <w:b/>
          <w:bCs/>
          <w:rtl w:val="true"/>
        </w:rPr>
        <w:t>عند قِيد الميل يسعى بي الأغ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لن تعرفن الفتى ؟ قل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نعم </w:t>
      </w:r>
      <w:r>
        <w:rPr>
          <w:rFonts w:cs="Arial" w:ascii="Arial" w:hAnsi="Arial"/>
          <w:b/>
          <w:bCs/>
          <w:rtl w:val="true"/>
        </w:rPr>
        <w:t xml:space="preserve">*** </w:t>
      </w:r>
      <w:r>
        <w:rPr>
          <w:rFonts w:ascii="Arial" w:hAnsi="Arial" w:cs="Arial"/>
          <w:b/>
          <w:b/>
          <w:bCs/>
          <w:rtl w:val="true"/>
        </w:rPr>
        <w:t>قد عرفناه وهل يخفى القمر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هذا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و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عمر بن أبي ربيع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خلُّوا لـه الطريق فليذهب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إذا هو بجماعة وإذا فيهم رجل يُسأل ، فيقال لـ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ميت قبل أن أحلق ؟ وحلقت قبل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رمي ؟ في أشياء أشكلت عليهم من مناسك الحج ،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ن هذا 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قالو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ُ عمر ، فالتَفَتَ إلى ابنه قُرَظَة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ذا الشرف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هذا والله شرف الدن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آخ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قال الإمام مالك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إمام الناس عندنا بعد زيد بن ثابت 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ن عمر ، مكث ستين سنة يُفتي الناس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شِدّ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حدّث إسحاق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عيد بن عمرو الأموي عن أبيه عن ابن عمر أنه قام إلى الحجاج وهو يخطب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عد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ه استُحلّ حرم الله ، وخرب بيت الله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شيخا قد خرّف ، فلما صدر الن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ر الحجاج بعض مسوّدته فأخذ حربة مسمومة وضرب بها رجل ابن عمر ، فمرض ومات منها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دخل عليه الحجاج عائداً ، فسلم فلم يرد عليه ، وكلّمه ، فلم يُجب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روى 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يرين أن الحجاج خطب ف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ن ابن الزبير بدّل كلام الله ، فعلم ابن عمر فقال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ذب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لم يكن ابن الزبير يستطيع أن يبدل كلام الله ولا أن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ل الحجاج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ك 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د خرّفت الغد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 xml:space="preserve">قال ابن عم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ما إنك لو عدتَ عدتُ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Monotype Koufi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توفي رضي الله عنه سنة ثلاث وسبعين من الهجر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بن خمس وثمانين سن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rtl w:val="true"/>
        </w:rPr>
        <w:t xml:space="preserve">فرضي الله عنه وأرضا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اللهم إنا ،ُشهدك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ب عبد الله بن عمر ، وعلى حب أبيه من قبله ، فاحشرنا في زمرت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2"/>
        </w:rPr>
      </w:pPr>
      <w:r>
        <w:rPr>
          <w:b/>
          <w:b/>
          <w:bCs/>
          <w:color w:val="FF0000"/>
          <w:sz w:val="40"/>
          <w:sz w:val="40"/>
          <w:szCs w:val="42"/>
          <w:rtl w:val="true"/>
        </w:rPr>
        <w:t xml:space="preserve">من موقع  صيد الفوائد </w:t>
      </w:r>
      <w:r>
        <w:rPr>
          <w:b/>
          <w:bCs/>
          <w:color w:val="FF0000"/>
          <w:sz w:val="40"/>
          <w:szCs w:val="42"/>
          <w:rtl w:val="true"/>
        </w:rPr>
        <w:t>((</w:t>
      </w:r>
      <w:r>
        <w:rPr>
          <w:b/>
          <w:b/>
          <w:bCs/>
          <w:color w:val="FF0000"/>
          <w:sz w:val="40"/>
          <w:sz w:val="40"/>
          <w:szCs w:val="42"/>
          <w:rtl w:val="true"/>
        </w:rPr>
        <w:t>للشيخ عبد الرحمن السحيم</w:t>
      </w:r>
      <w:r>
        <w:rPr>
          <w:b/>
          <w:bCs/>
          <w:color w:val="FF0000"/>
          <w:sz w:val="40"/>
          <w:szCs w:val="42"/>
          <w:rtl w:val="true"/>
        </w:rPr>
        <w:t xml:space="preserve">)) </w:t>
      </w:r>
      <w:r>
        <w:rPr>
          <w:b/>
          <w:b/>
          <w:bCs/>
          <w:color w:val="FF0000"/>
          <w:sz w:val="40"/>
          <w:sz w:val="40"/>
          <w:szCs w:val="42"/>
          <w:rtl w:val="true"/>
        </w:rPr>
        <w:t>،،،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2"/>
        </w:rPr>
      </w:pPr>
      <w:r>
        <w:rPr>
          <w:b/>
          <w:b/>
          <w:bCs/>
          <w:color w:val="FF0000"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color w:val="FF0000"/>
          <w:sz w:val="40"/>
          <w:szCs w:val="42"/>
          <w:rtl w:val="true"/>
        </w:rPr>
        <w:t xml:space="preserve">/ (( </w:t>
      </w:r>
      <w:r>
        <w:rPr>
          <w:b/>
          <w:b/>
          <w:bCs/>
          <w:color w:val="FF0000"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color w:val="FF0000"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color w:val="FF0000"/>
          <w:sz w:val="40"/>
          <w:szCs w:val="42"/>
        </w:rPr>
      </w:pPr>
      <w:r>
        <w:rPr>
          <w:b/>
          <w:b/>
          <w:bCs/>
          <w:color w:val="FF0000"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3:00:00Z</dcterms:created>
  <dc:creator>\\\</dc:creator>
  <dc:description/>
  <dc:language>en-US</dc:language>
  <cp:lastModifiedBy>\\\</cp:lastModifiedBy>
  <dcterms:modified xsi:type="dcterms:W3CDTF">2002-04-25T03:04:00Z</dcterms:modified>
  <cp:revision>1</cp:revision>
  <dc:subject/>
  <dc:title>سيرة الإمام الزاهد مُعتزِل الفتن </dc:title>
</cp:coreProperties>
</file>