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سيرة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سيد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>(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مسيب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Arial" w:hAnsi="Arial" w:cs="Arial"/>
          <w:b/>
          <w:b/>
          <w:bCs/>
          <w:rtl w:val="true"/>
        </w:rPr>
        <w:t>إن الناظر فى ماضى الأ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سلامية وحاضرها لا يملك إلا العجب العجيب والدَهَش الغريب من هذا التراج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ضارى الذى وصلت إليه اليوم وأصبحت الحاجة الملحة إلى نهضة إسلامية تملى علينا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طرح للمناقشة</w:t>
      </w:r>
      <w:r>
        <w:rPr>
          <w:rFonts w:cs="Arial" w:ascii="Arial" w:hAnsi="Arial"/>
          <w:b/>
          <w:bCs/>
          <w:rtl w:val="true"/>
        </w:rPr>
        <w:br/>
        <w:t xml:space="preserve">– </w:t>
      </w:r>
      <w:r>
        <w:rPr>
          <w:rFonts w:ascii="Arial" w:hAnsi="Arial" w:cs="Arial"/>
          <w:b/>
          <w:b/>
          <w:bCs/>
          <w:rtl w:val="true"/>
        </w:rPr>
        <w:t>وبكل صراحة – الأسباب التى أدت إلى هذا التقهقر والوسائل المث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تحقيق بعث إسلامى جديد خاصة بعد أن فشلت الحلول المستوردة فى تحقيق النهضة المرجو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صار لزاما على الخلف اليوم أن يستفيد من منهج السلف الصالح صانع حضا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مس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فى سيرة سيد التابع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سعيد بن المسيب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يمكن أن نجد الكثير من معا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ريق المنشود والعديد من المبادئ التى لابد أن نقوم بها إن أردنا بصدق أن يعو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نا المجد المفقود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لعلم الركيزة الأساسية للرقى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أدرك سعيد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يب منذ نعومة أظافره أنه لا يوجد مصيبة أعظم من الجهل يمكن أن تلم بحيا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نسان فأنفق عمره فى تحصيل العلم يقول فى ذلك عن نفس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إن كنت لأرحل الأي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ليالى فى طلب الحديث الواحد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فى كنف الصحابة أخذ ينهل من نبع العلم الصافى فسم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عثمان وعليا وزيد بن ثابت وسعد بن أبى وقاص وعائشة وأبا موسى الأشعرى رضى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هم جميعا كما كان زواجه من ابنة الصحابى أبى هريرة رضى الله عنه المنحة الربا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ى هيأت له الفرصة لسماع مئات الأحاديث من ذاكرة الوحى حتى صار أثبت النا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علمهم بحديث أبى هريرة رضى الله عنه كما رأى سعيد عمر بن الخطاب رضى الله عن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كان مغرما بتتبع أقضية عمر وتعلمها حتى قيل ل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راوية عمر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كان عبد الله بن عم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رسل إليه يسأله عنها قال أبو طالب قلت لأحمد بن حنبل سعيد بن المسيب عن عمر حجة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ل هو عندنا حجة قد رأى عمر وسمع منه إذا لم يقبل سعيد عن عمر ف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بل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مع طول المثابرة فى تحصيل العلم صار سعيد عالم أهل المدينة ب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دافعة وإمام فقهائها السبعة الذين كانوا الواصل الحقيقى بين عصر الصحابة وعص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ذاهب الفقهية المختلفة فيقو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ما أحد أعلم بقضاء قضاه رسول الله 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>ولا أبو بك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لا عمر منى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قال عنه قتاد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رأيت أحد أعلم من سعيد بن المسيب وعن مكحول 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فت الأرض كلها فى طلب العلم فما لقيت أعلم من سعيد وسأل رجل القاسم بن محمد عن شئ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قال أسألت أحدا غيرى قال نعم عروة وفلانا وسعيد بن المسيب ف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طع ابن المسي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ه سيدنا وعالمنا وكان عبد الله بن عمر إذا سئل عن الشيء يشكل عليه يقو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لو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عيد بن المسيب فإنه قد جالس الصالحين وروى الربيع عن الشافعى أنه 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رسال سعي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 المسيب عندنا حسن وقال الإمام أحمد هى صحاح قال وسعيد بن المسيب أفضل التابع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قال على بن المدينى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ا أعلم فى التابعين أوسع علما منه وإذا قال سعيد مضت السن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حسبك به وهو عندى أجل التابعين وقال أبو حاتم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يس فى التابعين أنب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لئن لم يترك سعيد آثارا مكتوبة على عادة علماء ذلك العصر لندرة وسائ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تابة فإنه قلما نجد كتابا فى الفقه أو التفسير أو الحديث التى كتبت فى عص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تدوين إلا وآراء سعيد واجتهاداته مبثوثة فى ثنايا مباحثها قال عمر بن العزيز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إ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صدر العلم سعيد وما كان عالم بالمدينة إلا يأتينى بعلمه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بالإضافة إلى تميزه ف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لوم الشرعية والآداب الربانية برع إمام التابعين فى علم تعبير الرؤيا أخذ ذلك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سماء بنت أبى بكر وأخذته أسماء عن أبيها رضى الله عنهم وتُروى فى براعته ف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عبير مواقف رائعة منها ما رواه ابن سعد فى الطبقات عن عمر بن حبيب بن قليع 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نت جالسا عند سعيد بن المسيب يوما وقد ضاقت علىّ الأشياء ورهقنى دين فجلست إلى ا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يب ما أدرى أين أذهب فجاءه رجل فقال يا أبا محمد إنى رأيت رؤيا قال ما هى؟ قا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أيت كأنى أخذت عبد الملك بن مروان فأضجعته إلى الأرض ثم بطحته فأوتدت فى ظهر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ربعة أوتاد قال ما أنت رأيتها 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بلى أنا رأيتها قال لا أخبرك أو تخبرنى قا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بن الزبير رآها وهو بعثنى إليك 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ئن صدقت رؤياه قتله عبد الملك بن مروان وخر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صلب عبد الملك أربعة كلهم يكون خليفة قال عمر بن حبيب الراوى فدخلت إلى عب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لك بن مروان بالشام فأخبرته بذلك عن سعيد بن المسيب فسره وسألنى عن سعيد و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اله فأخبرته وأمر لى بقضاء دينى وأصبت منه خير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عن مسلم الخياط 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جل لابن المسيب إنى أرانى أبول فى يدى فقال اتق الله فإن تحتك ذات محرم فنظر فإ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مرأة بينها وبينه رضاع وقال له رجل إنى أرى فى النوم كأنى أخوض النار فقال إن صدق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ؤياك لا تموت حتى تركب البحر وتموت قتلا قال الراوى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ركب البحر فأشفى على الهلك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قتل يوم قديد بالسيف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اليوم وفى عصر الفضائيات وثورة المعلومات لابد لنا أن 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غفل حقيقة هامة هى أن العلم الذى رفع ابن المسيب إلى سماء المجد بل ورفع أى أ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ر الزمان لابد أن يكون اللبنة الأولى فى صرح تقدمنا المنشود وأن لا نرضى بغير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دلا لأن أى رقى بدون علم وهم وسراب سرعان ما يزول تاركا مرارة ومذلة فى حيا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صحابه لا يعلم قدرها إلا ال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لا … لا … يا قيود الأرض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كان ا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يب آية فى الصلاح والتقى وإيثار الآخرة على الدنيا التى لا تساوى عند الله جنا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وضة فلقد ألزم نفسه التقلل من حلالها والإعراض عن حرامها وحطامها يقول ابن كث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كان سعيد بن المسيب من أورع الناس فيما يدخل بيته وبطنه وكان من أزهد الناس ف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ضول الدنيا والكلام فيما لا يعنى ومن أكثر الناس أدبا فى الحديث جاءه رجل وهو مريض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سأله عن حديث فجلس فحدثه ثم اضطجع فقال الرجل وددت أنك لم تتعن فقال إنى كرهت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حدثك عن رسول الله 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>وأنا مضطجع وقال برد مولاه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نودى للصلاة منذ أربعين إ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عيد فى المسجد وقال ابن إدريس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صلى سعيد بن المسيب الغداة بوضوء العتمة خمس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نة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لقد بلغ حب العبادة شغاف قلبه فلم يفتر عنها لا فى سراء ولا ضر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قول رحمه الل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ا فاتتنى التكبيرة الأولى منذ خمسين سنة وما نظرت إلى قفا رجل ف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لاة منذ خمسين سن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عن بشر بن عاصم 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قلت لسعيد يا عمى ألا تخرج فتأكل الث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 قومك؟ فقال معاذ الله يا ابن أخى أن أدع خمسا وعشرين صلاة خمس صلوات وقد سمع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عبا يقول وددت أن هذا اللبن عاد قطرانا اتبعت قريش أذناب الإبل فى هذه الشعاب إ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يطان مع الشاذ وهو من الاثنين أبع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اشتكى يوما عينه فقالوا له لو خرجت يا أب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حمد إلى العقيق فنظرت إلى الخضرة لوجدت لذلك خفه قال فكيف أصنع بشهود العت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صبح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ها هو العابد حتى فى أحلك المواقف فعن أبى حازم قال سمعت سعيد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يب يقول لقد رأيتنى ليالى الحرة وما فى المسجد أحد من خلق الله غيرى وإن أه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ام ليدخلون زمرا زمرا يقولون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نظروا إلى هذا الشيخ المجنون وما يأتى وقت صلا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ا سمعت أذانا فى القبر ثم تقدمت فأقمت فصليت وما فى المسجد أحد غيرى ويؤثر عن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أنه حج أربعين حجة وما ترك الدعاء والقيام منذ عرف الإسلام حتى لقب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براهب قريش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كان يكثر من قو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لهم سلم سلم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فإذا دخل الليل خاطب نفسه قائلاً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قومى يا مأو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ل شر والله لأدعنك تزحفين زحف البعير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فكان إذا أصبح وقدماه منتفختان يقول لنفس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بذا أمرت ولذا خلقت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مع ذلك لم تكن العبادة عنده مرادفة للقيام والقعود فعن ما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 أنس 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قال برد – مولى ابن المسيب – لسعيد بن المسيب ما رأيت أحسن ما يصن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ؤلاء قال سعيد وما يصنعون؟ قال يصلى أحدهم الظهر ثم لا يزال صافا رجليه يصلى حت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صر فقال سعيد ويحك يا برد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>أما والله ما هى بالعبادة تدرى ما العبادة؟ إن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بادة التفكر فى أمر الله والكف عن محارم الل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كما كان رحمه الله يكره كث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ضحك ويصوم الدهر ولا يفطر إلا فى أيام التشريق بالمدين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من مواقف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ضيئة أنه أدركه رجلاً من قريش ومعه مصباح فى ليلة مطيرة فسلم عليه وقال كي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مسيت يا أبا محمد؟ قال أحمد الله فلما بلغ الرجل منزله دخل وقال نبعث معك بالمصباح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قال لا حاجة لى بنورك نور الله أحب إلى من نورك وكان يقول رحمه الل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لا تقول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صيحيف ولا مسيجيد ولكن عظموا ما عظم الله فكل ما عظم الله فهو عظيم حسن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ويقو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كرمت العباد أنفسها بمثل طاعة الله ولا أهانت أنفسها بمثل بمعصية الله وكف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مؤمن نصرة من الله عز وجل أن يرى عدوه يعمل بمعصية الله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أما الدني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مالها وسعيد بن المسيب فلقد كان يعيش من كسب يده له أربعمائة دينار يتجر بها ف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زيت ويقول عن هذا الما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لهم إنك تعلم أنى لم أمسكه بخلا ولا حرصا عليه و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حبة للدنيا ونيل شهوات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إنما أريد أن أصون به وجهى عن بنى مروان حتى ألقى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حكم فىّ وفيهم وأصل منه رحمى وأؤدى منه الحقوق التى فيه وأعود منه على الأرم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فقير والمسكين واليتيم والجار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كان له فى بيت المال بضعة وثلاثون ألفا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دراهم عطاؤه تراكمت بسبب رفضه قبولها فكان حين يدعى إليها يأبى ويقو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لا حاجة 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ها حتى يحكم الله بينى وبين بنى مروان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كان من أورع الناس فيما يدخل بيته وبطن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يروى ابن سعد فى الطبقات عن طلحة الخزاعى قا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كان فى رمضان يؤتى بالأشربة فى مسج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نبى </w:t>
      </w:r>
      <w:r>
        <w:rPr>
          <w:rFonts w:cs="Arial" w:ascii="Arial" w:hAnsi="Arial"/>
          <w:b/>
          <w:bCs/>
          <w:rtl w:val="true"/>
        </w:rPr>
        <w:t xml:space="preserve">? </w:t>
      </w:r>
      <w:r>
        <w:rPr>
          <w:rFonts w:ascii="Arial" w:hAnsi="Arial" w:cs="Arial"/>
          <w:b/>
          <w:b/>
          <w:bCs/>
          <w:rtl w:val="true"/>
        </w:rPr>
        <w:t>فليس أحد يطمع أن يأتى سعيد بن المسيب بشراب فيشربه فإن أتى من منزله بشر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ربه وإن لم يؤت من منزله بشئ لم يشرب شيئا حتى ينصرف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أما طعامه فهو بسيط يشمل ف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غالب خبزا وزيتا ولما حبس صنعت ابنته طعاما كثيرا فلما جاءه أرسل إليها قائلا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عودى لمثل هذا أبدا فهذه حاجة هشام بن إسماعيل يريد أن يذهب مالى فأحتاج إلى ما ف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يديهم وأنا لا أدرى ما أحبس فانظرى إلى القوت الذى كنت آكل فى بيتى فابعثى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ه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من أقواله الرائع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ن استغنى بالله افتقر الناس إليه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وقول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دني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ذلة وهى إلى كل نذل أميل وأنذل منها من أخذها من غير وجهها ووضعها فى غ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بيلها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إن هذه المعانى الغالية لهى خير دواء لهذه المادية التى خيمت على كل شئ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ى حياتنا وأردت الكثيرين منا وأخلدتهم إلى الأرض فضاعت من حياتهم كل فضيلة وصارو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 يفهمون إلا لغة الدينار والدرهم فلم يحصدوا من وراء كل هذا إلا القلق والحي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شك واستعصت عليهم السعادة الحقيقية فكانوا بمنأى عنه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لا تأخذك فى الحق لوم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ائم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تجلت هذه القاعدة فى حياة سيد التابعين فى أكثر من موقف ونطق بها لسان حا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ى كل لحظة من لحظات أيام عمره المباركة فكان الواثق بالله الذى لا يحابى فى الح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حدا ولا يرده ما يتخمض عن ذلك المنهج من تبعات فهانت عليه نفسه فى الله كما 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مران بن عبد الل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أرى نفس سعيد بن المسيب كانت أهون عليه فى ذات الله من نف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ذباب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من مواقفه الشهيرة فى ذلك قصه تزويج ابنته وقد كان الخليفة عبد الملك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روان تقدم لخطبتها لأبنه الوليد حين ولاه العهد ويذكر المؤرخون أنه أرسل موكب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بيرا على رأسه مندوب خاص نزل المسجد ووقف على حلقة سعيد فأبلغه سلام أمير المؤمن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نه قدم يخطب إليه ابنته لابنه الوليد ولى العهد وانتظر الناس أن يستبشر سعيد ب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تشريف الذى ناله ولكنه لم يزد على كلم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لا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كان لسعيد تلميذ متين الدين والخل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دعى عبد الله بن أبى وداعة افتقده أياما فلما عاد إليه قال له سعيد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ين كنت ف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وفيت زوجتى فانشغلت بها قال سعيد فهلا أخبرتنا فشهدناها ثم أراد التلميذ أن يق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قال سعيد هل أحدثت امرأة غيرها قال يرحمك الله ومن يزوجنى وما أملك إلا درهمين أ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ثلاثة؟ قال سعيد إن أنا فعلت تفعل؟ قال نعم فأمر بالشهود وكتابة العقد قال ابن أب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داع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قمت وما أدرى ما أصنع من الفرح وصرت إلى منزلى وجعلت أفكر ممن آخذ وأستدين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صليت المغر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كنت صائما فقدمت عشائى لأفطر وكان خبزا وزيتا وإذا بالباب يقرع فقل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هذا فقال سعيد ففكرت فى كل إنسان إسمه سعيد إلا سعيد بن المسيب فإنه لم ير منذ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ربعين سنه إلا ما بين بيته والمسجد فقمت وخرجت وإذا بسعيد بن المسيب وظننت أنه بد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ه فقلت يا أبا محمد هلا أرسلت إلى فأتيتك قال لا أنت أحق أن تزار قلت فما تأمرن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ل رأيتك رجلا عزبا قد تزوجت فكرهت أن تبيت الليلة وحدك وهذه امرأتك فإذا هى قائ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لفه فى طوله ثم دفعها فى الباب ورد الباب فسقطت المرأة من الحياء فاستوثقت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اب ثم صعدت إلى السطح وناديت الجيران فجاءونى وقالوا ما شأنك قلت زوجنى سعيد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يب ابنته وقد جاء بها على غفلة وها هى فى الدار فنزلوا إليها وبلغ أمى فجاء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قالت وجهى من وجهك حرام إن مسستها قبل أن أصلحها ثلاثة أيام فأقمت ثلاثا ثم دخل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بها فإذا هى من أجمل الناس وأحفظهم لكتاب الله تعالى وأعلمهم بسنة رسول الله </w:t>
      </w:r>
      <w:r>
        <w:rPr>
          <w:rFonts w:cs="Arial" w:ascii="Arial" w:hAnsi="Arial"/>
          <w:b/>
          <w:bCs/>
          <w:rtl w:val="true"/>
        </w:rPr>
        <w:t>?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عرفهم بحق الزوج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كان رحمه الله يقول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لا تملئوا أعينكم من أعوان الظل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ا بالإنكار من قلوبكم لكيلا تحبط أعمالكم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عن المطلب بن السائب قال كنت جالسا م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عيد بن المسيب بالسوق فمر بريد لبنى مروان فقال له سعيد من رسل بنى مروان أنت؟ 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عم قال فكيف تركتهم؟ قال بخير قال تركتهم يجيعون الناس ويشبعون الكلاب؟ قال فاشرأ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سول فقمت إليه فلم أزل أرجيه حتى انطلق ثم قلت لسعيد يغفر الله لك تشيط بدم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كلمة هكذا تليقها قال اسكت يا أحمق فوالله لا يسلمنى الله ما أخذ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حقوق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عقد عبد الملك لابنيه الوليد وسليمان بالعهد وكتب بالبيعة لهما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دينة وعامله يومئذ عليها هشام بن إسماعيل فدعا الناس إلى البيعة فبايعوا وأب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عيد أن يبايع لهما وقال لا أبايع اثنين ما اختلف الليل والنهار فقيل له ادخل واخر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باب الآخر قال والله لا يقتدى بى أحد من الناس فضربه هشام ستين سوطا وطاف ب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فى تبان من شعر وسجنه فكتب إليه عبد الملك يلومه فيما صنع ويقول سعيد 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>كان و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حوج أن تصل رحمه من أن تضرب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قيل لسعيد بن المسيب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شأن الحجاج لا يبع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يك ولا يحركك ولا يؤذيك قال والله ما أدرى إلا أنه دخل ذات يوم مع أبيه المسج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صل صلاة لا يتم ركوعها ولا سجودها فأخذت كفا من حصى فحصبته بها زعم أن الحجاج قا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ا زلت بعد ذلك أحسن الصلا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فى سنة </w:t>
      </w:r>
      <w:r>
        <w:rPr>
          <w:rFonts w:cs="Arial" w:ascii="Arial" w:hAnsi="Arial"/>
          <w:b/>
          <w:bCs/>
        </w:rPr>
        <w:t>91</w:t>
      </w:r>
      <w:r>
        <w:rPr>
          <w:rFonts w:ascii="Arial" w:hAnsi="Arial" w:cs="Arial"/>
          <w:b/>
          <w:b/>
          <w:bCs/>
          <w:rtl w:val="true"/>
        </w:rPr>
        <w:t>هـ حج الوليد بالناس فلما اقترب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دينة أمر عامله عليها عمر بن عبد العزيز أشرافها فتلقوه فرحب بهم وأحسن إلي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دخل المدينة النبوية فأخلى له المسجد النبوى فلم يبق بهد أحد سوى سعيد بن المسي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م يتجاسر أحد أن يخرجه وعليه ثياب لا تساوى خمسة دراهم فقالوا له تنح عن المسج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يها الشيخ فإن أمير المؤمنين قادم فقال والله لا أخرج منه فدخل الوليد المسجد فجع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دور فيه ويصلى ههنا وههنا ويدعو الله عزوجل قال عمر بن عبد العزيز وجعلت أعدل ب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 موضع سعيد خشية أن يراه فحانت منه التفاته فقال من هذا؟</w:t>
      </w:r>
      <w:r>
        <w:rPr>
          <w:rFonts w:cs="Arial" w:ascii="Arial" w:hAnsi="Arial"/>
          <w:b/>
          <w:bCs/>
          <w:rtl w:val="true"/>
        </w:rPr>
        <w:t xml:space="preserve">! </w:t>
      </w:r>
      <w:r>
        <w:rPr>
          <w:rFonts w:ascii="Arial" w:hAnsi="Arial" w:cs="Arial"/>
          <w:b/>
          <w:b/>
          <w:bCs/>
          <w:rtl w:val="true"/>
        </w:rPr>
        <w:t>أهو سعيد بن المسيب؟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قلت نعم يا أمير المؤمنين ولو علم أنك قادم لقام إليك وسلم عليك فقال قد علمت بغض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نا فقلت يا أمير المؤمنين إنه وإنه وشرعت أثنى عليه وشرع الوليد يثنى عليه بالع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دين فقلت يا أمير المؤمنين إنه ضعيف البصر – وإنما قلت ذلك لأعتذر له – فقال نح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حق بالسعى إليه فجاء فوقف عليه فسلم عليه فرد عليه سعيد السلام ولم يقم له ثم 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ليد كيف الشيخ؟ فقال بخير والحمد لله كيف أمير المؤمنين؟ فقال الوليد بخ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حمد لله وحده ثم انصرف وهو يقول لعمر بن عبد العزيز هذا فقيه الناس فقال أجل ي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مير المؤمنين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نسوق هذه المواقف للذين يأكلون بدينهم ويداهنون الظالم بغ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عرض من الدنيا فلا يسعنا إلا أن نهمس فى آذانهم قائلي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تشبهوا بالكرام البرر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قتدوا بخير سلف تكتب لكم النجاة فى الدنيا والآخرة</w:t>
      </w:r>
      <w:r>
        <w:rPr>
          <w:rFonts w:cs="Arial" w:ascii="Arial" w:hAnsi="Arial"/>
          <w:b/>
          <w:bCs/>
          <w:rtl w:val="true"/>
        </w:rPr>
        <w:t>).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مراجع</w:t>
      </w:r>
      <w:r>
        <w:rPr>
          <w:rFonts w:cs="Arial" w:ascii="Arial" w:hAnsi="Arial"/>
          <w:b/>
          <w:bCs/>
          <w:rtl w:val="true"/>
        </w:rPr>
        <w:t>:-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طبقات الكبرى ابن سعد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اريخ الإسلام الذهبى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بداية والنهاية ابن كث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سعيد بن المسيب أ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محمد بدر الدين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صور من حياة التابعيين د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عبد الرح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أفت الباشا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وكتبه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>خالد سعد النجار</w:t>
      </w:r>
    </w:p>
    <w:p>
      <w:pPr>
        <w:pStyle w:val="Normal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من موقع مشكاة </w:t>
      </w:r>
      <w:r>
        <w:rPr>
          <w:b/>
          <w:bCs/>
          <w:sz w:val="40"/>
          <w:szCs w:val="42"/>
          <w:rtl w:val="true"/>
        </w:rPr>
        <w:t xml:space="preserve">(( </w:t>
      </w:r>
      <w:r>
        <w:rPr>
          <w:b/>
          <w:b/>
          <w:bCs/>
          <w:sz w:val="40"/>
          <w:sz w:val="40"/>
          <w:szCs w:val="42"/>
          <w:rtl w:val="true"/>
        </w:rPr>
        <w:t>للعضو الوقاص</w:t>
      </w:r>
      <w:r>
        <w:rPr>
          <w:b/>
          <w:bCs/>
          <w:sz w:val="40"/>
          <w:szCs w:val="42"/>
          <w:rtl w:val="true"/>
        </w:rPr>
        <w:t xml:space="preserve">)) </w:t>
      </w:r>
      <w:r>
        <w:rPr>
          <w:b/>
          <w:b/>
          <w:bCs/>
          <w:sz w:val="40"/>
          <w:sz w:val="40"/>
          <w:szCs w:val="42"/>
          <w:rtl w:val="true"/>
        </w:rPr>
        <w:t>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3:09:00Z</dcterms:created>
  <dc:creator>\\\</dc:creator>
  <dc:description/>
  <dc:language>en-US</dc:language>
  <cp:lastModifiedBy>\\\</cp:lastModifiedBy>
  <dcterms:modified xsi:type="dcterms:W3CDTF">2002-04-25T03:11:00Z</dcterms:modified>
  <cp:revision>1</cp:revision>
  <dc:subject/>
  <dc:title>سيرة سيد التابعين (سعيد بن المسيب) </dc:title>
</cp:coreProperties>
</file>