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سيرة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قائد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تكريتي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بطل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مجاهد</w:t>
      </w:r>
      <w:r>
        <w:rPr>
          <w:b/>
          <w:b/>
          <w:bCs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b/>
          <w:b/>
          <w:bCs/>
          <w:rtl w:val="true"/>
        </w:rPr>
        <w:t>هو قائد بطل ، الك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رف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هو السلطان الكبير ، والملك الناص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يعرفه المسلم والكافر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دوّ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ليبي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قاتَل الرافضة حتى هدم عروشهم ، ومحـا مُلكهم ، وأقام السنة م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دع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من أجل ذلك تبغضه الرافضة ولا تحبه 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br/>
        <w:t xml:space="preserve">( </w:t>
      </w:r>
      <w:r>
        <w:rPr>
          <w:rFonts w:ascii="Arial" w:hAnsi="Arial" w:cs="Arial"/>
          <w:b/>
          <w:b/>
          <w:bCs/>
          <w:rtl w:val="true"/>
        </w:rPr>
        <w:t>وهل أحبّت الرافضة أحداً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قيقة ؟؟؟</w:t>
      </w:r>
      <w:r>
        <w:rPr>
          <w:rFonts w:cs="Arial" w:ascii="Arial" w:hAnsi="Arial"/>
          <w:b/>
          <w:bCs/>
          <w:rtl w:val="true"/>
        </w:rPr>
        <w:t>!! )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قال شيخ الإسلام ابن تيمية – رحمه الله –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قد عر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ارفون بالإسلام أن الرافضة تميل مع أعداء الدين ، ولما كانوا ملوك القاهرة 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زيرهم مرة يهوديا ، ومرة نصرانيا أرمينيا ، وقويت النصارى بسبب ذلك النصرا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رميني ، وبنوا كنائس كثيرة بأرض مصر في دولة أولئك الرافضة المنافقين ، وكانو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نادون بين القصرين من لعن وسبّ فله دينار وإردبّ ، وفى أيامهم أَخَذَت النصار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احل الشام من المسلمين حتى فتحه نور الدين وصلاح الدين ، وفى أيامهم جاءت الفرن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لى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بلبيس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وغُلبوا من الفرنج فإنهم منافقون وأعانهم النصارى ، والله لا ينص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نافقين الذين هم يوالون النصارى ، فبعثوا إلى نور الدين يطلبون النجدة ، فأمد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أسد الدين وابن أخيه صلاح الدين ، فلما جاءت الغزاة المجاهدون إلى ديار مصر قام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افضة مع النصارى فطلبوا قتال الغزاة المجاهدين المسلمين ، وجرت فصول يعرف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ناس حتى قَتَلَ صلاح الدين مقدمهم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شاور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، ومن حينئذ ظهرت بهذه البلاد كل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سلام والسنة والجماعة ، وصار يقرأ فيها أحاديث رسول الله عليه وسلم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انته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لام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إردب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كيال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قولهم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من لعن وسبّ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يعني من لعن أصحاب الن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لى الله عليه وسلم ورضي الله عنهم وسبّ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اسمـ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يوسف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مير نجم الدين أيوب بن شاذي بن مروان بن يعقوب الدويني ثم التكريتي المو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كنيتـ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بو المظف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لقب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لاح الد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مولد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لد في سنة اثنتين وثلاثين وخمس مئة ، إذ كان أبوه نج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دين متولي تكريت نياب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كان أبوه ذا صلاح ، ولم يكن صلاح الدين بأكبر أول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قال بن خلكا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بلغني أن صلاح الدين قدم به أبوه وهو رضيع ،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فناب أبوه ببعلبك إلى آخذها أتابك زنكي ، وقيل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إنهم خرجوا من تكريت في ليلة مولد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صلاح الدين ، فتطيّروا به </w:t>
      </w:r>
      <w:r>
        <w:rPr>
          <w:rFonts w:cs="Arial" w:ascii="Arial" w:hAnsi="Arial"/>
          <w:b/>
          <w:bCs/>
          <w:color w:val="FF0000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فقال شيركوه 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أو غيره </w:t>
      </w:r>
      <w:r>
        <w:rPr>
          <w:rFonts w:cs="Arial" w:ascii="Arial" w:hAnsi="Arial"/>
          <w:b/>
          <w:bCs/>
          <w:color w:val="FF0000"/>
          <w:rtl w:val="true"/>
        </w:rPr>
        <w:t xml:space="preserve">- : </w:t>
      </w:r>
      <w:r>
        <w:rPr>
          <w:rFonts w:ascii="Arial" w:hAnsi="Arial" w:cs="Arial"/>
          <w:b/>
          <w:b/>
          <w:bCs/>
          <w:color w:val="FF0000"/>
          <w:rtl w:val="true"/>
        </w:rPr>
        <w:t>لعل فيه الخير ، وأنتم لا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تعلمون </w:t>
      </w:r>
      <w:r>
        <w:rPr>
          <w:rFonts w:cs="Arial" w:ascii="Arial" w:hAnsi="Arial"/>
          <w:b/>
          <w:bCs/>
          <w:color w:val="FF0000"/>
          <w:rtl w:val="true"/>
        </w:rPr>
        <w:t>.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طلب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للعل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سمع من أبي طاهر السِّلفي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فقيه علي بن بنت أبي سعد ، وأبي الطاهر بن عوف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مجل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مجالس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الموفق عبد اللطيف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تيت وصلاح الدين بالقدس ، فرأ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لكا يملأ العيون روعة ، والقلوب محبة ، قريباً بعيداً سهلاً محبباً ، وأصحاب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تشبهون به يتسابقون إلى المعروف ، كما قال تعالى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وَنَزَعْنَا مَا فِ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صُدُورِهِم مِّنْ غِلٍّ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أول ليلة حضرته وجدت مجلسه حَفْلاً بأهل العلم يتذاكرون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هو يحسن الاستماع والمشاركة ، ويأخذ في كيفية بناء الأسوار ، وحفر الخنادق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أتي بكل معنى بديع ، وكان مهتماُ في بناء سور بيت المقدس وحفر خندقه ، ويتولى ذ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فسه ، وينقل الحجارة على عاتقه ويتأسى به الخلق حتى القاضي الفاضل ، والعماد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قت الظهر ، فيمد السماط ويستريح ويركب العصر ، ثم يرجع في ضوء المشاع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أعما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وجهاد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لي صلاح الدين وزارة العاضد ، وكانت كالسلطنة ، فو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عد عمّه سنة </w:t>
      </w:r>
      <w:r>
        <w:rPr>
          <w:rFonts w:cs="Arial" w:ascii="Arial" w:hAnsi="Arial"/>
          <w:b/>
          <w:bCs/>
        </w:rPr>
        <w:t>56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كان نور الدين قد أمّره وبعثه في عسكره مع عمه أس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ين شيركوه ، فحكم شيركوه على مصر ، فما لبث أن توفي ، فقام بعده صلاح الدين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دانت له العساكر ، وقهر بني عبيد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رافضة في مصر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محـا دولتهم ، واستولى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صر القاهرة بما حوى من الأمتعة والنفائس ، منها الجبل الياقوت الذي وزنه سبعة عش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درهم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وخلا القصر من أهله وذخائره وأقام الدعوة العباسي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كان خليق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إمارة ، مهيباً شجاعاً حازماً مجاهداً ، كثير الغزو عالي الهمة ، كانت دولته نيف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عشرين سن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تملّك بعد نور الدين واتسعت بلاد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منذ تسلطن طلّق الخم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لذات ، وأنشأ سورا على القاهرة ومصر ، وبعث أخاه شمس الدين في سنة ثمان وست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افتتح برقة ، ثم افتتح اليمن ، وسار صلاح الدين فأخذ دمشق من ابن نور الدين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في سنة إحدى وسبعين حاصر عَزاز ووثبت عليه الباطنية فجرحو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في سنة ثلا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سرته الفرنج على الرملة وفر في جماعة ونجـ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في سنة خمس التقاهم وكسر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وفي سنة ست أمر ببناء قلعة الجب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في سنة ثمان عَدّى الفرات ، وأخذ حرّ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َروج والرَّقَة والرُّها وسنجار والبيرة وآمد ونصيبين ، وحاصر الموصل ، ثم تم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لب وعوض عنها صاحبها زنكي بسنجار ، ثم إنه حاصر الموصل ثانيا وثالثا ، ثم صالح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صاحبها عز الدين مسعود ، ثم أخذ شهرزور والبوازيج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في سنة ثلاث وثمانين فت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برية ، ونازل عسقلان ، ثم كانت وقعة حطين بينه وبين الفرنج ، وكانوا أربعين ألفا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حال بينهم وبين الماء على تلّ ، وسلموا نفوسهم ، وأسرت ملوكهم ، وبادر فأخذ عك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بيروت وكوكب ، وسار فحاصر القدس ، وجدّ في ذلك فأخذها بالأمان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سار عسكر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ابن أخيه تقي الدين عمر فأخذوا أوائل المغرب ، وخطبوا بها لبني العباس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ن الفرنج قامت قيامتهم على بيت المقدس ، وأقبلوا كقطيع الليل المظلم براً وبحر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حاطوا بعكا ليستردوها ، وطال حصارهم لها ، وبنوا على نفوسهم خندقا ، فأحاط ب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لطان ودام الحصار لهم وعليهم نيفاً وعشرين شهراً ، وجرى في غضون ذلك ملاحم وحرو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ُشيّب النواصي ، وما فكوا حتى أخذوها ، وجرت لهم وللسلطان حروب وسير ، وعندما ضر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فريقان ، وكلّ الحزبان ، تهادن الملّتان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كانت له همة في إقامة الجهاد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إبادة الأضداد ما سمع بمثلها لأحد في ده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تعرّض صلاح الدين لمحاو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غتيال مِن قِبل الباطنية ، ولكن الله نجاه وسلم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في سنة تسع وسبعين ناز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صلاح الدين حلب وأخذ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في سنة ثلاث وثمانين افتتح صلاح الدين بلاد الفرنج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 xml:space="preserve">وقهرهم وأباد خضراءهم وأسر ملوكهم على حطين ، وكان قد نذر أن يقتل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أرناط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صاح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رك ، فأسره يومئذ ، وكان قد مـرّ به قوم من مصر في حال الهدنة ، فغدر بهم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ناشدوه الصلح ، فقال ما فيه استخفاف بالنبي صلى الله عليه وسلم ، وقَتَلَهم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استحضر صلاح الدين الملوك ، ثم ناول الملك جفري شربة جلاب ثلج ، فشرب ، فنا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رناط ، فشرب ، فقال السلطان للترجما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قل لجفر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ت الذي سقيته وإلا أنا ف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قيته ، ثم استحضر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البرنس أرناط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في مجلس آخر ، و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ا أنتصر لمحمد صلى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 وسلم منك ، ثم عرض عليه الإسلام ، فأبى ، فَحَلّ كتفه بالنيمجاه ، وافتتح عام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ا لم يفتحه ملك ، وطار صيته في الدنيا ، وهابته الملوك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النيمجاه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خنج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قوّس ، يُشبه السيف القصي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قال ابن كثير في كلامه عن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عركة حطين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FF0000"/>
          <w:rtl w:val="true"/>
        </w:rPr>
        <w:t>فتواجه الفريقان وتقابل الجيشان وأسفر وجه الإيمان واغبر وأقتم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أظلم وجه الكفر والطغيان ودارت دائرة السوء على عبدة الصلبان ، وذلك عشية يوم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جمعة ، فبات الناس على مصافّهم وأصبح صباح يوم السبت الذي كان يوما عسيراً على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هل الأحد ، وذلك لخمس بقين من ربيع الآخر ، فطلعت الشمس على وجوه الفرنج ، واشتد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حر ، وقوى بهم العطش ، وكان تحت أقدام خيولهم حشيش قد صار هشيما ، وكان ذلك عليهم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شئوما ، فأمر السلطان النفاطة أن يرموه بالنفط ، فرموه فتأجج ناراً تحت سنابك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خيولهم ، فاجتمع عليهم حرّ الشمس وحرّ العطش وحر النار وحر السلاح وحر رشق النبال ،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تبارز الشجعان ، ثم أمر السلطان بالتكبير والحملة الصادقة ، فحملوا ، وكان النصر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ن الله عز وجل ، فمنحهم الله أكتافهم ، فقُتل منهم ثلاثون ألفاً في ذلك اليوم ،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أسر ثلاثون ألفاً من شجعانهم وفرسانهم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، </w:t>
      </w:r>
      <w:r>
        <w:rPr>
          <w:rFonts w:ascii="Arial" w:hAnsi="Arial" w:cs="Arial"/>
          <w:b/>
          <w:b/>
          <w:bCs/>
          <w:color w:val="FF0000"/>
          <w:rtl w:val="true"/>
        </w:rPr>
        <w:t>وكان في جملة من أسر جميع ملوكهم سوى قومس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طرابلس فإنه انهزم في أول المعركة ، واستلبهم السلطان صليبهم الأعظم ، وهو الذين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يزعمون أنه صلب عليه المصلوب ، وقد غلفوه بالذهب واللآلىء والجواهر النفسية ، ولم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يُسمع بمثل هذا اليوم في عزّ الإسلام وأهله ، ودمغ الباطل وأهله ، حتى ذكر أن بعض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فلاحين رآه بعضهم يقود نيفاً وثلاثين أسيراً من الفرنج قد ربطهم بطنب خيمة ، وباع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عضهم أسيراً بنعل ليلبسها في رجله ، وَجَرَتْ أمور لم يسمع بمثلها إلا في زمن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صحابة والتابعين ، فلله الحمد دائما كثيرا طيبا مباركا ، فلما تمت هذه الوقع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وضعت الحرب أوزارها أمر السلطان بضرب مخيم عظيم ، وجلس فيه على سرير المملكة وعن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يمينه أسرّة ، وعن يساره مثلها وجيء بالأسارى تتهادى بقيودهم ، فأمر بضرب أعناق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جماعة من مقدمي الداوية والأساري بين يديه صبراً ، ولم يترك أحدا منهم ممن كان يذكر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ناس عنه شراً </w:t>
      </w:r>
      <w:r>
        <w:rPr>
          <w:rFonts w:cs="Arial" w:ascii="Arial" w:hAnsi="Arial"/>
          <w:b/>
          <w:bCs/>
          <w:color w:val="FF0000"/>
          <w:rtl w:val="true"/>
        </w:rPr>
        <w:t>.</w:t>
      </w: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محاسن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محاسن صلاح الدين جمة ، لا سيما الجهاد ، فله فيه ال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ضاء ببذل الأموال والخيل المثمنة لجنده ، وله عقل جيد ، وفهم وحزم وعز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قال العماد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أطلق في مدة حصار عكا اثني عشر ألف فرس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ما حضر اللق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ا استعار فرسا ، ولا يَلبس إلا ما يحل لبسه كالكتان والقطن ، نـزّه المجالس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هزل ، ومحافله آهلة بالفضلاء ، ويؤثر سماع الحديث بالأسانيد ، حليما مقيلا للعثرة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تقيا نقيا وفيا صفيا ، يُغضي ولا يغضب ، ما رد سائلا ، ولا خَجّل قائلا ، كث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ر والصدقات ، أنكر علي تحلية دواتي بفضة ، فق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ي جوازه وجه ذكره أبو محم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جويني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وما رأيته صلى إلا في جماع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كان صلاح الدين شديد القو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اقلا وقورا مهيبا كريما شجاع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زهد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لم يُخلّ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لاح الدين في خزانته من الذهب والفضة إلا سبعة وأربعين درهما وديناراً صوريا ، و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ُخلف ملكا ولا عقارا رحمه الله ، ولم يختلف عليه في أيامه أحد من أصحابه ، و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اس يأمنون ظلمه ، ويرجون رِفده ، وأكثر ما كان يصل عطاؤه إلى الشجعان و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علماء وأرباب البيوتات ، ولم يكن لمبطل ولا لمزاح عنده نصيب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وفات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توفي رحمه الله بقلعة دمشق بعد الصبح من يوم الأربع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سابع والعشرين من صفر سنة تسع وثمانين وخمس مئ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فرحم الله ذلك القائ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طل الشجاع صلاح الدين الأيو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نسأل الله أن يُهيئ لأمة الإسلام مِن مث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َن تُكسر على أيديهم الصّلبان ، وتُحطّم على أيديهم الأوثان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يُنظ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سيرت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سير أعلام النبل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البداية والنهاية لا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من موقع مشكاة </w:t>
      </w:r>
      <w:r>
        <w:rPr>
          <w:b/>
          <w:bCs/>
          <w:sz w:val="40"/>
          <w:szCs w:val="42"/>
          <w:rtl w:val="true"/>
        </w:rPr>
        <w:t xml:space="preserve">(( </w:t>
      </w:r>
      <w:r>
        <w:rPr>
          <w:b/>
          <w:b/>
          <w:bCs/>
          <w:sz w:val="40"/>
          <w:sz w:val="40"/>
          <w:szCs w:val="42"/>
          <w:rtl w:val="true"/>
        </w:rPr>
        <w:t>للشيخ عبد الرحمن السحيم</w:t>
      </w:r>
      <w:r>
        <w:rPr>
          <w:b/>
          <w:bCs/>
          <w:sz w:val="40"/>
          <w:szCs w:val="42"/>
          <w:rtl w:val="true"/>
        </w:rPr>
        <w:t>))</w:t>
      </w:r>
      <w:r>
        <w:rPr>
          <w:b/>
          <w:b/>
          <w:bCs/>
          <w:sz w:val="40"/>
          <w:sz w:val="40"/>
          <w:szCs w:val="42"/>
          <w:rtl w:val="true"/>
        </w:rPr>
        <w:t>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3:01:00Z</dcterms:created>
  <dc:creator>\\\</dc:creator>
  <dc:description/>
  <dc:language>en-US</dc:language>
  <cp:lastModifiedBy>\\\</cp:lastModifiedBy>
  <dcterms:modified xsi:type="dcterms:W3CDTF">2002-04-25T03:05:00Z</dcterms:modified>
  <cp:revision>1</cp:revision>
  <dc:subject/>
  <dc:title>سيرة القائد التكريتي البطل المجاهد </dc:title>
</cp:coreProperties>
</file>