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أتقياء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وفتن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نساء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!!!</w:t>
      </w:r>
      <w:r>
        <w:rPr>
          <w:b/>
          <w:bCs/>
          <w:rtl w:val="true"/>
        </w:rPr>
        <w:t xml:space="preserve"> </w:t>
      </w:r>
    </w:p>
    <w:p>
      <w:pPr>
        <w:pStyle w:val="NormalWeb"/>
        <w:bidi w:val="1"/>
        <w:spacing w:before="280" w:after="240"/>
        <w:jc w:val="left"/>
        <w:rPr/>
      </w:pPr>
      <w:r>
        <w:rPr>
          <w:rFonts w:ascii="Arial" w:hAnsi="Arial" w:cs="Arial"/>
          <w:b/>
          <w:b/>
          <w:bCs/>
          <w:rtl w:val="true"/>
        </w:rPr>
        <w:t>بسم الله الرحمن الرحي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نبدأ إن شاء الله بسلسة الأتقياء وفتن النساء لبيان صبر الأتقياء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ذه الفتن وكيف واجهوها بقوة إيمانهم ونبدأ اليوم بإذن الل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عطاء بن يس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خرج عطاء بن يسار وسليمان بن يسار حاجين من المدينة ومعهم أصحاب لهم، حتى إ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وا بالأبواء نزلوا منزلا لهم، فانطلق سليمان وأصحابه لبعض حاجتهم، وبقي عط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ئما يصلي فدخلت عليه امرأة من الأعراب جميلة، فلما شعر بها عطاء ظن أن لها حاج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خفف صلاته، فلما قضى صلاته قال له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لك حاجة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ع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ه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قم فأصب مني، فإني قد ودق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ي رغبت في الرجال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لا بعل ل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ف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ليك عني، لا تحرقيني ونفسك بالنا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ونظر إلى المرأة الجميلة فجعلت تراوده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فسه وتأبى إلا ما تريد، فجعل عطاء يبكي و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يحك، إليك عني، إليك عن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واشتد بكاؤه، فلما نظرت المرأة إليه وما دخله من البكاء والجزع بكت المرأ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بكائه، فبينما هو كذلك إذ رجع سليمان بن يسار من حاجته، فلما نظر إلى عطاء يبكي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مرأة بين يديه تبكي في ناحية البيت، بكى لبكائهما، لا يدري ما أبكاهم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وجع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صحابهما يأتون رجلا رجلا، كلما أتاهم رجل فرآهم يبكون جلس يبكي لبكائهم، لا يسأل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 أمرهم حتى كثر البكاء، وعلا الصو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فلما رأت الأعرابية ذلك قامت فخرجت، وق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وم فدخلوا، فلبث سليمان بعد ذلك وهو لا يسأل أخاه عن قصة المرأة إجلالا 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يبة، ثم إنهما قدما مصر لبعض حاجتهما، فلبثا بها ما شاء الله، فبينما عطاء ذ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يلة نائما استيقظ وهو يبكي فقال سليما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يبكيك يا أخي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عطاء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رؤ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أيتها اللي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سليما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هي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عطاء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بشرط أن لا تخبر بها أحد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ادمت حي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سليما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ك ما شرط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عطاء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رأيت يوسف النبي عل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لام في النوم، فجئت أنظر إليه فيمن ينظر، فلما رأيت حسنه، بكيت فنظر إلي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اس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يبكيك أيها الرجل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بأبي أنت وأمي يا نبي الله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ذكرتك وامرأة العزيز وما ابتليت به من أمرها، وما لقيت من السجن، وفرقة الشيخ يعقو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بكيت من ذلك، وجعلت أتعجب من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فقال يوسف عليه السلا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هلا تعجب من صاح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أة البدوية بالأبواء ؟ فعرفت الذي أراد، فبكيت واستيقظت باكي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فقال سليم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ي أخي وما كان حال تلك المرأة ؟ فقص عليه عطاء القصة، فما أخبر بها سليمان أحد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تى مات عطاء، فحدث بها امرأة من أهله</w:t>
      </w:r>
    </w:p>
    <w:p>
      <w:pPr>
        <w:pStyle w:val="NormalWeb"/>
        <w:bidi w:val="1"/>
        <w:jc w:val="center"/>
        <w:rPr/>
      </w:pP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قاض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عبيد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عمير</w:t>
      </w:r>
      <w:r>
        <w:rPr>
          <w:b/>
          <w:b/>
          <w:bCs/>
          <w:rtl w:val="true"/>
        </w:rPr>
        <w:t xml:space="preserve"> </w:t>
      </w:r>
    </w:p>
    <w:p>
      <w:pPr>
        <w:pStyle w:val="NormalWeb"/>
        <w:bidi w:val="1"/>
        <w:spacing w:before="280" w:after="240"/>
        <w:jc w:val="left"/>
        <w:rPr/>
      </w:pPr>
      <w:r>
        <w:rPr>
          <w:rFonts w:ascii="Arial" w:hAnsi="Arial" w:cs="Arial"/>
          <w:b/>
          <w:b/>
          <w:bCs/>
          <w:rtl w:val="true"/>
        </w:rPr>
        <w:t>كانت امرأة جميلة بمكة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كان لها زوج، فنظرت يوما إلى وجهها في المرآة، فأعجبت بجمالها، فقالت لزوجه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ترى يرى أحد هذا الوجه لا يفتتن به ؟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عم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يد بن عمي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أذن لي فيه فلأفتنن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قد أذنت 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فأتت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لمستفتية، فخلا معها في ناحية من المسجد الحرام، فأسفرت المرأة عن وجهها، فكأن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فرت عن مثل فلقة القم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فقال له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يا أمة الله 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فقا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ي قد فتن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ك، فانظر في أمر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ي سائلك عن شيء، فإن صدقت، نظرت في أمر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قال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ا تسألني عن شيء إلا صدقت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خبريني لو أن ملك الموت أتاك يقبض روح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كان يسرك أني قضيت لك هذه الحاجة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لهم ل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صدق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لو أدخلت في قبرك، فأجلست لمساءلة أكان يسرك أني قد قضيت لك هذه الحاجة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لهم ل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صدق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لو أن الناس أعطوا كتبهم لا تدر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أخذين كتابك بيمينك أم بشمالك، أكان يسرك أني قضيت لك هذه الحاجة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ت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م ل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صدق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لو أردت المرور على الصراط، ولا تدرين تنح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 لا تنحني، أكان يسرك أني قضيت لك هذه الحاجة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لهم ل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دق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لو جيء بالموازين، وجيء بك لا تدرين تخفين أم تثقلين، أكان يسر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ي قضيت لك هذه الحاجة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لهم ل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صدق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لو وقف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يدي الله للمساءلة أكان يسرك أني قضيت لك هذه الحاجة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لهم ل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صدقت، ثم قال له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تق الله يا أمة الله، فقد أنعم الله عليك، وأحس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يك،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رجعت إلى زوجها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قال له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صنعت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فقالت ل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نت بطال، ونح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الون، ثم أقبلت على الصلاة، والصوم والعبا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فكان زوجها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لي ولعب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 عمير أفسد علي زوجتي، كانت كل ليلة عروسا، فصيرها راهب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فتى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b/>
          <w:b/>
          <w:bCs/>
          <w:rtl w:val="true"/>
        </w:rPr>
        <w:t xml:space="preserve">قال الراو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نت بمدي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سول صلى الله عليه وسلم جالسا عند بعض أهل السوق، فمربي شيخ حسن الوجه حس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ثياب، فقام إليه البائع فسلم عليه، وقال ل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أبا محمد سل الله أن يعظم أجرك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ن يربط على قلبك بالصب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فقال الشيخ مجيبا ل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وكان يميني في الوغ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مساعدي 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>فأصبحت قد خانت يميني ذراع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أصبحت حرانا من الثكل حائرا </w:t>
      </w:r>
      <w:r>
        <w:rPr>
          <w:rFonts w:cs="Arial" w:ascii="Arial" w:hAnsi="Arial"/>
          <w:b/>
          <w:bCs/>
          <w:rtl w:val="true"/>
        </w:rPr>
        <w:t>...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خا كلف شــاقت علي رباع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فقال له البائع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أبا محمد أبشر، فإن الصبر مع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ؤمن، وإني لأرجو أن لا يحرمك الله الأجر على مصيبت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فقلت للبائع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 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يخ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رجل منا من الأنصا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فق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ما قصته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صي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بنه كان به بارا، قد كفاه جميع ما يعنيه، وميتته أعجب ميت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فق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ما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بب ميتته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حبته امرأة من الأنصار، فأرسلت إليه تشكو إليه حبها، وتسأ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زيارة، وتدعوه إلى الفاحشة، وكانت ذات بعل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 xml:space="preserve">فأرسل إليه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إن الحرام سب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ست أسلكه 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>ولا آمر به ما عشت في النا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فابغي العتاب فاني غير متبع 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>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شتهين فكوني منه في يا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إني سأحفظ فيكم من يصونكم 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>فلا تكوني أخا ج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وسوا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فلما قرأت المرأة الكتاب، كتبت إلي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دع عنك هذا الذي أصبحت تذكر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>وصر إلى حاجتي يا أيها القاس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دع التنسـك إني غير ناسكة 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>وليس يدخل 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بديت في راس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أفشى ذلك إلى صديق 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فقال ل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و بعثت إليها بع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هلك، فوعظتها وزجرتها، رجوت أن تكف عن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الله لا فعلت ولا صرت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نيا حديثا، وللعار في الدنيا خير من النار في الاخ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وقال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العار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دة الدنيا وقلتها 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>يفنى ويبقى الذي في العار يؤذي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النار لا تنقضي ماد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ي رمق 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>ولست ذا ميتة منها فتفني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لكن سأصبر صبر الحر محتسبا 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>لعل ر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فردوس يدني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أمسك عن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فأرسلت إلي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ما أن تزورني، وإما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زورك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فأرسل إليه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ربعي أيتها المرأة على نفسك، ودعي عنك التسرع إلى 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م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فلما يئست منه ذهبت إلى امرأة كانت تعمل السحر، فجعلت لها الرغائب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هييجه، فعملت لها فيه، فبينا هو ذات ليلة جالسا مع أبيه، إذ خطر ذكرها بقلبه، وها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ه أمر لم يكن يعرفه واختلط، فقام من بين يدي أبيه مسرعا، وصلى واستعاذ، وجعل يبك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أمر يزي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فقال له أبو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بني ما قصتك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أبت أدركني بقيد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ما أرى إلا قد غلبت على عقل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فجعل أبوه يبكي و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بني حدثني بالقص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فحدثه قصته، فقام إليه فقيده وأدخله بيتا، فجعل يتضرب ويخور كما يخور الثور، 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دأ ساعة فإذا هو قد مات، وإذا الدم يسيل من منخر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ربيع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خيثم</w:t>
      </w:r>
      <w:r>
        <w:rPr>
          <w:b/>
          <w:b/>
          <w:bCs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أمر قوم امرأة ذات جم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رع أن تتعرض للربيع بن خثيم لعلها تفتنه، وجعلوا لها إن فعلت ذلك ألف درهم </w:t>
      </w:r>
      <w:r>
        <w:rPr>
          <w:rFonts w:cs="Arial" w:ascii="Arial" w:hAnsi="Arial"/>
          <w:b/>
          <w:bCs/>
          <w:rtl w:val="true"/>
        </w:rPr>
        <w:t>.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لبست أحسن ما قدرت عليه من الثياب، وتطيبت بأطيب ما قدرت عليه، ثم تعرضت له ح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رج من مسجده، فنظر إليها فراعه أمرها، فأقبلت عليه وهي ساف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فقال لها الربي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يف بك لو قد نزلت الحمى بجسمك، فغيرت ما أرى من لونك وبهجتك ؟ أم كيف بك لو ق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زل بك ملك الموت، فقطع منك حبل الوتين ؟ أم كيف بك لو سألك منكر ونكير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صرخ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أة صرخة، فخرت مغشيا عليها، فوالله لقد أفاقت، وبلغت من عبادة ربها ما أن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انت يوم ماتت كأنها جذع محترق </w:t>
      </w:r>
      <w:r>
        <w:rPr>
          <w:rFonts w:cs="Arial" w:ascii="Arial" w:hAnsi="Arial"/>
          <w:b/>
          <w:bCs/>
          <w:rtl w:val="true"/>
        </w:rPr>
        <w:t>!!</w:t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ه</w:t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من موقع مشكاة </w:t>
      </w:r>
      <w:r>
        <w:rPr>
          <w:b/>
          <w:bCs/>
          <w:sz w:val="40"/>
          <w:szCs w:val="42"/>
          <w:rtl w:val="true"/>
        </w:rPr>
        <w:t xml:space="preserve">(( </w:t>
      </w:r>
      <w:r>
        <w:rPr>
          <w:b/>
          <w:b/>
          <w:bCs/>
          <w:sz w:val="40"/>
          <w:sz w:val="40"/>
          <w:szCs w:val="42"/>
          <w:rtl w:val="true"/>
        </w:rPr>
        <w:t>للعضوة بنت الإسلام</w:t>
      </w:r>
      <w:r>
        <w:rPr>
          <w:b/>
          <w:bCs/>
          <w:sz w:val="40"/>
          <w:szCs w:val="42"/>
          <w:rtl w:val="true"/>
        </w:rPr>
        <w:t xml:space="preserve">)) </w:t>
      </w:r>
      <w:r>
        <w:rPr>
          <w:b/>
          <w:b/>
          <w:bCs/>
          <w:sz w:val="40"/>
          <w:sz w:val="40"/>
          <w:szCs w:val="42"/>
          <w:rtl w:val="true"/>
        </w:rPr>
        <w:t>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Web"/>
        <w:bidi w:val="1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3:07:00Z</dcterms:created>
  <dc:creator>\\\</dc:creator>
  <dc:description/>
  <dc:language>en-US</dc:language>
  <cp:lastModifiedBy>\\\</cp:lastModifiedBy>
  <dcterms:modified xsi:type="dcterms:W3CDTF">2002-04-25T03:09:00Z</dcterms:modified>
  <cp:revision>1</cp:revision>
  <dc:subject/>
  <dc:title>الأتقياء وفتن النساء</dc:title>
</cp:coreProperties>
</file>