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color w:val="800000"/>
        </w:rPr>
      </w:pPr>
      <w:r>
        <w:rPr>
          <w:rFonts w:ascii="Tahoma" w:hAnsi="Tahoma" w:cs="Tahoma"/>
          <w:b/>
          <w:b/>
          <w:bCs/>
          <w:i/>
          <w:i/>
          <w:iCs/>
          <w:color w:val="000080"/>
          <w:sz w:val="60"/>
          <w:sz w:val="60"/>
          <w:szCs w:val="58"/>
          <w:rtl w:val="true"/>
        </w:rPr>
        <w:t>الإمام البخاري رحمه الله تعالى</w:t>
      </w:r>
      <w:r>
        <w:rPr>
          <w:rFonts w:cs="Tahoma" w:ascii="Tahoma" w:hAnsi="Tahoma"/>
          <w:b/>
          <w:bCs/>
          <w:i/>
          <w:iCs/>
          <w:color w:val="000080"/>
          <w:sz w:val="60"/>
          <w:szCs w:val="58"/>
          <w:rtl w:val="true"/>
        </w:rPr>
        <w:br/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هو إمام الأمة أبو عبدالله محمد بن اسماعيل بن ابراهيم بن بَردِزبَة الجعفي البخاريأصله فارسي </w:t>
      </w:r>
      <w:r>
        <w:rPr>
          <w:rFonts w:cs="Tahoma" w:ascii="Tahoma" w:hAnsi="Tahoma"/>
          <w:color w:val="800000"/>
          <w:rtl w:val="true"/>
        </w:rPr>
        <w:t>..</w:t>
        <w:br/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فقد كان جده المغيرة مولى لليمان البخاري والي بخارى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فانتسب إليه بعد إسلامهولد ببخارى سنة </w:t>
      </w:r>
      <w:r>
        <w:rPr>
          <w:rFonts w:cs="Tahoma" w:ascii="Tahoma" w:hAnsi="Tahoma"/>
          <w:color w:val="800000"/>
        </w:rPr>
        <w:t>194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هـ ونشأ يتيما و أخذ يحفظ الحديث وهو دون العاشرة</w:t>
      </w:r>
      <w:r>
        <w:rPr>
          <w:rFonts w:cs="Tahoma" w:ascii="Tahoma" w:hAnsi="Tahoma"/>
          <w:color w:val="800000"/>
          <w:rtl w:val="true"/>
        </w:rPr>
        <w:br/>
        <w:br/>
        <w:br/>
        <w:br/>
      </w:r>
      <w:r>
        <w:rPr>
          <w:rFonts w:ascii="Tahoma" w:hAnsi="Tahoma" w:cs="Tahoma"/>
          <w:color w:val="800000"/>
          <w:rtl w:val="true"/>
        </w:rPr>
        <w:t>رحــلاتــه في طـلـب الـعلـم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رحل شيخنا في طلب العلم إلى الشام و مصر و الجزيرة و العراق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أقام في الحجاز ستة أعوام يأخذ الحديث عن أرباب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تلقى عنه الناس الحديث ولم يبلغ الثامنة عشرة من عمر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سمع من نحو ألف شيخ وأخذ الحديث عنهم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لا يسمع بشيخ في الحديث إلا رحل إليه وسأل عنه وأخذ عنه علمه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قال عن نفسه مبينا رحلاته إلى الأمصار الإسلامية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دخلت الشام و مصر و الجزيرة مرتين وإلى البصرة أربع مرات و أقمت بالحجاز ستة أعوام ولا أحصي كم دخلت إلى الكوفة و بغداد مع المحدثين </w:t>
      </w:r>
      <w:r>
        <w:rPr>
          <w:rFonts w:cs="Tahoma" w:ascii="Tahoma" w:hAnsi="Tahoma"/>
          <w:color w:val="800000"/>
          <w:rtl w:val="true"/>
        </w:rPr>
        <w:t xml:space="preserve">)) ... </w:t>
      </w:r>
      <w:r>
        <w:rPr>
          <w:rFonts w:ascii="Tahoma" w:hAnsi="Tahoma" w:cs="Tahoma"/>
          <w:color w:val="800000"/>
          <w:rtl w:val="true"/>
        </w:rPr>
        <w:t xml:space="preserve">وجمع من الحديث أكثر من ستمائة ألف حديث </w:t>
      </w:r>
      <w:r>
        <w:rPr>
          <w:rFonts w:cs="Tahoma" w:ascii="Tahoma" w:hAnsi="Tahoma"/>
          <w:color w:val="800000"/>
          <w:rtl w:val="true"/>
        </w:rPr>
        <w:t>.</w:t>
        <w:br/>
        <w:br/>
      </w:r>
      <w:r>
        <w:rPr>
          <w:rFonts w:ascii="Tahoma" w:hAnsi="Tahoma" w:cs="Tahoma"/>
          <w:color w:val="800000"/>
          <w:rtl w:val="true"/>
        </w:rPr>
        <w:t>حـــيـــاتـــه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كان رحمه الله تعالى شديد الورع و التقوى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قليل الأكل لا ينام من الليل إلا أقله و كان مجدا في تحصيل العلم وتأليف الكتب في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يقوم من الليل ثماني عشرة مرة أو أكثر يسرج المصباح ويتذكر الأحاديث فيكتبها و يدقق البعض الآخر فيعلم عليها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لم يكن له هم سوى الحديث النبوي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كان شغله الشاغل ليله و نهار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كثير الإحسان إلى الطلبة رفيقا بهم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مهذب العبارة حتى مع المخالفين ل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لم يطلق لسانه في الساقطين متروكي الحديث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فإذا أراد جرح راوٍ قال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فيه نظر أو سكتوا عنه وكان ينقل رأي النقاد في رواة الحديث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كتب الله له القبول في قلوب العلماء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قال محمود بن النضر سهل الشافعي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دخلت البصرة و الشام و الحجاز و الكوفة و رأيت علمائها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كلما جرى ذكر محمد بن اسماعيل البخاري فضلوه على أنفسهم </w:t>
      </w:r>
      <w:r>
        <w:rPr>
          <w:rFonts w:cs="Tahoma" w:ascii="Tahoma" w:hAnsi="Tahoma"/>
          <w:color w:val="800000"/>
          <w:rtl w:val="true"/>
        </w:rPr>
        <w:t>))</w:t>
        <w:br/>
        <w:br/>
      </w:r>
      <w:r>
        <w:rPr>
          <w:rFonts w:ascii="Tahoma" w:hAnsi="Tahoma" w:cs="Tahoma"/>
          <w:color w:val="800000"/>
          <w:rtl w:val="true"/>
        </w:rPr>
        <w:t xml:space="preserve">كان آيــة في الحفظ والذكاء و الإتـقان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كأن الله سبحانه قد اختاره لحراسة و حفظ الحديث النبوي </w:t>
      </w:r>
      <w:r>
        <w:rPr>
          <w:rFonts w:cs="Tahoma" w:ascii="Tahoma" w:hAnsi="Tahoma"/>
          <w:color w:val="800000"/>
          <w:rtl w:val="true"/>
        </w:rPr>
        <w:t xml:space="preserve">... </w:t>
      </w:r>
      <w:r>
        <w:rPr>
          <w:rFonts w:ascii="Tahoma" w:hAnsi="Tahoma" w:cs="Tahoma"/>
          <w:color w:val="800000"/>
          <w:rtl w:val="true"/>
        </w:rPr>
        <w:t xml:space="preserve">وقد جرت له في بغداد حادثة مشهورة تشهد له بذلك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تداولها علماء التاريخ و الحديث في كتبهم </w:t>
      </w:r>
      <w:r>
        <w:rPr>
          <w:rFonts w:cs="Tahoma" w:ascii="Tahoma" w:hAnsi="Tahoma"/>
          <w:color w:val="800000"/>
          <w:rtl w:val="true"/>
        </w:rPr>
        <w:t xml:space="preserve">... </w:t>
      </w:r>
      <w:r>
        <w:rPr>
          <w:rFonts w:ascii="Tahoma" w:hAnsi="Tahoma" w:cs="Tahoma"/>
          <w:color w:val="800000"/>
          <w:rtl w:val="true"/>
        </w:rPr>
        <w:t xml:space="preserve">ذلك أن علماء بغداد أرادوا اختبار حفظه و ذكائه و إتقانه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فجاء أصحاب الحديث بمائة حديث فقلبوا متونها و أسانيدها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دفعوها إلى عشرة رجال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إلى كل رجل عشرة أحاديث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أمروهم إذا حضروا الإجتماع يلقون هذه الأحاديث المقلوبة على البخاري فلما اجتمعوا كلهم مع حشد من الناس انتدب إليه رجل من العشرة فسأله عن حديث فقال لا أعرفه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فما زال يلقي عليه حديثا بعد آخر حتى فرغ من عشرت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هكذا حتى فرغوا من الأحاديث المائة المقلوبة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البخاري لا يزيدهم على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لا أعرفه </w:t>
      </w:r>
      <w:r>
        <w:rPr>
          <w:rFonts w:cs="Tahoma" w:ascii="Tahoma" w:hAnsi="Tahoma"/>
          <w:color w:val="800000"/>
          <w:rtl w:val="true"/>
        </w:rPr>
        <w:t xml:space="preserve">)) .. </w:t>
      </w:r>
      <w:r>
        <w:rPr>
          <w:rFonts w:ascii="Tahoma" w:hAnsi="Tahoma" w:cs="Tahoma"/>
          <w:color w:val="800000"/>
          <w:rtl w:val="true"/>
        </w:rPr>
        <w:t xml:space="preserve">فاستغرب الناس كيف لا يعرف الأحاديث كلها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فلما علم أنهم فرغوا التفت إلى الأول منهم فقال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أما حديثك الأول فهو كذا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حديثك الثاني فهو كذا و هكذا إلى آخر الأحاديث المائة فرد كل متن إلى إسناده وكل إسناد إلى متن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فأقر له الناس بالحفظ و أذعنوا له بالفضل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يقول الحافظ بن حجر رحمه الله عن هذه الحادثة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ليس العجب من رده الخطأ إلى الصواب فإنه كان حافظا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بل العجب من حفظه الخطأ على ترتيب ماألقوه عليه من مرة واحدة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شهد له العلماء بالفضل و العلم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قال شيخ البخاري محمد بن بشار الحافظ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حفاظ الدنيا أربعة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أبو زرعة بالري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ومسلم بن الحجاج بنيسابور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وعبدالله بن عبدالرحمن الدرامي بسمرقند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ومحمد بن اسماعيل ببخارى </w:t>
      </w:r>
      <w:r>
        <w:rPr>
          <w:rFonts w:cs="Tahoma" w:ascii="Tahoma" w:hAnsi="Tahoma"/>
          <w:color w:val="800000"/>
          <w:rtl w:val="true"/>
        </w:rPr>
        <w:t>))</w:t>
        <w:br/>
        <w:br/>
      </w:r>
      <w:r>
        <w:rPr>
          <w:rFonts w:ascii="Tahoma" w:hAnsi="Tahoma" w:cs="Tahoma"/>
          <w:color w:val="800000"/>
          <w:rtl w:val="true"/>
        </w:rPr>
        <w:t xml:space="preserve">وقال عنه الإمام الترمذي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لم أر بالعراق ولا بخراسان في معنى العلل و التاريخ و معرفة الأسانيد أحدا أعلم من محمد بن اسماعيل </w:t>
      </w:r>
      <w:r>
        <w:rPr>
          <w:rFonts w:cs="Tahoma" w:ascii="Tahoma" w:hAnsi="Tahoma"/>
          <w:color w:val="800000"/>
          <w:rtl w:val="true"/>
        </w:rPr>
        <w:t>))</w:t>
        <w:br/>
        <w:br/>
      </w:r>
      <w:r>
        <w:rPr>
          <w:rFonts w:ascii="Tahoma" w:hAnsi="Tahoma" w:cs="Tahoma"/>
          <w:color w:val="800000"/>
          <w:rtl w:val="true"/>
        </w:rPr>
        <w:t>أشــهـر كـتـبـه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كان كتاب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الجامع الصحيح المسند من حديث رسول الله وسننه وأيامه </w:t>
      </w:r>
      <w:r>
        <w:rPr>
          <w:rFonts w:cs="Tahoma" w:ascii="Tahoma" w:hAnsi="Tahoma"/>
          <w:color w:val="800000"/>
          <w:rtl w:val="true"/>
        </w:rPr>
        <w:t xml:space="preserve">)) .. </w:t>
      </w:r>
      <w:r>
        <w:rPr>
          <w:rFonts w:ascii="Tahoma" w:hAnsi="Tahoma" w:cs="Tahoma"/>
          <w:color w:val="800000"/>
          <w:rtl w:val="true"/>
        </w:rPr>
        <w:t xml:space="preserve">أشهر كتبه على الإطلاق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هو أصح كتاب بعد كتاب الله سبحانه وتعالى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هو أول من جمع الأحاديث الصحيحة مجردة عن غيرها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لكنه لم يستوعب كل الصحيح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فقد ترك من الحديث الصحيح أكثر مما أثبته لئلا يطول الكتاب </w:t>
      </w:r>
      <w:r>
        <w:rPr>
          <w:rFonts w:cs="Tahoma" w:ascii="Tahoma" w:hAnsi="Tahoma"/>
          <w:color w:val="800000"/>
          <w:rtl w:val="true"/>
        </w:rPr>
        <w:t>.</w:t>
        <w:br/>
        <w:br/>
      </w:r>
      <w:r>
        <w:rPr>
          <w:rFonts w:ascii="Tahoma" w:hAnsi="Tahoma" w:cs="Tahoma"/>
          <w:color w:val="800000"/>
          <w:rtl w:val="true"/>
        </w:rPr>
        <w:t xml:space="preserve">ابتدأ تأليفه بالحرم النبوي الشريف ولبث في تصنيفه ست عشرة سنة و أتمه ببخارى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ماكان يضع حديثا إلا بعد أن يغتسل و يصلي ركعتين ويستخير الله في وضع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فقد قال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ماأدخلت في الصحيح حديثا إلا بعد أن استخرت الله و تيقنت صحته </w:t>
      </w:r>
      <w:r>
        <w:rPr>
          <w:rFonts w:cs="Tahoma" w:ascii="Tahoma" w:hAnsi="Tahoma"/>
          <w:color w:val="800000"/>
          <w:rtl w:val="true"/>
        </w:rPr>
        <w:t>))</w:t>
        <w:br/>
        <w:br/>
      </w:r>
      <w:r>
        <w:rPr>
          <w:rFonts w:ascii="Tahoma" w:hAnsi="Tahoma" w:cs="Tahoma"/>
          <w:color w:val="800000"/>
          <w:rtl w:val="true"/>
        </w:rPr>
        <w:t xml:space="preserve">ومما ألف أيضا كتاب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التاريخ الكبير </w:t>
      </w:r>
      <w:r>
        <w:rPr>
          <w:rFonts w:cs="Tahoma" w:ascii="Tahoma" w:hAnsi="Tahoma"/>
          <w:color w:val="800000"/>
          <w:rtl w:val="true"/>
        </w:rPr>
        <w:t xml:space="preserve">)) </w:t>
      </w:r>
      <w:r>
        <w:rPr>
          <w:rFonts w:ascii="Tahoma" w:hAnsi="Tahoma" w:cs="Tahoma"/>
          <w:color w:val="800000"/>
          <w:rtl w:val="true"/>
        </w:rPr>
        <w:t xml:space="preserve">جمع فيه أسامي من روى عنه الحديث من زمن الصحابة إلى زمنه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وله أيضا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التاريخ الأوسط </w:t>
      </w:r>
      <w:r>
        <w:rPr>
          <w:rFonts w:cs="Tahoma" w:ascii="Tahoma" w:hAnsi="Tahoma"/>
          <w:color w:val="800000"/>
          <w:rtl w:val="true"/>
        </w:rPr>
        <w:t xml:space="preserve">)) </w:t>
      </w:r>
      <w:r>
        <w:rPr>
          <w:rFonts w:ascii="Tahoma" w:hAnsi="Tahoma" w:cs="Tahoma"/>
          <w:color w:val="800000"/>
          <w:rtl w:val="true"/>
        </w:rPr>
        <w:t xml:space="preserve">و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التاريخ الصغير </w:t>
      </w:r>
      <w:r>
        <w:rPr>
          <w:rFonts w:cs="Tahoma" w:ascii="Tahoma" w:hAnsi="Tahoma"/>
          <w:color w:val="800000"/>
          <w:rtl w:val="true"/>
        </w:rPr>
        <w:t xml:space="preserve">)) </w:t>
      </w:r>
      <w:r>
        <w:rPr>
          <w:rFonts w:ascii="Tahoma" w:hAnsi="Tahoma" w:cs="Tahoma"/>
          <w:color w:val="800000"/>
          <w:rtl w:val="true"/>
        </w:rPr>
        <w:t xml:space="preserve">و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الأدب المفرد </w:t>
      </w:r>
      <w:r>
        <w:rPr>
          <w:rFonts w:cs="Tahoma" w:ascii="Tahoma" w:hAnsi="Tahoma"/>
          <w:color w:val="800000"/>
          <w:rtl w:val="true"/>
        </w:rPr>
        <w:t xml:space="preserve">)) </w:t>
      </w:r>
      <w:r>
        <w:rPr>
          <w:rFonts w:ascii="Tahoma" w:hAnsi="Tahoma" w:cs="Tahoma"/>
          <w:color w:val="800000"/>
          <w:rtl w:val="true"/>
        </w:rPr>
        <w:t xml:space="preserve">و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الكنى </w:t>
      </w:r>
      <w:r>
        <w:rPr>
          <w:rFonts w:cs="Tahoma" w:ascii="Tahoma" w:hAnsi="Tahoma"/>
          <w:color w:val="800000"/>
          <w:rtl w:val="true"/>
        </w:rPr>
        <w:t xml:space="preserve">)) </w:t>
      </w:r>
      <w:r>
        <w:rPr>
          <w:rFonts w:ascii="Tahoma" w:hAnsi="Tahoma" w:cs="Tahoma"/>
          <w:color w:val="800000"/>
          <w:rtl w:val="true"/>
        </w:rPr>
        <w:t xml:space="preserve">و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الوحدان </w:t>
      </w:r>
      <w:r>
        <w:rPr>
          <w:rFonts w:cs="Tahoma" w:ascii="Tahoma" w:hAnsi="Tahoma"/>
          <w:color w:val="800000"/>
          <w:rtl w:val="true"/>
        </w:rPr>
        <w:t xml:space="preserve">)) </w:t>
      </w:r>
      <w:r>
        <w:rPr>
          <w:rFonts w:ascii="Tahoma" w:hAnsi="Tahoma" w:cs="Tahoma"/>
          <w:color w:val="800000"/>
          <w:rtl w:val="true"/>
        </w:rPr>
        <w:t xml:space="preserve">و </w:t>
      </w:r>
      <w:r>
        <w:rPr>
          <w:rFonts w:cs="Tahoma" w:ascii="Tahoma" w:hAnsi="Tahoma"/>
          <w:color w:val="800000"/>
          <w:rtl w:val="true"/>
        </w:rPr>
        <w:t xml:space="preserve">(( </w:t>
      </w:r>
      <w:r>
        <w:rPr>
          <w:rFonts w:ascii="Tahoma" w:hAnsi="Tahoma" w:cs="Tahoma"/>
          <w:color w:val="800000"/>
          <w:rtl w:val="true"/>
        </w:rPr>
        <w:t xml:space="preserve">الضعفاء </w:t>
      </w:r>
      <w:r>
        <w:rPr>
          <w:rFonts w:cs="Tahoma" w:ascii="Tahoma" w:hAnsi="Tahoma"/>
          <w:color w:val="800000"/>
          <w:rtl w:val="true"/>
        </w:rPr>
        <w:t>))</w:t>
        <w:br/>
        <w:br/>
      </w:r>
      <w:r>
        <w:rPr>
          <w:rFonts w:ascii="Tahoma" w:hAnsi="Tahoma" w:cs="Tahoma"/>
          <w:color w:val="800000"/>
          <w:rtl w:val="true"/>
        </w:rPr>
        <w:t>وفــــــاتــــه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توفي ليلة السبت بعد صلاة العشاء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وكانت ليلة عيد الفطر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ودفن يوم الفطر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بعد صلاة الظهر سنة ست وخمسين ومائتين </w:t>
      </w:r>
      <w:r>
        <w:rPr>
          <w:rFonts w:cs="Tahoma" w:ascii="Tahoma" w:hAnsi="Tahoma"/>
          <w:color w:val="800000"/>
        </w:rPr>
        <w:t>256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هـ بخَرتَنك وهي قرية بالقرب من بخارى وهي القرية التي ولد فيها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رحمه الله تعالى فقد خدم السنة النبوية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ووقف حياته لها </w:t>
      </w:r>
      <w:r>
        <w:rPr>
          <w:rFonts w:cs="Tahoma" w:ascii="Tahoma" w:hAnsi="Tahoma"/>
          <w:color w:val="800000"/>
          <w:rtl w:val="true"/>
        </w:rPr>
        <w:t xml:space="preserve">, </w:t>
      </w:r>
      <w:r>
        <w:rPr>
          <w:rFonts w:ascii="Tahoma" w:hAnsi="Tahoma" w:cs="Tahoma"/>
          <w:color w:val="800000"/>
          <w:rtl w:val="true"/>
        </w:rPr>
        <w:t xml:space="preserve">وخلف تراث الأمة الإسلامية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 xml:space="preserve">أصح كتاب بعد كتاب الله تعالى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صحيح البخاري </w:t>
      </w:r>
      <w:r>
        <w:rPr>
          <w:rFonts w:cs="Tahoma" w:ascii="Tahoma" w:hAnsi="Tahoma"/>
          <w:color w:val="800000"/>
          <w:rtl w:val="true"/>
        </w:rPr>
        <w:t xml:space="preserve">.. </w:t>
      </w:r>
      <w:r>
        <w:rPr>
          <w:rFonts w:ascii="Tahoma" w:hAnsi="Tahoma" w:cs="Tahoma"/>
          <w:color w:val="800000"/>
          <w:rtl w:val="true"/>
        </w:rPr>
        <w:t>فجزاه الله عن الأمة خير الجزا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مر البخاري رحمه الله بمحنتين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محنته مع أهل نيسابور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قال الحاكم في تاريخه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قدم الإمام البخاري نيسابور سنة </w:t>
      </w:r>
      <w:r>
        <w:rPr>
          <w:rFonts w:cs="Tahoma" w:ascii="Tahoma" w:hAnsi="Tahoma"/>
          <w:color w:val="800000"/>
        </w:rPr>
        <w:t>250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، فأقام بها مدة يحدث على الدوام، قال فسمعت محمد بن حامد البزار يقو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سمعت الحسن بن محمد بن جابر يقو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سمعت محمد بن يحيى الذهلي يقو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اذهبوا الى هذا الرجل فاسمعوا منه، قا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فذهب الناس إليه فأقبلوا على السماع منه حتى ظهر الخلل في مجلس محمد بن يحيى، قا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فَتُكُلِّمَ فيه بعد ذلك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قال أحمد بن عدي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ذكر لي جماعة من المشايخ، أن محمد بن اسماعيل لما ورد نيسابور واجتمع الناس عنده حسده بعض شيوخ الوقت، فقال لأصحاب الحديث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إن محمد بن اسماعيل يقو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لفظي بالقرآن مخلوق</w:t>
      </w:r>
      <w:r>
        <w:rPr>
          <w:rFonts w:cs="Tahoma" w:ascii="Tahoma" w:hAnsi="Tahoma"/>
          <w:color w:val="800000"/>
          <w:rtl w:val="true"/>
        </w:rPr>
        <w:t xml:space="preserve">. </w:t>
      </w:r>
      <w:r>
        <w:rPr>
          <w:rFonts w:ascii="Tahoma" w:hAnsi="Tahoma" w:cs="Tahoma"/>
          <w:color w:val="800000"/>
          <w:rtl w:val="true"/>
        </w:rPr>
        <w:t>فلما حضر المجلس قام إليه رجل فقا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يا أبا عبد الله ما تقول في اللفظ بالقرآن مخلوق هو أو غير مخلوق؟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فأعرض عنه البخاري ولم يجبه ثلاثا، فألح عليه، فقال البخاري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القرآن كلام الله غير مخلوق، وأفعال العباد مخلوقة، و الامتحان بدعة، فشغب الرجل و قا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قد قا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لفظي بالقرآن مخلوق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و قال أبو حامد الشرقي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سمعت محمد بن يحيى الذهلي يقو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القرآن كلام الله غير مخلوق و من زعم لفظي بالقرآن مخلوق فهو مبتدع، و لا يجالس و لا يكلم، ومن ذهب بعد هذا الى محمد بن اسماعيل البخاري فاتهموه فإنه لا يحضر الى مجلسه إلا من كان على مذهبه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وقال الحاكم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ولما وقع بين البخاري وبين الذهلي في مسألة اللفظ، انقطع الناس عن البخاري إلا مسلم بن الحجاج و أحمد بن سلمة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قال أبو عمر أحمد بن نصر النيسابوري يوما للبخاري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يا أبا عبد الله ههنا من يحكي عنك أنك تقو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لفظي بالقرآن مخلوق</w:t>
      </w:r>
      <w:r>
        <w:rPr>
          <w:rFonts w:cs="Tahoma" w:ascii="Tahoma" w:hAnsi="Tahoma"/>
          <w:color w:val="800000"/>
          <w:rtl w:val="true"/>
        </w:rPr>
        <w:t xml:space="preserve">. </w:t>
      </w:r>
      <w:r>
        <w:rPr>
          <w:rFonts w:ascii="Tahoma" w:hAnsi="Tahoma" w:cs="Tahoma"/>
          <w:color w:val="800000"/>
          <w:rtl w:val="true"/>
        </w:rPr>
        <w:t>فقا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يا أبا عمرو احفظ عني من زعم من أهل نيسابور، وسمى غيرها من البلدان بلادا كثيرة، أنني قلت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لفظي بالقرآن مخلوق فهو كذاب فإنني لم أقله إلا أني قلت أفعال العباد مخلوقة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محنته مع أمير بخارى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قال أحمد بن منصور الشيرازي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لما رجع عبد الله البخاري الى بخارى نصبت له قباب على فرسخ البلد، واستقبله عامة أهل البلد، حتى لم يبق مذكور، ونثر عليه الدراهم و الدنانير، فبقي مدة ثم وقع بينه وبين الأمير فأمره بالخروج من بخارى، فخرج الى بيكند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و قال الحاكم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سمعت محمد بن العباس الضبي يقو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سمعت أبا بكر بن أبي عمرو يقو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كان سبب مفارقة أبي عبد الله البخاري البلد، أن خالد بن طاهر سأله أن يحضر منزله فيقرأ التاريخ و الجامع على أولاده، فامتنع من ذلك</w:t>
      </w:r>
      <w:r>
        <w:rPr>
          <w:rFonts w:cs="Tahoma" w:ascii="Tahoma" w:hAnsi="Tahoma"/>
          <w:color w:val="800000"/>
          <w:rtl w:val="true"/>
        </w:rPr>
        <w:t xml:space="preserve">. </w:t>
      </w:r>
      <w:r>
        <w:rPr>
          <w:rFonts w:ascii="Tahoma" w:hAnsi="Tahoma" w:cs="Tahoma"/>
          <w:color w:val="800000"/>
          <w:rtl w:val="true"/>
        </w:rPr>
        <w:t>وقال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>لا يسعني أن أخص بالسماع قوما دون قوما آخرين فاستعان خالد بحريث ابن أبي الورقاء و غيره من أهل بخارى حتى تكلموا في مذهبه، فنفاه عن البلد</w:t>
      </w:r>
    </w:p>
    <w:p>
      <w:pPr>
        <w:pStyle w:val="Normal"/>
        <w:jc w:val="left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طريق الإيمان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2:55:00Z</dcterms:created>
  <dc:creator>\\\</dc:creator>
  <dc:description/>
  <dc:language>en-US</dc:language>
  <cp:lastModifiedBy>\\\</cp:lastModifiedBy>
  <dcterms:modified xsi:type="dcterms:W3CDTF">2002-04-28T22:57:00Z</dcterms:modified>
  <cp:revision>1</cp:revision>
  <dc:subject/>
  <dc:title>الإمام البخاري رحمه الله تعالى</dc:title>
</cp:coreProperties>
</file>