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400" w:right="400" w:hanging="0"/>
        <w:jc w:val="left"/>
        <w:rPr/>
      </w:pPr>
      <w:r>
        <w:rPr>
          <w:rFonts w:ascii="Tahoma" w:hAnsi="Tahoma" w:cs="Tahoma"/>
          <w:b/>
          <w:b/>
          <w:bCs/>
          <w:color w:val="000080"/>
          <w:sz w:val="30"/>
          <w:sz w:val="30"/>
          <w:szCs w:val="32"/>
          <w:rtl w:val="true"/>
        </w:rPr>
        <w:t>ترجمة الشيخ العلامة عبد الرحمن بن ناصر السعدي</w:t>
      </w:r>
      <w:r>
        <w:rPr>
          <w:rFonts w:cs="Tahoma" w:ascii="Tahoma" w:hAnsi="Tahoma"/>
          <w:b/>
          <w:bCs/>
          <w:color w:val="000080"/>
          <w:sz w:val="30"/>
          <w:szCs w:val="32"/>
          <w:rtl w:val="true"/>
        </w:rPr>
        <w:br/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هو الشيخ أبو عبد الله عبد الرحمن بن ناصر بن عبد الله بن ناصر آل سعدي من قبيلة تميم ، ولد في بلدة عنيزة في القصيم ، وذلك بتاريخ </w:t>
      </w:r>
      <w:r>
        <w:rPr>
          <w:rFonts w:cs="Tahoma" w:ascii="Tahoma" w:hAnsi="Tahoma"/>
          <w:color w:val="800000"/>
        </w:rPr>
        <w:t>12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محرم عام ألف وثلاثمائة وسبع من الهجرة النبوية ، وتوفيت أمه وله أربع سنين ، وتوفي والده وله سبع سنين ، فتربى يتيماً ولكنه نشأ نشأة حسنة ، وكان قد استرعى الأنظار منذ جداثة سنه بذكائه ورغبته الشديدة في العلوم ، وقد قرأ القرآن بعد وفاة والده ثم حفظه عن ظهر قلب ، وأتقنه وعمره أحد عشر سنة ، ثم اشتغل في التعلم على علماء بلده وعلى من قدم بلده من العلماء ، فاجتهد وجد حتى نال الحظ الأوفر من كل فن من فنون العلم ، ولما بلغ من العمر ثلاثاً وعشرين سنة جلس للتدريس فكان يتعلم ويعلم ، ويقضي جميع أوقاته في ذلك حتى أنه في عام ألف وثلاثمائة وخمسين صار التدريس ببلده راجعاً إليه ، ومعول جميع الطلبة في التعلم عليه 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بعض مشايخ الشيخ 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خذ عن الشيخ إبراهيم بن حمد بن جاسر ، وهو أول من قرأ عليه وكان المؤلف يصف شيخه بحفظه للحديث ، ويتحدث عن روعه ومحبته للفقراء مع حاجته ومواساتهم ، وكثيراً ما يأتيه الفقير في اليوم الشاتي فيخلع أحد ثوبيه ويلبسه الفقير مع حاجته إليه ، وقلة ذات يده رحمه الله ، ومن مشايخ المؤلف الشيخ محمد بن عبد الكريم الشبل ، قرأ عليه في الفقه وعلوم العربية وغيرهما ، ومنهم الشيخ صالح بن عثمان القاضي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قاضي عنيزة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رأ عليه في التوحيد والتفسير والفقه أصوله وقروعه وعلوم العربية ، وهو أكثر من قرأ عليه المؤلف ولازمه ملازمة تامة حتى توفي رحمه الله ، ومنهم الشيخ عبد الله بن عايض ، ومنهم الشيخ صعب القويجري ، ومنهم الشيخ على السناني ومنهم الشيخ على الناصر أبو وادي ، قرأ عليه في الحديث ، وأخذ عنه الأمهات الست وغيرها وأجازه في ذلك ، ومنهم الشيخ محمد بن الشيخ عبد العزيز المحمد المانع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مدير المعارف في المملكة العربية السعودية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في ذلك الوقت ، وقد قرأ عليه المؤلف في عنيزة ، ومن مشائخه الشيخ محمد الشنقطي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نزير الحجاز قديماً ثم الزبير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لما قدم عنيزه وجلس فيها للتدريس قرأ عليه المؤلف في التفسير والحديث وعلوم العربية ، كالنحو والصرف ونحوهما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نبذة من أخلاق المؤلف 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كان على جانب كبير من الأخلاق الفاضلة ، متواضعاً للصغير والكبير والغني والفقير ، وكان يقضي بعض وقته في الإجتماع بمن يرغب حضوره فيكون مجلسهم نادياً علمياً ، حيث أنه يحرص أن يحتوي على البحوث العلمية والاجتماعية ويحصل لأهل المجلس فوائد عظمى من هذه البحوث النافعة التي يشغل وقتهم فيها ، فتنقلب مجالسهم العادية عبادة ومجالس علمية ، ويتكلم مع كل فرد بما يناسبه ، ويبحث معه في المواضيع النافعة له دنيا وأخرى ، وكثيراً ما يحل المشاكل برضاء الطرفين في الصلح العادل ، وكان ذا شفقة على الفقراء والمساكين والغرباء ماداً يد المساعدة لهم بحسب قدرته ويتسعطف لهم المحسنين ممن يعرف عنهم حب الخير في المناسبات ، وكان على جانب كبير من الأدب والعفة والنزاهة والحزم في كل أعماله ، وكان من أحسن الناس تعليماً وأبلغهم تفهيماً ، مرتباً لأوقات التعليم ، ويعمل المناظرات بين تلاميذه المحصلين لشخذ أفكارهم ، ويجعل الجعل لمن يحفظ بعض المتون ، وكل من خفظه أعطى الجعل ولا يحرم منه أحد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ويتشاور مع تلاميذه في اختيار الأنفع من كتب الدراسة ، ويجرع ما عليه رغبة أكثرهم ومع التساوي يكون هو الحكم ، ولا يمل التلاميذ منطول وقت الدراسة إذا طال لأنهم يتلذذون من مجالسته ، ولذا حصل له من التلاميذ المحصلين عدد كثير ولا يزال كذلك ، متع الله بحياته ، وبارك الله لنا وله في الأوقات ورزقنا وإياه التزود من الباقيات الصالحات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مكانة المؤلف بالمعلومات 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كان ذا معرفة تامة في الفقه ، أصوله وفروعه 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 xml:space="preserve">وفي أول أمره متمسكاً بالمذهب الحنبلي تبعاً لمشائخه ، وحفظ بعض المتون من ذلك ،وكان له مصنف في أول أمره في الفقه ، نظم رجز نحو أربعمائة بيت وشرحه شرحاً مختصراً ، ولكنه لم يرغب ظهوره لأنه على ما يعتقده أولاً </w:t>
      </w:r>
      <w:r>
        <w:rPr>
          <w:rFonts w:cs="Tahoma" w:ascii="Tahoma" w:hAnsi="Tahoma"/>
          <w:color w:val="800000"/>
          <w:rtl w:val="true"/>
        </w:rPr>
        <w:t xml:space="preserve">. </w:t>
        <w:br/>
      </w:r>
      <w:r>
        <w:rPr>
          <w:rFonts w:ascii="Tahoma" w:hAnsi="Tahoma" w:cs="Tahoma"/>
          <w:color w:val="800000"/>
          <w:rtl w:val="true"/>
        </w:rPr>
        <w:t xml:space="preserve">وكان أعظم اشتغاله وانتفاعه بكتب شيخ الإسلام ابن تيميه وتلميذه ابن القيم ، وحصل له خير كثير بسببهما في علم الأصول والتوحيد والتفسير والفقه وغيرها من العلوم النافعة ، وبسبب استنارته بكتب الشيخين المذكورين صار لا يتقيد بالمذهب الحنبلي ، بل يرجح ما ترجح عنده بالدليل الشرعي 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 xml:space="preserve">ولا يطعن في علماء المذاهب كبعض المتهوسين ، هدانا الله وإياهم للصواب والصراط المستبين </w:t>
      </w:r>
      <w:r>
        <w:rPr>
          <w:rFonts w:cs="Tahoma" w:ascii="Tahoma" w:hAnsi="Tahoma"/>
          <w:color w:val="800000"/>
          <w:rtl w:val="true"/>
        </w:rPr>
        <w:t xml:space="preserve">. </w:t>
      </w:r>
      <w:r>
        <w:rPr>
          <w:rFonts w:ascii="Tahoma" w:hAnsi="Tahoma" w:cs="Tahoma"/>
          <w:color w:val="800000"/>
          <w:rtl w:val="true"/>
        </w:rPr>
        <w:t xml:space="preserve">وله اليد الطولى في التفسير ، إذ قرأ عدة تفاسير وبرع فيه ، وألف تفسيراً جليلاً في عدة مجلدات ، فسره بالبديهة من غير أن يكون عنده وقت التصنيف كتاب تفسير ولا غيره ، ودائماً يقرأ والتلاميذ في القرآن الكريم ويفسره ارتجالاً ، ويستطرد ويبين من معاني القرآن وفوائده ، ويستنبط منه الفوائد البديعة والمعاني الجليلة ، حتى أن سامعه يود أن لا يسكت لفصاحته وجزالة لفظه وتوسعه في سياق الأدلة والقصص ، ومن اجتمع به وقرأ عليه وبحث معه عرف مكانته في المعلومات ، كذلك من قرأ مصنفاته وفتاويه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مصنفات المؤلف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تفسير القرآن الكريم المسمى </w:t>
      </w:r>
      <w:r>
        <w:rPr>
          <w:rFonts w:cs="Tahoma" w:ascii="Tahoma" w:hAnsi="Tahoma"/>
          <w:color w:val="800000"/>
          <w:rtl w:val="true"/>
        </w:rPr>
        <w:t>"</w:t>
      </w:r>
      <w:r>
        <w:rPr>
          <w:rFonts w:ascii="Tahoma" w:hAnsi="Tahoma" w:cs="Tahoma"/>
          <w:color w:val="800000"/>
          <w:rtl w:val="true"/>
        </w:rPr>
        <w:t>تيسير الكريم المنان</w:t>
      </w:r>
      <w:r>
        <w:rPr>
          <w:rFonts w:cs="Tahoma" w:ascii="Tahoma" w:hAnsi="Tahoma"/>
          <w:color w:val="800000"/>
          <w:rtl w:val="true"/>
        </w:rPr>
        <w:t xml:space="preserve">" </w:t>
      </w:r>
      <w:r>
        <w:rPr>
          <w:rFonts w:ascii="Tahoma" w:hAnsi="Tahoma" w:cs="Tahoma"/>
          <w:color w:val="800000"/>
          <w:rtl w:val="true"/>
        </w:rPr>
        <w:t xml:space="preserve">في ثماني مجلدات أكمله في عام </w:t>
      </w:r>
      <w:r>
        <w:rPr>
          <w:rFonts w:cs="Tahoma" w:ascii="Tahoma" w:hAnsi="Tahoma"/>
          <w:color w:val="800000"/>
        </w:rPr>
        <w:t>1344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ولم يطبع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حاشية على افقه استدراكاً على جميع الكتب المستعمله في المذهب الحنبلي ولم تطبع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إرشاد أولي البصائر والألباب لمعرفة الفقه بأقرب الطرق وأيسر الأسباب ، رتبه على السؤال والجواب ، طبع بمطبعة الترقي في دمشق عام </w:t>
      </w:r>
      <w:r>
        <w:rPr>
          <w:rFonts w:cs="Tahoma" w:ascii="Tahoma" w:hAnsi="Tahoma"/>
          <w:color w:val="800000"/>
        </w:rPr>
        <w:t>1365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على نفقة المؤلف ووزعه مجاناً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الدرة المختصرة في محاسن الإسلام ، طبع في مطبعة أنصار السنة عام </w:t>
      </w:r>
      <w:r>
        <w:rPr>
          <w:rFonts w:cs="Tahoma" w:ascii="Tahoma" w:hAnsi="Tahoma"/>
          <w:color w:val="800000"/>
        </w:rPr>
        <w:t>1366</w:t>
      </w:r>
      <w:r>
        <w:rPr>
          <w:rFonts w:ascii="Tahoma" w:hAnsi="Tahoma" w:cs="Tahoma"/>
          <w:color w:val="800000"/>
          <w:rtl w:val="true"/>
        </w:rPr>
        <w:t xml:space="preserve">هـ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الخطب العصرية القيمة ، لما آل إليه أمر الخطابة في بلده اجتهد أن يخطب في كل عيد وجمعة بما يناسب الوقت في المواضيع المهمة التي يحتاج الناس إليها ، ثم جمعها وطبعها مع الدرة المختصرة في مطبعة أنصار السنة على نفقته ووزعها مجاناً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القواعد الحسان لتفسير القرآن ، طبعها في مطبعة أنصار السنة عام </w:t>
      </w:r>
      <w:r>
        <w:rPr>
          <w:rFonts w:cs="Tahoma" w:ascii="Tahoma" w:hAnsi="Tahoma"/>
          <w:color w:val="800000"/>
        </w:rPr>
        <w:t>1366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، ووزع مجاناً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تنزيه الدين وحملته ورجاله ، مما افتراه القصيمي في أغلاله ، طبع في مطبعة دار إحياء الكتب العربية على نفقه وجيه الحجاز </w:t>
      </w:r>
      <w:r>
        <w:rPr>
          <w:rFonts w:cs="Tahoma" w:ascii="Tahoma" w:hAnsi="Tahoma"/>
          <w:color w:val="800000"/>
          <w:rtl w:val="true"/>
        </w:rPr>
        <w:t>"</w:t>
      </w:r>
      <w:r>
        <w:rPr>
          <w:rFonts w:ascii="Tahoma" w:hAnsi="Tahoma" w:cs="Tahoma"/>
          <w:color w:val="800000"/>
          <w:rtl w:val="true"/>
        </w:rPr>
        <w:t>الشيخ محمد افندي نصيف</w:t>
      </w:r>
      <w:r>
        <w:rPr>
          <w:rFonts w:cs="Tahoma" w:ascii="Tahoma" w:hAnsi="Tahoma"/>
          <w:color w:val="800000"/>
          <w:rtl w:val="true"/>
        </w:rPr>
        <w:t xml:space="preserve">" </w:t>
      </w:r>
      <w:r>
        <w:rPr>
          <w:rFonts w:ascii="Tahoma" w:hAnsi="Tahoma" w:cs="Tahoma"/>
          <w:color w:val="800000"/>
          <w:rtl w:val="true"/>
        </w:rPr>
        <w:t xml:space="preserve">عام </w:t>
      </w:r>
      <w:r>
        <w:rPr>
          <w:rFonts w:cs="Tahoma" w:ascii="Tahoma" w:hAnsi="Tahoma"/>
          <w:color w:val="800000"/>
        </w:rPr>
        <w:t>1366</w:t>
      </w:r>
      <w:r>
        <w:rPr>
          <w:rFonts w:ascii="Tahoma" w:hAnsi="Tahoma" w:cs="Tahoma"/>
          <w:color w:val="800000"/>
          <w:rtl w:val="true"/>
        </w:rPr>
        <w:t xml:space="preserve">هـ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الحق الواضح المبين ، في شرح توحيد الأنبياء والمرسلين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توضيح الكافية الشافية ، وهو كالشرح لنونية الشيخ ابن القيم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جوب التعاون بين المسلمين ، وموضوع الجهاد الديني ، وهذه الثلاثة الأخيرة طبعت بالقاهرة السلفية على نفقة المؤلف ووزعها مجاناً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القول السديد في مقاصد التوحيد ، طبع في مصر </w:t>
      </w:r>
      <w:r>
        <w:rPr>
          <w:rFonts w:cs="Tahoma" w:ascii="Tahoma" w:hAnsi="Tahoma"/>
          <w:color w:val="800000"/>
          <w:rtl w:val="true"/>
        </w:rPr>
        <w:t>"</w:t>
      </w:r>
      <w:r>
        <w:rPr>
          <w:rFonts w:ascii="Tahoma" w:hAnsi="Tahoma" w:cs="Tahoma"/>
          <w:color w:val="800000"/>
          <w:rtl w:val="true"/>
        </w:rPr>
        <w:t>بمطبعة الإمام</w:t>
      </w:r>
      <w:r>
        <w:rPr>
          <w:rFonts w:cs="Tahoma" w:ascii="Tahoma" w:hAnsi="Tahoma"/>
          <w:color w:val="800000"/>
          <w:rtl w:val="true"/>
        </w:rPr>
        <w:t xml:space="preserve">" </w:t>
      </w:r>
      <w:r>
        <w:rPr>
          <w:rFonts w:ascii="Tahoma" w:hAnsi="Tahoma" w:cs="Tahoma"/>
          <w:color w:val="800000"/>
          <w:rtl w:val="true"/>
        </w:rPr>
        <w:t xml:space="preserve">على نفقة عبد المحسن أبا بطين عام </w:t>
      </w:r>
      <w:r>
        <w:rPr>
          <w:rFonts w:cs="Tahoma" w:ascii="Tahoma" w:hAnsi="Tahoma"/>
          <w:color w:val="800000"/>
        </w:rPr>
        <w:t>1367</w:t>
      </w:r>
      <w:r>
        <w:rPr>
          <w:rFonts w:cs="Tahoma" w:ascii="Tahoma" w:hAnsi="Tahoma"/>
          <w:color w:val="800000"/>
          <w:rtl w:val="true"/>
        </w:rPr>
        <w:t xml:space="preserve"> </w:t>
        <w:br/>
        <w:br/>
      </w:r>
      <w:r>
        <w:rPr>
          <w:rFonts w:ascii="Tahoma" w:hAnsi="Tahoma" w:cs="Tahoma"/>
          <w:color w:val="800000"/>
          <w:rtl w:val="true"/>
        </w:rPr>
        <w:t xml:space="preserve">مختصر في أصول الفقه ، لم يطبع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تيسير اللطيف المنان في خلاصة تفسير القرآن ، طبع على نفقة المؤلف وجماعة من المحسنين ، وزرع مجاناً ، طبع بمطبعة الإمام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الرياض الناضرة ، وهو هذا ـ طبع بمطبعة الإمام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الطبعة الأولى</w:t>
      </w:r>
      <w:r>
        <w:rPr>
          <w:rFonts w:cs="Tahoma" w:ascii="Tahoma" w:hAnsi="Tahoma"/>
          <w:color w:val="800000"/>
          <w:rtl w:val="true"/>
        </w:rPr>
        <w:t xml:space="preserve">) </w:t>
        <w:br/>
        <w:br/>
      </w:r>
      <w:r>
        <w:rPr>
          <w:rFonts w:ascii="Tahoma" w:hAnsi="Tahoma" w:cs="Tahoma"/>
          <w:color w:val="800000"/>
          <w:rtl w:val="true"/>
        </w:rPr>
        <w:t xml:space="preserve">وله فوائد منثورة وفتاوى كثيرة في أسئلة شتى ترد إليه من بلده وغيره ويجيب عليها ، وله تعليقات شتى على كثير مما يمر عليه من الكتب ، وكانت الكتابة سهلة يسيرة عليه جداً ، حتى أنه كتب من الفتاوى وغيرها شيئاً كثيراً </w:t>
      </w:r>
      <w:r>
        <w:rPr>
          <w:rFonts w:cs="Tahoma" w:ascii="Tahoma" w:hAnsi="Tahoma"/>
          <w:color w:val="800000"/>
          <w:rtl w:val="true"/>
        </w:rPr>
        <w:t xml:space="preserve">. </w:t>
        <w:br/>
      </w:r>
      <w:r>
        <w:rPr>
          <w:rFonts w:ascii="Tahoma" w:hAnsi="Tahoma" w:cs="Tahoma"/>
          <w:color w:val="800000"/>
          <w:rtl w:val="true"/>
        </w:rPr>
        <w:t xml:space="preserve">ومما كتب نظم انب عبد القوي المشهور ، وأراد أن يشرحه شرحاً مستقلاً فرآه شاقاُ عليه ، فجمع بينه وبين الانصاف بخط يده ليساعد على فهمه فكان كالشرح له ، ولهذا لم نعده من مصنفاته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</w:r>
      <w:r>
        <w:rPr>
          <w:rFonts w:ascii="Tahoma" w:hAnsi="Tahoma" w:cs="Tahoma"/>
          <w:color w:val="800000"/>
          <w:rtl w:val="true"/>
        </w:rPr>
        <w:t xml:space="preserve">غايته من التصنيف </w:t>
      </w:r>
      <w:r>
        <w:rPr>
          <w:rFonts w:cs="Tahoma" w:ascii="Tahoma" w:hAnsi="Tahoma"/>
          <w:color w:val="800000"/>
          <w:rtl w:val="true"/>
        </w:rPr>
        <w:t xml:space="preserve">: </w:t>
        <w:br/>
      </w:r>
      <w:r>
        <w:rPr>
          <w:rFonts w:ascii="Tahoma" w:hAnsi="Tahoma" w:cs="Tahoma"/>
          <w:color w:val="800000"/>
          <w:rtl w:val="true"/>
        </w:rPr>
        <w:t xml:space="preserve">وكان غاية قصده من التصنيف هو نشر العلم والدعوة إلى الحق ، ولهذا يؤلف ويكتب ويطبع ما يقدر عليه من مؤلفاته ، لا ينال منها عرضاً زائلاً ، أو يستفيد منها عرض الدنيا ، بل يوزعها مجاناً ليعم النفع بها ، فجزاه الله عن الإسلام والمسلمين خيراً ، ووفقنا الله إلى ما فيه رضاه </w:t>
      </w:r>
      <w:r>
        <w:rPr>
          <w:rFonts w:cs="Tahoma" w:ascii="Tahoma" w:hAnsi="Tahoma"/>
          <w:color w:val="800000"/>
          <w:rtl w:val="true"/>
        </w:rPr>
        <w:t xml:space="preserve">. </w:t>
        <w:br/>
      </w:r>
      <w:r>
        <w:rPr>
          <w:rFonts w:ascii="Tahoma" w:hAnsi="Tahoma" w:cs="Tahoma"/>
          <w:color w:val="800000"/>
          <w:rtl w:val="true"/>
        </w:rPr>
        <w:t xml:space="preserve">وفاته </w:t>
      </w:r>
      <w:r>
        <w:rPr>
          <w:rFonts w:cs="Tahoma" w:ascii="Tahoma" w:hAnsi="Tahoma"/>
          <w:color w:val="800000"/>
          <w:rtl w:val="true"/>
        </w:rPr>
        <w:t xml:space="preserve">: </w:t>
        <w:br/>
      </w:r>
      <w:r>
        <w:rPr>
          <w:rFonts w:ascii="Tahoma" w:hAnsi="Tahoma" w:cs="Tahoma"/>
          <w:color w:val="800000"/>
          <w:rtl w:val="true"/>
        </w:rPr>
        <w:t xml:space="preserve">وبعد عمر مبارك دام قرابة </w:t>
      </w:r>
      <w:r>
        <w:rPr>
          <w:rFonts w:cs="Tahoma" w:ascii="Tahoma" w:hAnsi="Tahoma"/>
          <w:color w:val="800000"/>
        </w:rPr>
        <w:t>69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عاماً في خدمة العلم انتقل إلى جوار ربه في عام </w:t>
      </w:r>
      <w:r>
        <w:rPr>
          <w:rFonts w:cs="Tahoma" w:ascii="Tahoma" w:hAnsi="Tahoma"/>
          <w:color w:val="800000"/>
        </w:rPr>
        <w:t>1376</w:t>
      </w:r>
      <w:r>
        <w:rPr>
          <w:rFonts w:ascii="Tahoma" w:hAnsi="Tahoma" w:cs="Tahoma"/>
          <w:color w:val="800000"/>
          <w:rtl w:val="true"/>
        </w:rPr>
        <w:t xml:space="preserve">هـ في مدينة عنيزة من بلاد القصيم رحمه الله رحمة واسعة </w:t>
      </w:r>
      <w:r>
        <w:rPr>
          <w:rFonts w:cs="Tahoma" w:ascii="Tahoma" w:hAnsi="Tahoma"/>
          <w:color w:val="800000"/>
          <w:rtl w:val="true"/>
        </w:rPr>
        <w:t xml:space="preserve">. </w:t>
        <w:br/>
        <w:br/>
        <w:t>*</w:t>
      </w:r>
      <w:r>
        <w:rPr>
          <w:rFonts w:ascii="Tahoma" w:hAnsi="Tahoma" w:cs="Tahoma"/>
          <w:color w:val="800000"/>
          <w:rtl w:val="true"/>
        </w:rPr>
        <w:t>كتبه أحد تلا</w:t>
      </w:r>
      <w:r>
        <w:rPr>
          <w:rFonts w:ascii="Tahoma" w:hAnsi="Tahoma" w:cs="Tahoma"/>
          <w:color w:val="800000"/>
          <w:rtl w:val="true"/>
        </w:rPr>
        <w:t xml:space="preserve">ميذه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0000"/>
          <w:sz w:val="40"/>
          <w:szCs w:val="42"/>
        </w:rPr>
      </w:pPr>
      <w:r>
        <w:rPr>
          <w:rFonts w:cs="Tahoma" w:ascii="Tahoma" w:hAnsi="Tahoma"/>
          <w:b/>
          <w:bCs/>
          <w:color w:val="800000"/>
          <w:sz w:val="4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طريق الإيمان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Web"/>
        <w:bidi w:val="1"/>
        <w:ind w:left="400" w:right="400" w:hanging="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3:04:00Z</dcterms:created>
  <dc:creator>\\\</dc:creator>
  <dc:description/>
  <dc:language>en-US</dc:language>
  <cp:lastModifiedBy>\\\</cp:lastModifiedBy>
  <dcterms:modified xsi:type="dcterms:W3CDTF">2002-04-28T23:05:00Z</dcterms:modified>
  <cp:revision>1</cp:revision>
  <dc:subject/>
  <dc:title>ترجمة الشيخ العلامة عبد الرحمن بن ناصر السعدي</dc:title>
</cp:coreProperties>
</file>