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400" w:right="400" w:hanging="0"/>
        <w:jc w:val="left"/>
        <w:rPr>
          <w:rFonts w:ascii="Tahoma" w:hAnsi="Tahoma" w:cs="Tahoma"/>
          <w:b/>
          <w:b/>
          <w:bCs/>
          <w:color w:val="000080"/>
          <w:sz w:val="112"/>
          <w:szCs w:val="114"/>
        </w:rPr>
      </w:pPr>
      <w:r>
        <w:rPr>
          <w:rFonts w:ascii="Tahoma" w:hAnsi="Tahoma" w:cs="Tahoma"/>
          <w:b/>
          <w:b/>
          <w:bCs/>
          <w:color w:val="000080"/>
          <w:sz w:val="112"/>
          <w:sz w:val="112"/>
          <w:szCs w:val="114"/>
          <w:rtl w:val="true"/>
        </w:rPr>
        <w:t xml:space="preserve">خالد بن الوليد </w:t>
      </w:r>
    </w:p>
    <w:p>
      <w:pPr>
        <w:pStyle w:val="NormalWeb"/>
        <w:bidi w:val="1"/>
        <w:ind w:left="400" w:right="400" w:hanging="0"/>
        <w:jc w:val="left"/>
        <w:rPr/>
      </w:pPr>
      <w:r>
        <w:rPr>
          <w:rFonts w:cs="Tahoma" w:ascii="Tahoma" w:hAnsi="Tahoma"/>
          <w:color w:val="800000"/>
          <w:rtl w:val="true"/>
        </w:rPr>
        <w:t xml:space="preserve">( </w:t>
      </w:r>
      <w:r>
        <w:rPr>
          <w:rFonts w:ascii="Tahoma" w:hAnsi="Tahoma" w:cs="Tahoma"/>
          <w:color w:val="800000"/>
          <w:rtl w:val="true"/>
        </w:rPr>
        <w:t xml:space="preserve">عجزت النساء أن يلدن مثل خالد 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>عمر بن الخطاب رضى الله عنه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خالد بن الوليد بن المغيرة المخزومي القرشي ، أبو سليمان ، أحد أشراف قريش في الجاهلية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>وكان إليه القبّة وأعنّة الخيل ، أمّا القبة فكانوا يضربونها يجمعون فيها ما يجهزون به الجيش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>وأما الأعنة فإنه كان يكون المقدّم على خيول قريش في الحربكان اسلامه في شهر صفر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سنة ثمان من الهجرة ، حيث قال الرسول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:( </w:t>
      </w:r>
      <w:r>
        <w:rPr>
          <w:rFonts w:ascii="Tahoma" w:hAnsi="Tahoma" w:cs="Tahoma"/>
          <w:color w:val="800000"/>
          <w:rtl w:val="true"/>
        </w:rPr>
        <w:t>الحمد لله الذي هداك ، قد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كنت أرى لك عقلا لا يسلمك الا الى الخير </w:t>
      </w:r>
      <w:r>
        <w:rPr>
          <w:rFonts w:cs="Tahoma" w:ascii="Tahoma" w:hAnsi="Tahoma"/>
          <w:color w:val="800000"/>
          <w:rtl w:val="true"/>
        </w:rPr>
        <w:t>)</w:t>
        <w:br/>
        <w:br/>
      </w:r>
      <w:r>
        <w:rPr>
          <w:rFonts w:ascii="Tahoma" w:hAnsi="Tahoma" w:cs="Tahoma"/>
          <w:color w:val="800000"/>
          <w:rtl w:val="true"/>
        </w:rPr>
        <w:t xml:space="preserve">قصة إسلامه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الرسالة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و تعود قصة اسلام خالد الى ما بعد معاهدة الحديبية حيث أسلم أخوه الوليد بن الوليد ، ودخل الرسول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مكة في عمرة القضاء فسأل الوليد عن أخيه خالد ، ف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أين خالد ؟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قال الوليد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يأتي به الله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قال النبي </w:t>
      </w:r>
      <w:r>
        <w:rPr>
          <w:rFonts w:cs="Tahoma" w:ascii="Tahoma" w:hAnsi="Tahoma"/>
          <w:color w:val="800000"/>
          <w:rtl w:val="true"/>
        </w:rPr>
        <w:t>: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:( </w:t>
      </w:r>
      <w:r>
        <w:rPr>
          <w:rFonts w:ascii="Tahoma" w:hAnsi="Tahoma" w:cs="Tahoma"/>
          <w:color w:val="800000"/>
          <w:rtl w:val="true"/>
        </w:rPr>
        <w:t xml:space="preserve">ما مثله يجهل الاسلام ، ولو كان يجعل نكايته مع المسلمين على المشركين كان خيرا له ، ولقدمناه على غيره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خرج الوليد يبحث عن أخيه فلم يجده ، فترك له رسالة قال فيها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بسم الله الرحمن الرحيم أما بعدفأني لم أرى أعجب من ذهاب رأيك عن الاسلام وعقلك عقلك ، ومثل الاسلام يجهله أحد ؟</w:t>
      </w:r>
      <w:r>
        <w:rPr>
          <w:rFonts w:cs="Tahoma" w:ascii="Tahoma" w:hAnsi="Tahoma"/>
          <w:color w:val="800000"/>
          <w:rtl w:val="true"/>
        </w:rPr>
        <w:t>!</w:t>
      </w:r>
      <w:r>
        <w:rPr>
          <w:rFonts w:ascii="Tahoma" w:hAnsi="Tahoma" w:cs="Tahoma"/>
          <w:color w:val="800000"/>
          <w:rtl w:val="true"/>
        </w:rPr>
        <w:t xml:space="preserve">وقد سألني عنك رسول الله، فقال أين خالد </w:t>
      </w:r>
      <w:r>
        <w:rPr>
          <w:rFonts w:cs="Tahoma" w:ascii="Tahoma" w:hAnsi="Tahoma"/>
          <w:color w:val="800000"/>
          <w:rtl w:val="true"/>
        </w:rPr>
        <w:t xml:space="preserve">-- </w:t>
      </w:r>
      <w:r>
        <w:rPr>
          <w:rFonts w:ascii="Tahoma" w:hAnsi="Tahoma" w:cs="Tahoma"/>
          <w:color w:val="800000"/>
          <w:rtl w:val="true"/>
        </w:rPr>
        <w:t xml:space="preserve">وذكر قول النبي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فيه </w:t>
      </w:r>
      <w:r>
        <w:rPr>
          <w:rFonts w:cs="Tahoma" w:ascii="Tahoma" w:hAnsi="Tahoma"/>
          <w:color w:val="800000"/>
          <w:rtl w:val="true"/>
        </w:rPr>
        <w:t xml:space="preserve">-- </w:t>
      </w:r>
      <w:r>
        <w:rPr>
          <w:rFonts w:ascii="Tahoma" w:hAnsi="Tahoma" w:cs="Tahoma"/>
          <w:color w:val="800000"/>
          <w:rtl w:val="true"/>
        </w:rPr>
        <w:t xml:space="preserve">ثم قال له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فاستدرك يا أخي ما فاتك فيه ، فقد فاتتك مواطن صالحة 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وقد كان خالد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ـه عنه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يفكر في الاسلام ، فلما قرأ رسالة أخيـه سر بها سرورا كبيرا ، وأعجبه مقالة النبـي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ـه عليه وسلم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فيه ، فتشجع و أسلـم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>الحلم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ورأى خالد في منامه كأنه في بلادٍ ضيّقة جديبة ، فخرج إلى بلد أخضر واسع ، فقال في نفسه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إن هذه لرؤيا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لمّا قدم المدينة ذكرها لأبي بكر الصديق فقال له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هو مخرجُكَ الذي هداك الله للإسلام ، والضيقُ الذي كنتَ فيه من الشرك </w:t>
      </w:r>
      <w:r>
        <w:rPr>
          <w:rFonts w:cs="Tahoma" w:ascii="Tahoma" w:hAnsi="Tahoma"/>
          <w:color w:val="800000"/>
          <w:rtl w:val="true"/>
        </w:rPr>
        <w:t>)</w:t>
        <w:br/>
      </w:r>
      <w:r>
        <w:rPr>
          <w:rFonts w:ascii="Tahoma" w:hAnsi="Tahoma" w:cs="Tahoma"/>
          <w:color w:val="800000"/>
          <w:rtl w:val="true"/>
        </w:rPr>
        <w:t>الرحلة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يقول خالد عن رحلته من مكة الى المدينة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وددت لو أجد من أصاحب ، فلقيت عثمان بن طلحة فذكرت له الذي أريد فأسرع الإجابة ، وخرجنا جميعا فأدلجنا سحرا ، فلما كنا بالسهل إذا عمرو بن العاص ، ف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مرحبا بالقوم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قلنا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وبك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أين مسيركم ؟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أخبرناه ، وأخبرنا أيضا أنه يريد النبي ليسلم ، فاصطحبنا حتى قدمنا المدينة أول يوم من صفر سنة ثمان </w:t>
      </w:r>
      <w:r>
        <w:rPr>
          <w:rFonts w:cs="Tahoma" w:ascii="Tahoma" w:hAnsi="Tahoma"/>
          <w:color w:val="800000"/>
          <w:rtl w:val="true"/>
        </w:rPr>
        <w:t>)</w:t>
        <w:br/>
      </w:r>
      <w:r>
        <w:rPr>
          <w:rFonts w:ascii="Tahoma" w:hAnsi="Tahoma" w:cs="Tahoma"/>
          <w:color w:val="800000"/>
          <w:rtl w:val="true"/>
        </w:rPr>
        <w:t>قدوم المدينة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فلما رآهم رسول الله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قال لأصحابه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رمتكم مكة بأفلاذ كبدها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يقول خالد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ولما اطلعت على رسول الله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سلمت عليه بالنبوة فرد على السلام بوجه طلق ، فأسلمت وشهدت شهادة الحق ، وحينها قال الرسول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>- :(</w:t>
      </w:r>
      <w:r>
        <w:rPr>
          <w:rFonts w:ascii="Tahoma" w:hAnsi="Tahoma" w:cs="Tahoma"/>
          <w:color w:val="800000"/>
          <w:rtl w:val="true"/>
        </w:rPr>
        <w:t>الحمد لله الذي هداك قد كنت أرى لك عقلا لا يسلمك الا الى الخير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وبايعت الرسـول وقلت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استغفر لي كل ما أوضعـت فيه من صد عن سبيل اللـه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إن الإسلام يجـب ما كان قبله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قلت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يا رسول الله على ذلك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اللهم اغفر لخالد بن الوليد كل ما أوضع فيه من صد عن سبيلك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وتقدم عمرو بن العاص وعثمان بن طلحة ، فأسلما وبايعا رسول الله </w:t>
      </w:r>
      <w:r>
        <w:rPr>
          <w:rFonts w:cs="Tahoma" w:ascii="Tahoma" w:hAnsi="Tahoma"/>
          <w:color w:val="800000"/>
          <w:rtl w:val="true"/>
        </w:rPr>
        <w:t>)</w:t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والدته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كان خالد بن الوليد ميمونَ النقيبـة ، وأمّه عصماء ، وهي لبابة بنت الحارث أخـت أم الفضـل بنت الحارث ، أم بني العباس بن عبد المطلب ، وخالته ميمونة بنت الحارث زوج رسول الله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>-</w:t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غزوة مؤتة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كانت غزوة مؤتة أول غزوة شارك فيها خالد ، وقد قتل قادتها الثلاثة </w:t>
      </w:r>
      <w:r>
        <w:rPr>
          <w:rFonts w:cs="Tahoma" w:ascii="Tahoma" w:hAnsi="Tahoma"/>
          <w:color w:val="800000"/>
          <w:rtl w:val="true"/>
        </w:rPr>
        <w:t xml:space="preserve">: </w:t>
      </w:r>
      <w:r>
        <w:rPr>
          <w:rFonts w:ascii="Tahoma" w:hAnsi="Tahoma" w:cs="Tahoma"/>
          <w:color w:val="800000"/>
          <w:rtl w:val="true"/>
        </w:rPr>
        <w:t xml:space="preserve">زيد بن حارثة ، ثم جعفر بن أبي طالب ، ثم عبدالله بن رواحة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، فسارع الى الراية </w:t>
      </w:r>
      <w:r>
        <w:rPr>
          <w:rFonts w:cs="Tahoma" w:ascii="Tahoma" w:hAnsi="Tahoma"/>
          <w:color w:val="800000"/>
          <w:rtl w:val="true"/>
        </w:rPr>
        <w:t xml:space="preserve">( </w:t>
      </w:r>
      <w:r>
        <w:rPr>
          <w:rFonts w:ascii="Tahoma" w:hAnsi="Tahoma" w:cs="Tahoma"/>
          <w:color w:val="800000"/>
          <w:rtl w:val="true"/>
        </w:rPr>
        <w:t xml:space="preserve">ثابت بن أقرم 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فحملها عاليا وتوجه مسرعا الى خالد قائلا له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خذ اللواء يا أبا سليمان 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فلم يجد خالد أن من حقه أخذها فاعتذر قائلا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لا ، لا آخذ اللواء أنت أحق به ، لك سن وقد شهدت بدرا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أجابه ثابت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خذه فأنت أدرى بالقتال مني ، ووالله ما أخذته إلا لك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ثم نادى بالمسلمين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أترضون إمرة خالد ؟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قالوا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نعم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أخذ الراية خالد وأنقذ جيش المسلمين ، يقول خالد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قد انقطع في يدي يومَ مؤتة تسعة أسياف ، فما بقي في يدي إلا صفيحة لي يمانية </w:t>
      </w:r>
      <w:r>
        <w:rPr>
          <w:rFonts w:cs="Tahoma" w:ascii="Tahoma" w:hAnsi="Tahoma"/>
          <w:color w:val="800000"/>
          <w:rtl w:val="true"/>
        </w:rPr>
        <w:t>)</w:t>
        <w:br/>
      </w:r>
      <w:r>
        <w:rPr>
          <w:rFonts w:ascii="Tahoma" w:hAnsi="Tahoma" w:cs="Tahoma"/>
          <w:color w:val="800000"/>
          <w:rtl w:val="true"/>
        </w:rPr>
        <w:t xml:space="preserve">وقال النبي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عندما أخبر الصحابة بتلك الغزوة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أخذ الراية زيد فأصيب ، ثم أخذ الراية جعفر فأصيب ، ثم أخذ الراية ابن رواحة فأصيب ،وعيناه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تذرفان، حتى أخذ الراية سيف من سيوف الله ، حتى فتح الله عليهم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>فسمي خالد من ذلك اليوم سيف الله</w:t>
      </w:r>
      <w:r>
        <w:rPr>
          <w:rFonts w:cs="Tahoma" w:ascii="Tahoma" w:hAnsi="Tahoma"/>
          <w:color w:val="800000"/>
          <w:rtl w:val="true"/>
        </w:rPr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هدم العُزّى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بعث الرسول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إلى العُزّى يهدِمُها ، فخرج خالد في ثلاثين فارساً من أصحابه حتى انتهى إليها فهدمها ، ثم رجع إلى النبي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ف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هُدِمَتْ ؟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نعم يا رسول الله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قال رسول الله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:( </w:t>
      </w:r>
      <w:r>
        <w:rPr>
          <w:rFonts w:ascii="Tahoma" w:hAnsi="Tahoma" w:cs="Tahoma"/>
          <w:color w:val="800000"/>
          <w:rtl w:val="true"/>
        </w:rPr>
        <w:t>هل رأيت شيئاً ؟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لا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فإنك لم تهدِمْها ، فأرجِعْ إليها فاهدمها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رجع خالد وهو متغيّظ ، فلما انتهى إليها جرّد سيفه ، فخرجت إليه إمرأة سوداء عُريانة ، ناشرة الرأس ، فجعل السادِنُ يصيح بها ، قال خالد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وأخذني اقشِعْرارٌ في ظهري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جعل يصيح </w:t>
      </w:r>
      <w:r>
        <w:rPr>
          <w:rFonts w:cs="Tahoma" w:ascii="Tahoma" w:hAnsi="Tahoma"/>
          <w:color w:val="800000"/>
          <w:rtl w:val="true"/>
        </w:rPr>
        <w:t>:(</w:t>
        <w:br/>
        <w:br/>
      </w:r>
      <w:r>
        <w:rPr>
          <w:rFonts w:ascii="Tahoma" w:hAnsi="Tahoma" w:cs="Tahoma"/>
          <w:color w:val="800000"/>
          <w:rtl w:val="true"/>
        </w:rPr>
        <w:t>أعُزَّيَّ شـدِّي شدّةً لا تكذّبـي</w:t>
      </w:r>
      <w:r>
        <w:rPr>
          <w:rFonts w:cs="Tahoma" w:ascii="Tahoma" w:hAnsi="Tahoma"/>
          <w:color w:val="800000"/>
          <w:rtl w:val="true"/>
        </w:rPr>
        <w:t xml:space="preserve">**** </w:t>
      </w:r>
      <w:r>
        <w:rPr>
          <w:rFonts w:ascii="Tahoma" w:hAnsi="Tahoma" w:cs="Tahoma"/>
          <w:color w:val="800000"/>
          <w:rtl w:val="true"/>
        </w:rPr>
        <w:t>أعُزّيَّ فالْقي للقناع وشَمِّـري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>أعُزَّي إن لم تقتلي اليومَ خالداً</w:t>
      </w:r>
      <w:r>
        <w:rPr>
          <w:rFonts w:cs="Tahoma" w:ascii="Tahoma" w:hAnsi="Tahoma"/>
          <w:color w:val="800000"/>
          <w:rtl w:val="true"/>
        </w:rPr>
        <w:t xml:space="preserve">**** </w:t>
      </w:r>
      <w:r>
        <w:rPr>
          <w:rFonts w:ascii="Tahoma" w:hAnsi="Tahoma" w:cs="Tahoma"/>
          <w:color w:val="800000"/>
          <w:rtl w:val="true"/>
        </w:rPr>
        <w:t>فبوئي بذنبٍ عاجلٍ فتنصّري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وأقبل خالد بالسيف إليها وهو يقول </w:t>
      </w:r>
      <w:r>
        <w:rPr>
          <w:rFonts w:cs="Tahoma" w:ascii="Tahoma" w:hAnsi="Tahoma"/>
          <w:color w:val="800000"/>
          <w:rtl w:val="true"/>
        </w:rPr>
        <w:t>:(</w:t>
        <w:br/>
      </w:r>
      <w:r>
        <w:rPr>
          <w:rFonts w:ascii="Tahoma" w:hAnsi="Tahoma" w:cs="Tahoma"/>
          <w:color w:val="800000"/>
          <w:rtl w:val="true"/>
        </w:rPr>
        <w:t>يا عُزَّ كُفرانَكِ لا سُبحانَكِإنّي وجدتُ اللهَ قد أهانَكِ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فضربها بالسيف فجزلها باثنتين ، ثم رجع الى رسـول الله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فأخبره ف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نعم </w:t>
      </w:r>
      <w:r>
        <w:rPr>
          <w:rFonts w:cs="Tahoma" w:ascii="Tahoma" w:hAnsi="Tahoma"/>
          <w:color w:val="800000"/>
          <w:rtl w:val="true"/>
        </w:rPr>
        <w:t xml:space="preserve">! </w:t>
      </w:r>
      <w:r>
        <w:rPr>
          <w:rFonts w:ascii="Tahoma" w:hAnsi="Tahoma" w:cs="Tahoma"/>
          <w:color w:val="800000"/>
          <w:rtl w:val="true"/>
        </w:rPr>
        <w:t xml:space="preserve">تلك العُزّى قد أيِسَتْ أن تُعبدَ ببلادكم أبداً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ثم قال خالد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أيْ رسول الله ، الحمدُ لله الذي أكرمنا بك ، وأنقذنا من الهَلَكة ، ولقد كنت أرى أبي يأتي إلى العُزّى نحيرُهُ ، مئة من الإبل والغنم ، فيذبحها للعُزّى ، ويقيم عندها ثلاثاً ثم ينصرف إلينا مسروراً ، فنظرتُ إلى ما مات عليه أبي ، وذلك الرأي الذي كان يُعاش في فضله ، كيف خُدع حتى صار يذبح لحجر لا يسمع ولا يبصر ولا يضر ولا ينفع ؟</w:t>
      </w:r>
      <w:r>
        <w:rPr>
          <w:rFonts w:cs="Tahoma" w:ascii="Tahoma" w:hAnsi="Tahoma"/>
          <w:color w:val="800000"/>
          <w:rtl w:val="true"/>
        </w:rPr>
        <w:t>!)</w:t>
      </w:r>
      <w:r>
        <w:rPr>
          <w:rFonts w:ascii="Tahoma" w:hAnsi="Tahoma" w:cs="Tahoma"/>
          <w:color w:val="800000"/>
          <w:rtl w:val="true"/>
        </w:rPr>
        <w:t xml:space="preserve">فقال رسول الله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إنّ هذا الأمرَ إلى الله ، فمَنْ يسَّرَهُ للهّدى تيسر ، ومَنْ يُسِّرَ للضلالة كان فيها </w:t>
      </w:r>
      <w:r>
        <w:rPr>
          <w:rFonts w:cs="Tahoma" w:ascii="Tahoma" w:hAnsi="Tahoma"/>
          <w:color w:val="800000"/>
          <w:rtl w:val="true"/>
        </w:rPr>
        <w:t>)</w:t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حروب الردة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وشارك في فتح مكة وفي حروب الردة ، فقد مضى فأوقع بأهل الردة من بني تميم وغيرهم بالبُطاح ، وقتل مالك بن نويرة ، ثم أوقع بأهل بُزاخَة 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>وهي المعركة التي كانت بين خالد وطليحة بن خويلد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، وحرقهم بالنار ، وذلك أنه بلغه عنهم مقالة سيئة ، شتموا النبي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>، وثبتوا على ردّتهم ، ثم مضى الى اليمامة ووضع حداً لمسيلمة الكذاب وأعوانه من بني حنيفة</w:t>
      </w:r>
      <w:r>
        <w:rPr>
          <w:rFonts w:cs="Tahoma" w:ascii="Tahoma" w:hAnsi="Tahoma"/>
          <w:color w:val="800000"/>
          <w:rtl w:val="true"/>
        </w:rPr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بلاد الفرس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وفي فتح بلاد الفرس استهل خالد عمله بارسال كتب إلى جميع ولاة كسرى ونوابه على ألوية العراق ومدائنه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بسم الله الرحمن الرحيم ، من خالد بن الوليد الى مرازبة فارس ، سلام على من اتبع الهدى ، أما بعد فالحمدلله الذي فض خدمكم ، وسلب ملككم ، ووهّن كيدكم ، من صلى صلاتنا ، واستقبل قبلتنا ، وأكل ذبيحتنا فذلكم المسلم ، له ما لنا وعليه ما علينا ، إذا جاءكم كتابي فابعثوا إلي بالرّهُن واعتقدوا مني الذمة ، وإلا فوالذي لا إله غيره لأبعثن إليكم قوما يحبون الموت كما تحبون الحياة </w:t>
      </w:r>
      <w:r>
        <w:rPr>
          <w:rFonts w:cs="Tahoma" w:ascii="Tahoma" w:hAnsi="Tahoma"/>
          <w:color w:val="800000"/>
          <w:rtl w:val="true"/>
        </w:rPr>
        <w:t>!!)</w:t>
      </w:r>
      <w:r>
        <w:rPr>
          <w:rFonts w:ascii="Tahoma" w:hAnsi="Tahoma" w:cs="Tahoma"/>
          <w:color w:val="800000"/>
          <w:rtl w:val="true"/>
        </w:rPr>
        <w:t xml:space="preserve">وعندما جاءته أخبار الفرس بأنهم يعدون جيوشهم لمواجهته لم ينتظر ، وإنما سارع ليقابلهم في كل مكان محققا للإسلام النصر تلو الآخولم ينس أن يوصي جنوده قبل الزحف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لاتتعرضوا للفلاحين بسوء ، دعوهم في شغلهم آمنين ، إلا أن يخرج بعضهم لقتالكم ، فآنئذ قاتلوا المقاتلين </w:t>
      </w:r>
      <w:r>
        <w:rPr>
          <w:rFonts w:cs="Tahoma" w:ascii="Tahoma" w:hAnsi="Tahoma"/>
          <w:color w:val="800000"/>
          <w:rtl w:val="true"/>
        </w:rPr>
        <w:t>)</w:t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معركة اليرموك وبطولاتها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>إمرة الجيش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أولى أبوبكر الصديق إمرة جيش المسلمين لخالد بن الوليد ليواجهوا جيش الروم الذي بلغ مائتي ألف مقاتل وأربعين ألفا ، فوقف خالد بجيش المسلمين خاطباً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إن هذا يوم من أيام الله ، لا ينبغي فيه الفخر ولا البغي ، أخلصوا جهادكم وأريدوا الله بعملكم ، وتعالوا نتعاور الإمارة ، فيكون أحدنا اليوم أميراً والآخر غداً ، والآخر بعد غد ، حتى يتأمر كلكم </w:t>
      </w:r>
      <w:r>
        <w:rPr>
          <w:rFonts w:cs="Tahoma" w:ascii="Tahoma" w:hAnsi="Tahoma"/>
          <w:color w:val="800000"/>
          <w:rtl w:val="true"/>
        </w:rPr>
        <w:t>)</w:t>
        <w:br/>
      </w:r>
      <w:r>
        <w:rPr>
          <w:rFonts w:ascii="Tahoma" w:hAnsi="Tahoma" w:cs="Tahoma"/>
          <w:color w:val="800000"/>
          <w:rtl w:val="true"/>
        </w:rPr>
        <w:t>تأمين الجيش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وقبل أن يخوض خالد القتال ، كان يشغل باله احتمال أن يهرب بعض أفراد جيشه بالذات من هم حديثي عهد بالإسلام ، من أجل هذا ولأول مرة دعا نساء المسلمين وسلمهن السيوف ، وأمرهن بالوقوف خلف صفوف المسلمين وقال لهن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من يولي هاربا ، فاقتلنه </w:t>
      </w:r>
      <w:r>
        <w:rPr>
          <w:rFonts w:cs="Tahoma" w:ascii="Tahoma" w:hAnsi="Tahoma"/>
          <w:color w:val="800000"/>
          <w:rtl w:val="true"/>
        </w:rPr>
        <w:t>)</w:t>
        <w:br/>
      </w:r>
      <w:r>
        <w:rPr>
          <w:rFonts w:ascii="Tahoma" w:hAnsi="Tahoma" w:cs="Tahoma"/>
          <w:color w:val="800000"/>
          <w:rtl w:val="true"/>
        </w:rPr>
        <w:t>خالد و ماهان الروماني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وقبيل بدء القتال طلب قائد الروم أن يبرز إليه خالد ، وبرز إليه خالد ، في الفراغ الفاصل بين الجيشين ، وقال </w:t>
      </w:r>
      <w:r>
        <w:rPr>
          <w:rFonts w:cs="Tahoma" w:ascii="Tahoma" w:hAnsi="Tahoma"/>
          <w:color w:val="800000"/>
          <w:rtl w:val="true"/>
        </w:rPr>
        <w:t>(</w:t>
      </w:r>
      <w:r>
        <w:rPr>
          <w:rFonts w:ascii="Tahoma" w:hAnsi="Tahoma" w:cs="Tahoma"/>
          <w:color w:val="800000"/>
          <w:rtl w:val="true"/>
        </w:rPr>
        <w:t>ماهان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قائد الروم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قد علمنا أنه لم يخرجكم من بلادكم إلا الجهد والجوع فإن شئتم أعطيت كل واحد منكم عشرة دنانير وكسوة وطعاما ، وترجعون إلى بلادكم ، وفي العام القادم أبعث إليكم بمثلها </w:t>
      </w:r>
      <w:r>
        <w:rPr>
          <w:rFonts w:cs="Tahoma" w:ascii="Tahoma" w:hAnsi="Tahoma"/>
          <w:color w:val="800000"/>
          <w:rtl w:val="true"/>
        </w:rPr>
        <w:t>!)</w:t>
      </w:r>
      <w:r>
        <w:rPr>
          <w:rFonts w:ascii="Tahoma" w:hAnsi="Tahoma" w:cs="Tahoma"/>
          <w:color w:val="800000"/>
          <w:rtl w:val="true"/>
        </w:rPr>
        <w:t xml:space="preserve">وأدرك خالد ما في كلمات الرومي من سوء الأدب ورد قائلا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إنه لم يخرجنا من بلادنا الجوع كما ذكرت ، ولكننا قوم نشرب الدماء ، وقد علمنا أنه لا دم أشهى ولا أطيب من دم الروم ، فجئنا لذلك </w:t>
      </w:r>
      <w:r>
        <w:rPr>
          <w:rFonts w:cs="Tahoma" w:ascii="Tahoma" w:hAnsi="Tahoma"/>
          <w:color w:val="800000"/>
          <w:rtl w:val="true"/>
        </w:rPr>
        <w:t>!)</w:t>
      </w:r>
      <w:r>
        <w:rPr>
          <w:rFonts w:ascii="Tahoma" w:hAnsi="Tahoma" w:cs="Tahoma"/>
          <w:color w:val="800000"/>
          <w:rtl w:val="true"/>
        </w:rPr>
        <w:t xml:space="preserve">وعاد بجواده الى صفوف الجيش ورفع اللواء عاليا مؤذنا بالقت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الله أكبر ، هبي رياح الجنة </w:t>
      </w:r>
      <w:r>
        <w:rPr>
          <w:rFonts w:cs="Tahoma" w:ascii="Tahoma" w:hAnsi="Tahoma"/>
          <w:color w:val="800000"/>
          <w:rtl w:val="true"/>
        </w:rPr>
        <w:t>)</w:t>
        <w:br/>
      </w:r>
      <w:r>
        <w:rPr>
          <w:rFonts w:ascii="Tahoma" w:hAnsi="Tahoma" w:cs="Tahoma"/>
          <w:color w:val="800000"/>
          <w:rtl w:val="true"/>
        </w:rPr>
        <w:t>من البطولات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ودار قتال قوي ، وبدا للروم من المسلمين مالم يكونوا يحتسبون ، ورسم المسلمون صورا تبهر الألباب من فدائيتهم وثباتهمفهاهو خالد غلى رأس مائة من جنده ينقضون على أربعين ألف من الروم ، يصيح بهم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والذي نفسي بيده ما بقي من الروم من الصبر والجلد إلا ما رأيتم ، وإني لأرجو أن يمنحكم الله أكتافهم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>وبالفعل انتصر المائة على الأربعين ألف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>خالد وجرجه الروماني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وقد انبهر القادة الروم من عبقرية خالد في القتال ، مما حمل </w:t>
      </w:r>
      <w:r>
        <w:rPr>
          <w:rFonts w:cs="Tahoma" w:ascii="Tahoma" w:hAnsi="Tahoma"/>
          <w:color w:val="800000"/>
          <w:rtl w:val="true"/>
        </w:rPr>
        <w:t>(</w:t>
      </w:r>
      <w:r>
        <w:rPr>
          <w:rFonts w:ascii="Tahoma" w:hAnsi="Tahoma" w:cs="Tahoma"/>
          <w:color w:val="800000"/>
          <w:rtl w:val="true"/>
        </w:rPr>
        <w:t>جرجه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أحد قادتهم للحديث مع خالد ، حيث قال له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يا خالد اصدقني ، ولا تكذبني فإن الحر لا يكذب ، هل أنزل الله على نبيكم سيفا من السماء فأعطاك إياه ، فلا تسله على أحد إلا هزمته ؟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قال خالد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لا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قال الرج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فبم سميت سيف الله ؟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قال خالد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إن الله بعث فينا رسوله ، فمنا من صدقه ومنا من كذب ، وكنت فيمن كذب حتى أخذ الله قلوبنا إلى الإسلام ، وهدانا برسوله فبايعناه ، فدعا لي الرسول ، وقال لي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أنت سيف من سيوف الله 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فهكذا سميت سيف الله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قال القائد الروماني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وإلام تدعون ؟ 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قال خالد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إلى توحيد الله وإلى الإسلام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هل لمن يدخل في الإسلام اليوم مثل مالكم من المثوبة والأجر ؟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قال خالد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نعم وأفضل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قال الرج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كيف وقد سبقتموه ؟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قال خالد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لقد عشنا مع رسول الله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ورأينا آياته ومعجزاته وحق لمن رأى ما رأينا ، وسمع ما سمعنا أن يسلم في يسر ، أما أنتم يا من لم تروه ولم تسمعوه ثم آمنتم بالغيب ، فإن أجركم أجزل وأكبر إذا صدقتم الله سرائركم ونواياكم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وصاح القائد الروماني وقد دفع جواده إلى ناحية خالد ووقف بجواره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علمني الإسلام يا خالد </w:t>
      </w:r>
      <w:r>
        <w:rPr>
          <w:rFonts w:cs="Tahoma" w:ascii="Tahoma" w:hAnsi="Tahoma"/>
          <w:color w:val="800000"/>
          <w:rtl w:val="true"/>
        </w:rPr>
        <w:t>!)</w:t>
      </w:r>
      <w:r>
        <w:rPr>
          <w:rFonts w:ascii="Tahoma" w:hAnsi="Tahoma" w:cs="Tahoma"/>
          <w:color w:val="800000"/>
          <w:rtl w:val="true"/>
        </w:rPr>
        <w:t xml:space="preserve">وأسلم وصلى لله ركعتين لم يصل سواهما ، وقاتل جرجه الروماني في صفوف المسلمين مستميتا في طلب الشهادة حتى نالها وظفر بها 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>وفاة أبوبكر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في أثناء قيادة خالد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معركة اليرموك التي هزمت فيها الامبراطورية الرومانية توفي أبوبكر الصديق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، وتولى الخلافة بعده عمر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، وقد ولى عمر قيادة جيش اليرموك لأبي عبيدة بن الجراح أمين هذه الأمة وعزل خالدوصل الخطاب الى أبىعبيدة فأخفاه حتى انتهت المعركة ، ثم أخبر خالدا بالأمر فلم يغضب خالد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 xml:space="preserve">، بل تنازل في رضى وسرور ، لأنه كان يقاتل لله وحده لايبغي من وراء جهاده أي أمر من أمور الدنيا 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>قلنسوته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سقطت منه قلنسوته يوم اليرموك ، فأضنى نفسه والناس في البحث عنها فلما عوتب في ذلك 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إن فيها بعضا من شعر ناصية رسول الله وإني أتفائل بها وأستنصر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في حجة الوداع ولمّا حلق الرسول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>رأسه أعطى خالداً ناصيته ، فكانت في مقدم قلنسوته ، فكان لا يلقى أحداً إلا هزمه الله تعالى</w:t>
      </w:r>
      <w:r>
        <w:rPr>
          <w:rFonts w:cs="Tahoma" w:ascii="Tahoma" w:hAnsi="Tahoma"/>
          <w:color w:val="800000"/>
          <w:rtl w:val="true"/>
        </w:rPr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فضله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قال الرسول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صلى الله عليه وسلم</w:t>
      </w:r>
      <w:r>
        <w:rPr>
          <w:rFonts w:cs="Tahoma" w:ascii="Tahoma" w:hAnsi="Tahoma"/>
          <w:color w:val="800000"/>
          <w:rtl w:val="true"/>
        </w:rPr>
        <w:t xml:space="preserve">- :( </w:t>
      </w:r>
      <w:r>
        <w:rPr>
          <w:rFonts w:ascii="Tahoma" w:hAnsi="Tahoma" w:cs="Tahoma"/>
          <w:color w:val="800000"/>
          <w:rtl w:val="true"/>
        </w:rPr>
        <w:t xml:space="preserve">نِعْمَ عبد الله خالد بن الوليد ، سيْفٌ من سيوف الله </w:t>
      </w:r>
      <w:r>
        <w:rPr>
          <w:rFonts w:cs="Tahoma" w:ascii="Tahoma" w:hAnsi="Tahoma"/>
          <w:color w:val="800000"/>
          <w:rtl w:val="true"/>
        </w:rPr>
        <w:t>)</w:t>
        <w:br/>
        <w:br/>
      </w:r>
      <w:r>
        <w:rPr>
          <w:rFonts w:ascii="Tahoma" w:hAnsi="Tahoma" w:cs="Tahoma"/>
          <w:color w:val="800000"/>
          <w:rtl w:val="true"/>
        </w:rPr>
        <w:t xml:space="preserve">قال خالد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ه عنه</w:t>
      </w:r>
      <w:r>
        <w:rPr>
          <w:rFonts w:cs="Tahoma" w:ascii="Tahoma" w:hAnsi="Tahoma"/>
          <w:color w:val="800000"/>
          <w:rtl w:val="true"/>
        </w:rPr>
        <w:t xml:space="preserve">-:( </w:t>
      </w:r>
      <w:r>
        <w:rPr>
          <w:rFonts w:ascii="Tahoma" w:hAnsi="Tahoma" w:cs="Tahoma"/>
          <w:color w:val="800000"/>
          <w:rtl w:val="true"/>
        </w:rPr>
        <w:t xml:space="preserve">ما ليلة يهدي إليّ فيها عروسٌ أنا لها محب ، أو أبشّرُ فيها بغلامٍ أحبَّ إلي من ليلة شديدة الجليد في سريّةٍ من المهاجرين أصبِّحُ بها العدو </w:t>
      </w:r>
      <w:r>
        <w:rPr>
          <w:rFonts w:cs="Tahoma" w:ascii="Tahoma" w:hAnsi="Tahoma"/>
          <w:color w:val="800000"/>
          <w:rtl w:val="true"/>
        </w:rPr>
        <w:t>)</w:t>
        <w:br/>
        <w:br/>
      </w:r>
      <w:r>
        <w:rPr>
          <w:rFonts w:ascii="Tahoma" w:hAnsi="Tahoma" w:cs="Tahoma"/>
          <w:color w:val="800000"/>
          <w:rtl w:val="true"/>
        </w:rPr>
        <w:t xml:space="preserve">وأمَّ خالد الناس بالحيرة ، فقرأ من سُوَرٍ شتى ، ثم التفت إلى الناس حين انصرف ف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شغلني عن تعلّم القرآن الجهادُ </w:t>
      </w:r>
      <w:r>
        <w:rPr>
          <w:rFonts w:cs="Tahoma" w:ascii="Tahoma" w:hAnsi="Tahoma"/>
          <w:color w:val="800000"/>
          <w:rtl w:val="true"/>
        </w:rPr>
        <w:t>)</w:t>
        <w:br/>
        <w:br/>
      </w:r>
      <w:r>
        <w:rPr>
          <w:rFonts w:ascii="Tahoma" w:hAnsi="Tahoma" w:cs="Tahoma"/>
          <w:color w:val="800000"/>
          <w:rtl w:val="true"/>
        </w:rPr>
        <w:t xml:space="preserve">نزل خالد بن الوليد الحيرة على أمير بني المرازبة فقالوا له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احذَرِ السُّمَّ لا يسقيكهُ الأعاجم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إئتوني به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أتِيَ به فأخذه بيده ثم اقتحمه و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بسم الله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>فلم يُضرَّه شيئاً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وأخبِرَ خالد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رضي اللـه عنه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أنّ في عسكره من يشرب الخمر ، فركب فرسـه ، فإذا رجل على مَنْسَـجِ فرسِـهِ زِقّ فيه خمر ، فقال له خالد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>ما هذا ؟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خل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اللهم اجعله خلاّ </w:t>
      </w:r>
      <w:r>
        <w:rPr>
          <w:rFonts w:cs="Tahoma" w:ascii="Tahoma" w:hAnsi="Tahoma"/>
          <w:color w:val="800000"/>
          <w:rtl w:val="true"/>
        </w:rPr>
        <w:t>)</w:t>
      </w:r>
      <w:r>
        <w:rPr>
          <w:rFonts w:ascii="Tahoma" w:hAnsi="Tahoma" w:cs="Tahoma"/>
          <w:color w:val="800000"/>
          <w:rtl w:val="true"/>
        </w:rPr>
        <w:t xml:space="preserve">فلمّا رجع الى أصحابه 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قد جئتكم بخمر لم يشرب العربُ مثلها 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ففتحوها فإذا هي خلّ 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هذه والله دعوة خالد بن الوليد </w:t>
      </w:r>
      <w:r>
        <w:rPr>
          <w:rFonts w:cs="Tahoma" w:ascii="Tahoma" w:hAnsi="Tahoma"/>
          <w:color w:val="800000"/>
          <w:rtl w:val="true"/>
        </w:rPr>
        <w:t xml:space="preserve">) </w:t>
        <w:br/>
        <w:br/>
        <w:br/>
      </w:r>
      <w:r>
        <w:rPr>
          <w:rFonts w:ascii="Tahoma" w:hAnsi="Tahoma" w:cs="Tahoma"/>
          <w:color w:val="800000"/>
          <w:rtl w:val="true"/>
        </w:rPr>
        <w:t xml:space="preserve">وفاة خالد </w:t>
      </w:r>
      <w:r>
        <w:rPr>
          <w:rFonts w:cs="Tahoma" w:ascii="Tahoma" w:hAnsi="Tahoma"/>
          <w:color w:val="800000"/>
          <w:rtl w:val="true"/>
        </w:rPr>
        <w:br/>
        <w:br/>
      </w:r>
      <w:r>
        <w:rPr>
          <w:rFonts w:ascii="Tahoma" w:hAnsi="Tahoma" w:cs="Tahoma"/>
          <w:color w:val="800000"/>
          <w:rtl w:val="true"/>
        </w:rPr>
        <w:t xml:space="preserve">استقر خالد في حمص </w:t>
      </w:r>
      <w:r>
        <w:rPr>
          <w:rFonts w:cs="Tahoma" w:ascii="Tahoma" w:hAnsi="Tahoma"/>
          <w:color w:val="800000"/>
          <w:rtl w:val="true"/>
        </w:rPr>
        <w:t>-</w:t>
      </w:r>
      <w:r>
        <w:rPr>
          <w:rFonts w:ascii="Tahoma" w:hAnsi="Tahoma" w:cs="Tahoma"/>
          <w:color w:val="800000"/>
          <w:rtl w:val="true"/>
        </w:rPr>
        <w:t>من بلاد الشام</w:t>
      </w:r>
      <w:r>
        <w:rPr>
          <w:rFonts w:cs="Tahoma" w:ascii="Tahoma" w:hAnsi="Tahoma"/>
          <w:color w:val="800000"/>
          <w:rtl w:val="true"/>
        </w:rPr>
        <w:t xml:space="preserve">- </w:t>
      </w:r>
      <w:r>
        <w:rPr>
          <w:rFonts w:ascii="Tahoma" w:hAnsi="Tahoma" w:cs="Tahoma"/>
          <w:color w:val="800000"/>
          <w:rtl w:val="true"/>
        </w:rPr>
        <w:t xml:space="preserve">فلما جاءه الموت ، وشعر بدنو أجله ، قال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لقد شهدت مائة معركة أو زهاءها ، وما في جسدي شبر الا وفيه ضربة بسيف أو رمية بسهم ، أو طعنة برمح ، وهأنذا أموت على فراشي كما يموت البعير ، ألا فلا نامت أعين الجبناء 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وكانت وفاته سنة احدى وعشرين من الهجرة النبوية مات من قال عنه الصحابة </w:t>
      </w:r>
      <w:r>
        <w:rPr>
          <w:rFonts w:cs="Tahoma" w:ascii="Tahoma" w:hAnsi="Tahoma"/>
          <w:color w:val="800000"/>
          <w:rtl w:val="true"/>
        </w:rPr>
        <w:t xml:space="preserve">:( </w:t>
      </w:r>
      <w:r>
        <w:rPr>
          <w:rFonts w:ascii="Tahoma" w:hAnsi="Tahoma" w:cs="Tahoma"/>
          <w:color w:val="800000"/>
          <w:rtl w:val="true"/>
        </w:rPr>
        <w:t xml:space="preserve">الرجل الذي لا ينام ، ولا يترك أحدا ينام </w:t>
      </w:r>
      <w:r>
        <w:rPr>
          <w:rFonts w:cs="Tahoma" w:ascii="Tahoma" w:hAnsi="Tahoma"/>
          <w:color w:val="800000"/>
          <w:rtl w:val="true"/>
        </w:rPr>
        <w:t xml:space="preserve">) </w:t>
      </w:r>
      <w:r>
        <w:rPr>
          <w:rFonts w:ascii="Tahoma" w:hAnsi="Tahoma" w:cs="Tahoma"/>
          <w:color w:val="800000"/>
          <w:rtl w:val="true"/>
        </w:rPr>
        <w:t xml:space="preserve">وأوصى بتركته لعمر بن الخطاب والتي كانت مكونة من فرسه وسلاحه وودعته أمه قائلة </w:t>
      </w:r>
      <w:r>
        <w:rPr>
          <w:rFonts w:cs="Tahoma" w:ascii="Tahoma" w:hAnsi="Tahoma"/>
          <w:color w:val="800000"/>
          <w:rtl w:val="true"/>
        </w:rPr>
        <w:t>:</w:t>
        <w:br/>
        <w:br/>
      </w:r>
      <w:r>
        <w:rPr>
          <w:rFonts w:ascii="Tahoma" w:hAnsi="Tahoma" w:cs="Tahoma"/>
          <w:color w:val="800000"/>
          <w:rtl w:val="true"/>
        </w:rPr>
        <w:t xml:space="preserve">أنت خير من ألف ألف من القوم </w:t>
      </w:r>
      <w:r>
        <w:rPr>
          <w:rFonts w:cs="Tahoma" w:ascii="Tahoma" w:hAnsi="Tahoma"/>
          <w:color w:val="800000"/>
          <w:rtl w:val="true"/>
        </w:rPr>
        <w:t xml:space="preserve">*** </w:t>
      </w:r>
      <w:r>
        <w:rPr>
          <w:rFonts w:ascii="Tahoma" w:hAnsi="Tahoma" w:cs="Tahoma"/>
          <w:color w:val="800000"/>
          <w:rtl w:val="true"/>
        </w:rPr>
        <w:t>إذا ما كبت وجوه الرجال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أشجاع ؟ فأنت أشجع من ليث </w:t>
      </w:r>
      <w:r>
        <w:rPr>
          <w:rFonts w:cs="Tahoma" w:ascii="Tahoma" w:hAnsi="Tahoma"/>
          <w:color w:val="800000"/>
          <w:rtl w:val="true"/>
        </w:rPr>
        <w:t xml:space="preserve">*** </w:t>
      </w:r>
      <w:r>
        <w:rPr>
          <w:rFonts w:ascii="Tahoma" w:hAnsi="Tahoma" w:cs="Tahoma"/>
          <w:color w:val="800000"/>
          <w:rtl w:val="true"/>
        </w:rPr>
        <w:t>غضنفر يذود عن أشبال</w:t>
      </w:r>
      <w:r>
        <w:rPr>
          <w:rFonts w:cs="Tahoma" w:ascii="Tahoma" w:hAnsi="Tahoma"/>
          <w:color w:val="800000"/>
          <w:rtl w:val="true"/>
        </w:rPr>
        <w:br/>
      </w:r>
      <w:r>
        <w:rPr>
          <w:rFonts w:ascii="Tahoma" w:hAnsi="Tahoma" w:cs="Tahoma"/>
          <w:color w:val="800000"/>
          <w:rtl w:val="true"/>
        </w:rPr>
        <w:t xml:space="preserve">أجواد ؟ فأنت أجود من سيل </w:t>
      </w:r>
      <w:r>
        <w:rPr>
          <w:rFonts w:cs="Tahoma" w:ascii="Tahoma" w:hAnsi="Tahoma"/>
          <w:color w:val="800000"/>
          <w:rtl w:val="true"/>
        </w:rPr>
        <w:t xml:space="preserve">*** </w:t>
      </w:r>
      <w:r>
        <w:rPr>
          <w:rFonts w:ascii="Tahoma" w:hAnsi="Tahoma" w:cs="Tahoma"/>
          <w:color w:val="800000"/>
          <w:rtl w:val="true"/>
        </w:rPr>
        <w:t>غامر يسيل بين الجبال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طريق الإيمان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22:55:00Z</dcterms:created>
  <dc:creator>\\\</dc:creator>
  <dc:description/>
  <dc:language>en-US</dc:language>
  <cp:lastModifiedBy>\\\</cp:lastModifiedBy>
  <dcterms:modified xsi:type="dcterms:W3CDTF">2002-04-28T22:59:00Z</dcterms:modified>
  <cp:revision>1</cp:revision>
  <dc:subject/>
  <dc:title>خالد بن الوليد </dc:title>
</cp:coreProperties>
</file>