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رباني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 xml:space="preserve">(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هب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 xml:space="preserve">)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حر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حور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Monotype Koufi"/>
          <w:b/>
          <w:b/>
          <w:bCs/>
          <w:color w:val="FF0000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 الله بن وهب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لم الفهري مولاهم المصر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كني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و محمد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مول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نة </w:t>
      </w:r>
      <w:r>
        <w:rPr>
          <w:rFonts w:cs="Arial" w:ascii="Arial" w:hAnsi="Arial"/>
          <w:b/>
          <w:bCs/>
        </w:rPr>
        <w:t>1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مناق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 وله سبع عشرة سن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روى عن الإمام مالك كثيراً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روى عن ابن لهيعة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روايته عنه مستقيم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لقي بعض صغار التابع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عنه الذه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من أو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ِلْـم ، ومن كنوزِ العم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ابن القاس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و ماتَ ابنُ عُيـي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ضُرِبَتْ إلـى ابنِ وَهْبٍ أكْبَـادُ الإِبل ، ما دوَّنَ العلـمَ أحدٌ تدوينَ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أبو زُرعةَ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ظرتُ فـي نـحوٍ من ثلاثـين ألف حديث لابن وَهْب ، 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لـمُ أَنِّـي رأيتُ له حديثاً لا أصلَ له ، وهو ثقةٌ ، وقد سمعتُ يَحيـى بنَ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ُكَير يقولُ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بنُ وَهْبٍ أفقهُ من ابنِ القاس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قال أحمدُ بنُ صالـ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ـحافظ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َدَّثَ ابنُ وَهْبٍ بـمائة ألفِ حديث ، ما رأيتُ أحداً أكثرَ حديثاً منه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وقع عندنا سبعون ألف حديث ع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عقب الإمام الذهبي على ذلك بقو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لت ُ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ف لا يكونُ من بُحورِ العلـم ، وقد ضمَّ إلـى علـمِهِ علـمَ مالكٍ ، واللَّـيثِ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حيـى بنِ أيوب ، وعَمْرِو بنِ الـحارث، وغيرِهم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خالدُ بنُ خِداش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ُرِىءَ علـى عبدِ الله بنِ وَهْبٍ كتابُ أهوالِ يومِ القـيامة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تألـيفه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َخَرَّ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َغْشِيَّاً علـيه ،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لـم يتكلَّـم بكلـمةٍ حتـى ماتَ بعدَ أيامٍ رحمه اللَّه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عالـى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عن سُحْـنُون الفقـيه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ابنُ وَهْبٍ قد قَسَمَ دهرَهُ أثلاثاً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ثُلُثاً فـي الرِّبَـاط ، وثُلُثاً يعَلِّـمُ النَّاس بـمصر، وثُلُثاً ف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ـحجِّ ، وذكر أنه حجَّ ستاً وثلاثـين حجَّ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في سير أعلام النبل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بلغنا أَنَّ مالكاً الإِمامَ كان يكتُبُ إلـي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لـى عبدِ الله بنِ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َهْبٍ مُفتـي أهل مصر ، ولـم يَفعلْ هذا مع غير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 ذُكِرَ عنده ابنُ وهبٍ وابن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سم، فقال مالك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بنُ وَهْبٍ عالـم، وابنُ القاسم فقـي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أحمدُ بنُ سع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َمَذَانـ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خـل ابنُ وهبٍ الـحمَّام، فسمع قارئاً يقرأُ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وإذْ يَتَـحَاجُّونَ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ـي النَّا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غُشِيَ علـي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أبو زيد بنُ أبـي الغَمْ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نَّا نُسمِّ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نَ وَهْبٍ ديوانَ العلـم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ابنَ وَهْبٍ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َذَرْتُ أَنِّـي كُلَّـ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غتبتُ إنساناً أَن أصومَ يوماً ، فـأَجهَدَنـي ، فكُنتُ أغتابُ وأصوم ، فنويت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ِّـي كُلَّـما اغتبتُ إنساناً أن أَتَصَدَّق بدرهم ، فمن حُبِّ الدَّرَاهم تركت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غِيب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عقّب عليه الذهبي بقول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لتُ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كذا والله كان العُلَـماءُ و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و ثَمَرَةُ العلـمِ الناف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أبو الطَّاهر بنُ عَمْرو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جاءنا نَعْي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بنِ وهب، ونـحن فـي مـجلس سُفـيان بنِ عُيـينة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ا لله وإنا إلـيه راجعون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أُصيب به الـمسلـمون عامَّة ، وأُصِبْتُ به خاصَّ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لذهب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لتُ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كان ابنُ وهْبٍ له دنـيا وثَروةٌ ، فكان يَصِلُ سُفـيان ويَبَرُّه ، فلهذا ي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ُصِبتُ به خاصَّ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أُريد على القضاء وطُلب فتغيّب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حجَّاجُ بن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ِشْدِي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ُ عبدَ الله بنَ وَهْبٍ يتذمَّرُ ويَصيح ، فأشرفتُ علـيه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غُرفَتـي ، فقلتُ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ا شأنُكَ يا أبـا مُـحمد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بـا الـحسن بـينـما أ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رجو أَنْ أُحشرَ فـي زُمرةِ العُلـماءِ أُحشَرُ فـي زُمرة القُضَا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غيَّبَ فـي يومه ، فطلبُو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يونُسُ الصَّدَفـ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ُرِضَ علـى ابنِ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َهْبٍ القَضَاءُ ، فجنَّنَ نفسَه ، ولزِمَ بـيتَ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قال أبو حاتِـ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ُسْتـ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بنُ وَهْب هو الَّذي عُنـي بجمع ما روىٰ أهلُ الـحِجاز وأهلُ مصر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حفظَ علـيهم حديثهم ، وجمعَ وصنَّف ، وكان من العُبَّـا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مما يدل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ضله أن الإمام مالك رحمه الله يأخذ بقوله وروايت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روى ابن أبي حاتِم 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دثنا أحمدُ ابنُ أخي ابنِ وَهْب ، حدثنـي عَمِّي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بن وهب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نتُ عند مالكٍ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فسُئِلَ عن تـخـلـيـلِ الأصابع ، فلـم يَـرَ ذلك ، فتركتُ حتـى خفَّ الـمـجلسُ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لتُ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نَّ عندنا فـي ذلك سُنَّ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دثنا اللَّـيثُ وعَمْرو بنُ الـحارث عن أب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ُشَّانة عن عُقْبَةَ بنِ عامر أنَّ النبيَّ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ذا تَوَضَّأْتَ ، خَـلِّلْ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َصابِعَ رِجْلَـيْكَ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رأيتُه بعد ذلك يُسألُ عنه ، فـيأمرُ بتـخـلـيـل الأصابع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قال لـ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ا سمعتُ بهذا الـحديث قطُّ إلـى الآ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ابنُ وَهْب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ثلاثمائة وسبعين شيخاً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رؤ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وى ابنُ عبد البَر عن سُحنون بن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عيد أنه رأى عبدَ الرحمن بنَ القاسم فـي النَّوم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فعل اللَّهُ بك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وجدتُ عنده ما أُحِبُّ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أيَّ أعمالك وجدتَ أفضل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ِلاوَة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قرآ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لتُ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الـمسائِل؟ فكان يُشير بأصبعه يُـلَشِّيه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كنتُ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سألُهُ عن ابنِ وَهْبٍ ، فـيقولُ لـ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و فـي علِّـيـي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آخر شَعبـان 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حدى وثمانـين ومائتـي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حم الله عالم الأمة في زمان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بد الله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هب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من صيد الفوائد </w:t>
      </w:r>
      <w:r>
        <w:rPr>
          <w:b/>
          <w:bCs/>
          <w:sz w:val="40"/>
          <w:szCs w:val="42"/>
          <w:rtl w:val="true"/>
        </w:rPr>
        <w:t>((</w:t>
      </w:r>
      <w:r>
        <w:rPr>
          <w:b/>
          <w:b/>
          <w:bCs/>
          <w:sz w:val="40"/>
          <w:sz w:val="40"/>
          <w:szCs w:val="42"/>
          <w:rtl w:val="true"/>
        </w:rPr>
        <w:t xml:space="preserve">صفحة الشيخ عبد الرحمن السحيم </w:t>
      </w:r>
      <w:r>
        <w:rPr>
          <w:b/>
          <w:bCs/>
          <w:sz w:val="40"/>
          <w:szCs w:val="42"/>
          <w:rtl w:val="true"/>
        </w:rPr>
        <w:t xml:space="preserve">)) </w:t>
      </w:r>
      <w:r>
        <w:rPr>
          <w:b/>
          <w:b/>
          <w:bCs/>
          <w:sz w:val="40"/>
          <w:sz w:val="40"/>
          <w:szCs w:val="42"/>
          <w:rtl w:val="true"/>
        </w:rPr>
        <w:t>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3:32:00Z</dcterms:created>
  <dc:creator>\\\</dc:creator>
  <dc:description/>
  <dc:language>en-US</dc:language>
  <cp:lastModifiedBy>\\\</cp:lastModifiedBy>
  <dcterms:modified xsi:type="dcterms:W3CDTF">2002-05-04T23:33:00Z</dcterms:modified>
  <cp:revision>1</cp:revision>
  <dc:subject/>
  <dc:title>سيرة العالم الرباني ( ابن وهب ) بحر من بحور العلم </dc:title>
</cp:coreProperties>
</file>