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سيرة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أمير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</w:p>
    <w:p>
      <w:pPr>
        <w:pStyle w:val="NormalWeb"/>
        <w:bidi w:val="1"/>
        <w:spacing w:before="280" w:after="240"/>
        <w:jc w:val="left"/>
        <w:rPr/>
      </w:pPr>
      <w:r>
        <w:rPr>
          <w:rFonts w:ascii="Arial" w:hAnsi="Arial" w:cs="Arial"/>
          <w:b/>
          <w:b/>
          <w:bCs/>
          <w:rtl w:val="true"/>
        </w:rPr>
        <w:t>ذلكم العالم العَلَ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هل يخفى علم في رأسه نار ؟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هو أمير المؤمنين في الحد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مقدّم عن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ماهير علماء الإس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معترف له بالفضل والإمامة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ما اسـم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Monotype Koufi" w:ascii="Arial" w:hAnsi="Arial"/>
          <w:b/>
          <w:bCs/>
          <w:color w:val="FF0000"/>
          <w:rtl w:val="true"/>
        </w:rPr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محمد بن إسماعيل بن إبراهيم بن المغيرة بن بَرْدِزْبَـه ، وق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َذْدُزْبه ، وهي لفظة بخارية معناها الزراع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قاله الإمام الذهبي في الس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Monotype Koufi" w:ascii="Arial" w:hAnsi="Arial"/>
          <w:b/>
          <w:bCs/>
          <w:color w:val="FF0000"/>
          <w:rtl w:val="true"/>
        </w:rPr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كني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أبو عبد الل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Monotype Koufi" w:ascii="Arial" w:hAnsi="Arial"/>
          <w:b/>
          <w:bCs/>
          <w:color w:val="FF0000"/>
          <w:rtl w:val="true"/>
        </w:rPr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لقب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أمير المؤمنين في الحديث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قد لُق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هذا اللقب غير واحد من أئمة السن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Monotype Koufi" w:ascii="Arial" w:hAnsi="Arial"/>
          <w:b/>
          <w:bCs/>
          <w:color w:val="FF0000"/>
          <w:rtl w:val="true"/>
        </w:rPr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مولد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كان مولده في شوال سنة أربع وتسعين ومائ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Monotype Koufi" w:ascii="Arial" w:hAnsi="Arial"/>
          <w:b/>
          <w:bCs/>
          <w:color w:val="FF0000"/>
          <w:rtl w:val="true"/>
        </w:rPr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تهيئـت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سبحان من هيأه لنصرة دينه والذب عن سنة نبي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قد كان جدّ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غيرة مجوسياً فأسلم على يدي رجل يُقال 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يمان الجُعفي والي بخارى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طلب إسماعيل بن إبراهيم العل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من هنا يُقال في ترجمة الإمام البخار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جُعفي مولاهم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ي ولاء الإسلا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قال أحمد بن الفضل البلخ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ذهبت عي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مد بن إسماعيل في صغره ، فرأت والدته في المنام إبراهيم الخليل عليه السلام ف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ه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هذه قد ردّ الله على ابنك بصره لكثرة بكائك أو كثرة دعائك شك البلخي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أصبحنا وقد رد الله عليه بصر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Monotype Koufi" w:ascii="Arial" w:hAnsi="Arial"/>
          <w:b/>
          <w:bCs/>
          <w:color w:val="FF0000"/>
          <w:rtl w:val="true"/>
        </w:rPr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طلب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للع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هو من بيت علم ، فأبوه طلب العلم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بل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الإمام البخار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مع أبي من مالك بن أنس ، ورأى حماد بن زيد ، وصاف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بن المبارك بكلتا يدي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أما كيف طلب هو العلم فلندع الإمام نفسه يُحدّث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لعجب العجاب 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سأله محمد بن أبي حات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يف كان بدء أمرك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ُلهم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فظ الحديث وأنا في الكُـتّاب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فق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م كان سنك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عشر سنين أو أقل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ثم خرجت من الكتاب بعد العشر فجعلت أختلف إلى الداخلي وغيره فقال يوما فيما 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قرأ للناس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سفيان عن أبي الزبير عن إبراهيم فقلت 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 أبا الزبير لم يرو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براهيم 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 xml:space="preserve">فانتهرني ، فقلت 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رجع إلى الأصل ، فدخل فنظر فيه ثم خرج فقال ل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يف هو يا غلام ؟ ق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و الزبير بن عدي عن إبراهيم ، فأخذ القلم مِني وأحكم كتابه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 xml:space="preserve">و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صدقت 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 xml:space="preserve">فقيل للبخار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بن كم كنت حين رددت عليه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بن إحدى عش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الإمام البخار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فلما طعنت في ست عشرة سنة </w:t>
      </w:r>
      <w:r>
        <w:rPr>
          <w:rFonts w:cs="Arial" w:ascii="Arial" w:hAnsi="Arial"/>
          <w:b/>
          <w:bCs/>
          <w:rtl w:val="true"/>
        </w:rPr>
        <w:t xml:space="preserve">!!! </w:t>
      </w:r>
      <w:r>
        <w:rPr>
          <w:rFonts w:ascii="Arial" w:hAnsi="Arial" w:cs="Arial"/>
          <w:b/>
          <w:b/>
          <w:bCs/>
          <w:rtl w:val="true"/>
        </w:rPr>
        <w:t>كنت قد حفظت كتب ا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بارك ووكيع ، وعرفت كلام هؤلاء ، ثم خرجت مع أمي وأخي أحمد إلى مكة ، فلما حجج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رجع أخي بها ، وتخلفت في طلب الحديث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بن إحدى عشرة سنة يردّ على شيخ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ابن ست عشرة سنة قد طعن في السن </w:t>
      </w:r>
      <w:r>
        <w:rPr>
          <w:rFonts w:cs="Arial" w:ascii="Arial" w:hAnsi="Arial"/>
          <w:b/>
          <w:bCs/>
          <w:rtl w:val="true"/>
        </w:rPr>
        <w:t>!!!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إنها العناية الربانية لصُنع ذ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مام ، ليُصبح إماماً للدنيا عربها وعجمها ، وإن كان أعجمي الأصل 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br/>
        <w:t xml:space="preserve">( </w:t>
      </w:r>
      <w:r>
        <w:rPr>
          <w:rFonts w:ascii="Arial" w:hAnsi="Arial" w:cs="Arial"/>
          <w:b/>
          <w:b/>
          <w:bCs/>
          <w:rtl w:val="true"/>
        </w:rPr>
        <w:t>ولِتُصن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لى عيني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مما يدلّ على أنه طعن في السن – على حدّ قوله – وهو ابن س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شرة سنة أنه قدِم العراق في آخر سنة عشر ومائتين من الهجر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يكون قدم بغدا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هو ابن ست عشرة سنة 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كَتَبَ الإمام البخاري عن ألف شيخ 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نع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مام البخار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دخلت بلخ فسألوني أن أملي عليهم لكل من كتبت عنه حديثا ، فأمل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لف حديث لألف رجل ممن كتبت عنه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بل زاد العدد عن ذ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قد قال قب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وته بشه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كتبت عن ألف وثمانين رجلا ، ليس فيهم إلا صاحب حديث كانوا يقولو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يمان قول وعمل ، يزيد وينقص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ثم طعن الإمام في السن أكثر 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>فبلغ الثام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شرة من عمره 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رحمه ال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حججت ورجع أخي بأمي ، وتخلفت في طلب الحديث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لما طعنت في ثمان عشرة جعلت أصنف قضايا الصحابة والتابعين وأقاويلهم ، وذلك أي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بيد الله بن موسى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قال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صنفت كتاب التاريخ إذ ذاك عند قبر رسول الله ص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عليه وسلم في الليالي المقمرة ، وقَـلّ اسم في التاريخ إلاّ ولَـهُ قصة ، إ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ني كرهت تطويل الكتاب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في ذلك السن كان يحكم بين شيوخه 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قال الإم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خار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دخلت على الحميدي وأنا ابن ثمان عشرة سنة ، وبينه وبين آخر اختلاف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ديث فلما بَصُرَ بي الحميدي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د جاء من يفصل بيننا ، فعرضا عليّ ، فقض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لحميدي على من يخالف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كُتِب عنه الحديث وهو ابن سبع عشرة سنة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قال أب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كر الأعيَ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تبنا عن البخاري على باب محمد بن يوسف الفريابي ، وما في وجهه شعرة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 xml:space="preserve">فقلن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بن كم أنت ؟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بن سبع عشرة سن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مما يدلّ على أن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أه لحفظ السنة أنه كان يُكتب عنه الحديث وهو ش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قد كان أهل المعرفة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صريين يعدُون خلفه في طلب الحديث ، وهو شاب حتى يغلبوه على نفسه ، ويجلسوه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ض الطريق ، فيجتمع عليه ألوف أكثرهم ممن يكتب عنه ، وكان شابأ لم يخرج وجه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cs="Monotype Koufi" w:ascii="Arial" w:hAnsi="Arial"/>
          <w:b/>
          <w:bCs/>
          <w:color w:val="FF0000"/>
          <w:rtl w:val="true"/>
        </w:rPr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حفظ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وسع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علم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>وهبه الله حافظة قوية ، بل حافظة خارقة ، وما ذلك إلا حفظ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سنة ، فقد تكفّل الله بحفظ الذك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t xml:space="preserve">( </w:t>
      </w:r>
      <w:r>
        <w:rPr>
          <w:rFonts w:ascii="Arial" w:hAnsi="Arial" w:cs="Arial"/>
          <w:b/>
          <w:b/>
          <w:bCs/>
          <w:rtl w:val="true"/>
        </w:rPr>
        <w:t>إِنَّا نَحْنُ نَزَّلْنَا الذِّكْرَ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َإِنَّا لَهُ لَحَافِظُونَ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السُّنة من الذِّكـ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شهد له علماء عصر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فقد قال رجاء الحافظ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ضل محمد بن إسماعيل على العلماء ، كفضل الرجال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نساء ، فقال له رج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أبا محمد كل ذلك بمرّة ؟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 xml:space="preserve">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و آية من آيات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مشي على ظهر الأرض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إبراهيم الخواص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رأيت أبا زرعة كالصبي جالساً بين ي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حمد بن إسماعيل يسأله عن علل الحديث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جعفر بن محمد القطان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م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رمينية </w:t>
      </w:r>
      <w:r>
        <w:rPr>
          <w:rFonts w:cs="Arial" w:ascii="Arial" w:hAnsi="Arial"/>
          <w:b/>
          <w:bCs/>
          <w:rtl w:val="true"/>
        </w:rPr>
        <w:t xml:space="preserve">- : </w:t>
      </w:r>
      <w:r>
        <w:rPr>
          <w:rFonts w:ascii="Arial" w:hAnsi="Arial" w:cs="Arial"/>
          <w:b/>
          <w:b/>
          <w:bCs/>
          <w:rtl w:val="true"/>
        </w:rPr>
        <w:t xml:space="preserve">سمعت محمد بن إسماعيل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تبت عن ألف شيخ وأكثر ، عن كل واحد من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شرة آلاف وأكثر ، ما عندي حديث إلا أذكر إسناد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قال محمد بن أبي حات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وراق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سمعت حاشد بن إسماعيل وآخر يقولا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ان أبو عبد الله البخاري يختلف مع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لى مشايخ البصرة ، وهو غلام فلا يكتب ، حتى أتى على ذلك أيام ، فكنّا نقول ل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نك تختلف معنا ولا تكتب 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 xml:space="preserve">فما تصنع ؟ فقال لنا يوماً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بعد ستة عشر يوما </w:t>
      </w:r>
      <w:r>
        <w:rPr>
          <w:rFonts w:cs="Arial" w:ascii="Arial" w:hAnsi="Arial"/>
          <w:b/>
          <w:bCs/>
          <w:rtl w:val="true"/>
        </w:rPr>
        <w:t xml:space="preserve">- : </w:t>
      </w:r>
      <w:r>
        <w:rPr>
          <w:rFonts w:ascii="Arial" w:hAnsi="Arial" w:cs="Arial"/>
          <w:b/>
          <w:b/>
          <w:bCs/>
          <w:rtl w:val="true"/>
        </w:rPr>
        <w:t>إنك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 أكثرتما عليّ وألححتما فاعْرِضا عليّ ما كتبتما ، فأخرجنا إليه ما كان عند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زاد على خمسة عشر ألف حديث فقرأها كلها عن ظهر القلب ، حتى جعلنا نحكم كتبنا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فظه ، ثم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ترون أني أختلف هدراً ، وأضيع أيامي ؟ فعرفنا أنه لا يتقدمه أح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ومما يدلّ على سعة علمه وحافظته الخارقة هذه الحكاية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قال أبو أحمد عب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له بن عدي الحافظ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معت عدة مشايخ يحكون أن محمد بن إسماعيل البخاري قدم بغداد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سمع به أصحاب الحديث ، فاجتمعوا وعمدوا إلى مئة حديث ، فقلبوا متونها وأسانيدها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جعلوا متن هذا الإسناد هذا ، وإسناد هذا المتن هذا ، ودفعوا إلى كل واحد عش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اديث ليلقوها على البخاري في المجلس ، فاجتمع الناس ، وانتدب أحدهم ، فسأ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خاري عن حديث من عشرته ، 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ا أعرفه ، وسأله عن آخر ، 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ا أعرفه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كذلك حتى فرغ من عشرته فكان الفقهاء يلتفت بعضهم إلى بعض ، ويقولو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رجل فهم 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من كان لا يدري قضى على البخاري بالعجز ، ثم انتدب آخر ، ففعل كما فعل الأول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بخاري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ا أعرفه ، ثم الثالث وإلى تمام العشرة أنفس ، وهو لا يزيدهم على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ا أعرفه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لما علم أنهم قد فرغوا ، التفت إلى الأول منهم ، 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ما حديث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ل فكذا ، والثاني كذا ، والثالث كذا إلى العشرة ، فَرَدّ كل متن إلى إسناده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فعل بالآخرين مثل ذلك ، فأقّـرّ له الناس بالحفظ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كان ابن صاعد إذا ذكره يقول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كبش النطاح 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كَتَب عنه بعض شيوخه ، مما يدلّ على سعة علمه ، وشهادتهم 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فضل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محمد بن أبي حات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رأيت عبد الله بن مُنير يكتب عن البخار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وعبد الله بن مُنير من شيوخ البخاري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مما يدل على سعة علمه واطّلاع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ه يحفظ مائة ألف حديث صحيح وضعفها من الضعيف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ابن عد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حدثني محمد بن أحم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قومسي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سمعت محمد بن خميرويه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سمعت محمد بن إسماعيل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حفظ مئ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لف حديث صحيح ، وأحفظ مائتي ألف حديث غير صحيح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ثن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الأئم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أبو جعفر محمد بن أبي حات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حدثني بعض أصحابي إن أبا عبد الله البخاري صار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بي إسحاق السرماري عائدا ، فلما خرج من عنده قال أبو إسحاق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 أراد أن ينظر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قيه بحقه وصدقه فلينظر إلى محمد بن إسماعي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أبو جعف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معت يحيى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عفر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و قدرت أن أزيد في عمر محمد بن إسماعيل من عمري لفعلت ، فإن موتي يك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وت رجل واحد ، وموته ذهاب العل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معت يحيى بن جعفر وهو البيكندي يق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محمد بن إسماعي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ولا أنت ما استطبت العيش ببخارى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عبدا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رأي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عيني شابا أبصر من هذا ، وأشار بيده إلى محمد بن إسماعي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قال نعيم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ماد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حمد بن إسماعيل فقيه هذه الأم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قال أحمد بن عبد السلا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ذكر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ول البخاري لعلي بن المديني يعن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استصغرت نفسي إلا بين يدي علي بن المديني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قال علي بن المدين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دعوا هذا 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>فإن محمد بن إسماعيل لم ير مثل نفس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أبو بكر بن أبي شيبة ومحمد بن عبد الله بن نمي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رأينا مثل محم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ن إسماعي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عن عبد الله بن أحمد بن حنيل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سمعت أبي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أخرج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خراسان مثل محمد بن إسماعي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قال الإمام أحمد بن حنب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م يجئنا من خراس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ثل محمد بن إسماعي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حاشد بن إسماعي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نت بالبصرة ، فسمعت قد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حمد بن إسماعيل ، فلما قدم قال بُندا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يوم دخل سيد الفقهاء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مام أبو بكر محمد بن إسحاق بن خزيم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إمام الأئمة </w:t>
      </w:r>
      <w:r>
        <w:rPr>
          <w:rFonts w:cs="Arial" w:ascii="Arial" w:hAnsi="Arial"/>
          <w:b/>
          <w:bCs/>
          <w:rtl w:val="true"/>
        </w:rPr>
        <w:t xml:space="preserve">) : </w:t>
      </w:r>
      <w:r>
        <w:rPr>
          <w:rFonts w:ascii="Arial" w:hAnsi="Arial" w:cs="Arial"/>
          <w:b/>
          <w:b/>
          <w:bCs/>
          <w:rtl w:val="true"/>
        </w:rPr>
        <w:t>ما رأيت تحت أديم السم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علم بحديث رسول الله صلى الله عليه وسلم وأحفظ له من محمد بن إسماع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قتيب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و كان محمد في الصحابة لكان آي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الحاك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معت محمد بن يعقوب الحافظ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سمعت أبي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رأيت مسلم بن الحجاج بين ي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خاري يسأله سؤال الصبي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هذا الإمام مسلم بن الحجاج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جاء إلى البخار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فقبّل بين عينيه ، و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دعني أقبل رجليك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محمد بن حمدون بن رست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مع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سلم بن الحجاج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وجاء إلى البخاري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دعني أقبل رجليك 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>يا أستاذ الأستاذين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 xml:space="preserve">وسيد المحدثين ، وطبيب الحديث في علل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مسلم بن الحجاج هو الإمام مسلم صاح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صحيح مسل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أبو عيسى الترمذ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م أر بالعراق ولا بخراسان في معن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علل والتاريخ ومعرفة الأسانيد أعلم من محمد بن إسماعي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أبو عيسى هو الترمذ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احب جامع الترمذي ، وهو ينقل عن الإمام البخاري كثيراً ، ويسأله في علل الأحاد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صحت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أحمد بن نصر الخفاف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حدثنا محمد بن إسماعيل التقي النق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عالم الذي لم أرَ مثله </w:t>
      </w:r>
      <w:r>
        <w:rPr>
          <w:rFonts w:cs="Arial" w:ascii="Arial" w:hAnsi="Arial"/>
          <w:b/>
          <w:bCs/>
          <w:rtl w:val="true"/>
        </w:rPr>
        <w:t>..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محمد بن يعقوب بن الأخر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معت أصحاب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قولو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ما قدم البخاري نيسابور استقبله أربعة آلاف رجل ركباناً على الخيل ، سو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ركب بغلا أو حماراً وسوى الرجال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سليم بن مجاهد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رأيت بعي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ذ ستين سنة أفقه ، ولا أورع ، ولا أزهد في الدنيا من محمد بن إسماع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ورعـ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مام البخاري رحمه الله ورعاً شديد الورع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بكر بن مني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معت أبا عبد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خاري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أرجو أن ألقى الله ولا يحاسبني أني اغتبت أحداً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قال الإم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ذهبي في السي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لت صدق رحمه الله ، ومن نظر في كلامه في الجرح والتعديل ع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رعه في الكلام في الناس وإنصافه فيمن يضعفه ، فإنه أكثر ما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كر الحديث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كتوا عنه ، فيه نظر ، ونحو هذا ، وقلّ أن يقول فلان كذاب ، أو كان يضع الحديث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تى إنه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إذا قلت فلان في حديثه نظر ، فهو متهم واه ، وهذا معنى قو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حاسبني الله أني اغتبت أحداً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هذا هو والله غاية الورع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قال محمد بن أ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اتم الوراق سمعت البخاري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ا يكون لي خصم في الآخرة ، فق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 بعض النا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نقمون عليك في كتاب التاريخ ، ويقولو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فيه اغتياب الناس ، 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ما روينا ذ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رواية لم نقله من عند أنفسنا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ل النبي صلى الله عليه وسل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بئس مولى العشير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عني حديث عائشة رضي الله عن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وسمعته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اغتبت أحداً قط منذ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لمت أن الغيبة تضرّ أهل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زهد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ال الحسين بن محمد السمرقند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ان محمد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سماعيل مخصوصا بثلاث خصال ، مع ما كان فيه من الخصال المحمود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ان قليل الكلام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كان لا يطمع فيما عند الناس ، وكان لا يشتغل بأمور الناس ، كل شغله كان في الع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كرم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ال محمد بن أبي حات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ان يتصدق بالكثير ، يأخذ بيده صاحب الحاج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أهل الحديث فيناوله ما بين العشرين إلى الثلاثين وأقل وأكثر من غير أن يشعر بذ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حد ، وكان لا يفارقه كيسه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رأيته ناول رجلا مرارا صُرة فيها ثلاث مئة در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ذُك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عباد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ال محمد بن أبي حاتم الوراق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كان أبو عبد الله يصلي في وقت السح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ثلاث عشرة ركعة ، وكان لا يوقظني في كل ما يقوم ، فق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راك تحمل على نفسك و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وقظني ؟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أنت شاب ولا أحب أن أفسد عليك نومك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قال بكر بن مني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مد بن إسماعيل يصلي ذات ليلة ، فلسعه الزنبور سبع عشرة مرة ، فلما قضى الصلاة 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نظروا أيش آذاني ؟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قال محمد بن أبي حات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دُعي محمد بن إسماعيل إلى بست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ض أصحابه ، فلما صلى بالقوم الظهر قام يتطوع ، فلما فرغ من صلاته رفع ذيل قميص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قال لبعض من مع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نظر هل ترى تحت قميصي شيئا ؟ فإذا زنبور قد أبَـرَهُ في ست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شر أو سبعة عشر موضعا ، وقد تورم من ذلك جسده ، فقال له بعض القو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يف لم تخر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الصلاة أول ما أبَـرَك ؟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كنت في سورة فأحببت أن أتم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جهاد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عادة العلم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ربانيين ، يُسطّرون العلم بمحابرهم ، ويُعطّرون التاريخ بدمائه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كان الإم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خاري رحمه الله مع سعة علمه وتعليم الناس ، واشتغاله بذلك ، كان يُقيم في الثغ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يانا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يدل على ذلك هذه القص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محمد بن أبي حات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رأيت محمد بن إسماع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خاري استلقى على قفاه يوما ونحن بـ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فَرَبْر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في تصنيفه كتاب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التفسير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أتعب نفسه ذلك اليوم في كثرة إخراج الحديث ، فقلت له إني أراك ت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ي ما أثب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شيئا بغير علم قط منذ عقلت ، فما الفائدة في الاستلقاء ؟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تعبنا أنفسنا اليوم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هذا ثغر من الثغور خشيت أن يحدث حدث من أمر العد ، فأحببت أن استريح ، وآخذ أهبة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 xml:space="preserve">فإن غافََصَنا العدو كان بنا حِراك </w:t>
      </w:r>
      <w:r>
        <w:rPr>
          <w:rFonts w:cs="Arial" w:ascii="Arial" w:hAnsi="Arial"/>
          <w:b/>
          <w:bCs/>
          <w:rtl w:val="true"/>
        </w:rPr>
        <w:t xml:space="preserve">. ( </w:t>
      </w:r>
      <w:r>
        <w:rPr>
          <w:rFonts w:ascii="Arial" w:hAnsi="Arial" w:cs="Arial"/>
          <w:b/>
          <w:b/>
          <w:bCs/>
          <w:rtl w:val="true"/>
        </w:rPr>
        <w:t xml:space="preserve">غافصنا أي فاجأنا </w:t>
      </w:r>
      <w:r>
        <w:rPr>
          <w:rFonts w:cs="Arial" w:ascii="Arial" w:hAnsi="Arial"/>
          <w:b/>
          <w:bCs/>
          <w:rtl w:val="true"/>
        </w:rPr>
        <w:t>) 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كان يرك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 الرمي كثيرا ، فما أعلمُني رأيته في طول ما صحبته أخطأ سهمه الهدف إلا مرتين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كان يصيب الهدف في كل ذلك ، وكان لا يُسبق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Monotype Koufi"/>
          <w:b/>
          <w:b/>
          <w:bCs/>
          <w:color w:val="FF0000"/>
          <w:rtl w:val="true"/>
        </w:rPr>
        <w:t>تأليف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للصحيح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فعه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قترح سمعه عند شيخ من شيوخه ، ذلكم هو الإمام الجليل إسحاق بن راهوي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مام البخار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كنت عند إسحاق بن راهويه فقال بعض أصحابن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و جمعتم كتاب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تصراً لسنن النبي صلى الله عليه وسلم ، فوقع ذلك في قلبي ، فأخذت في جمع 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كتاب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رأيت رسول الله صلى الله عليه وسلم وكأنني واقف بين يديه وبي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روحة أذب عنه ، فسألت بعض المعبرين ، فقال ل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ت تذبّ عنه الكذب ، فهو الذ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ملني على إخراج الجامع الصحيح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قال الفربر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معت محمد بن أبي حاتم البخار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وراق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رأيت محمد بن إسماعيل البخاري في المنام يمشي خلف النبي صلى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 وسلم والنبي صلى الله عليه وسلم يمشي ، فكلما رفع النبي صلى الله عليه وس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دمه وضع البخاري قدمه في ذلك الموضع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هذا الكتاب الذي جمعه هو المشهور ب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صحيح البخاري </w:t>
      </w:r>
      <w:r>
        <w:rPr>
          <w:rFonts w:cs="Arial" w:ascii="Arial" w:hAnsi="Arial"/>
          <w:b/>
          <w:bCs/>
          <w:rtl w:val="true"/>
        </w:rPr>
        <w:t>) 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قد سماه الإمام البخار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جامع المسند الصحيح المختصر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مور رسول الله صلى الله عليه وسلم وسننه وأيام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هو أول كتاب صُنف في الحد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صحيح المجرد ، وصنّفه في ست عشرة سن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فيه الإمام البخار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ما أدخل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ه حديثا إلا بعدما استخرت الله تعالى ، وصليت ركعتين ، وتيقنت صحت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لما أل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خاري كتاب الصحيح عرضه على أحمد بن حنبل ويحيى بن معين وعلي بن المديني وغيرهم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استحسنوه ، وشهدوا له بالصحة إلا في أربعة أحاديث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ل العقيل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القول فيها ق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خاري ، وهي صحيح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هو أصح كتاب بعد كتاب الله عز وجل ،وتلقّـته الأ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لقبول ، وأجمعت الأمة على وجوب العمل بأحاديث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الجمهور على ترجيح البخار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لى مسلم ؛ لأنه أكثر فوائد من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النسائ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في هذه الكتب أجود م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عدد أحاديث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ملة ما فيه من الأحاديث المسندة سبعة آلاف وخمس مئة وثلاث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سبعون حديثا ، بالأحاديث المكررة ، وبحذفها نحو أربعة آلاف حديث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قد ق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صحيح البخاري لو أنصفوه </w:t>
      </w:r>
      <w:r>
        <w:rPr>
          <w:rFonts w:cs="Arial" w:ascii="Arial" w:hAnsi="Arial"/>
          <w:b/>
          <w:bCs/>
          <w:rtl w:val="true"/>
        </w:rPr>
        <w:t xml:space="preserve">= </w:t>
      </w:r>
      <w:r>
        <w:rPr>
          <w:rFonts w:ascii="Arial" w:hAnsi="Arial" w:cs="Arial"/>
          <w:b/>
          <w:b/>
          <w:bCs/>
          <w:rtl w:val="true"/>
        </w:rPr>
        <w:t>لما خط إلا بماء الذه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هو الفرق بين الهد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عمى </w:t>
      </w:r>
      <w:r>
        <w:rPr>
          <w:rFonts w:cs="Arial" w:ascii="Arial" w:hAnsi="Arial"/>
          <w:b/>
          <w:bCs/>
          <w:rtl w:val="true"/>
        </w:rPr>
        <w:t xml:space="preserve">= </w:t>
      </w:r>
      <w:r>
        <w:rPr>
          <w:rFonts w:ascii="Arial" w:hAnsi="Arial" w:cs="Arial"/>
          <w:b/>
          <w:b/>
          <w:bCs/>
          <w:rtl w:val="true"/>
        </w:rPr>
        <w:t>هو السد بين الفتى والعطب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أسانيد مثل نجوم السماء </w:t>
      </w:r>
      <w:r>
        <w:rPr>
          <w:rFonts w:cs="Arial" w:ascii="Arial" w:hAnsi="Arial"/>
          <w:b/>
          <w:bCs/>
          <w:rtl w:val="true"/>
        </w:rPr>
        <w:t xml:space="preserve">= </w:t>
      </w:r>
      <w:r>
        <w:rPr>
          <w:rFonts w:ascii="Arial" w:hAnsi="Arial" w:cs="Arial"/>
          <w:b/>
          <w:b/>
          <w:bCs/>
          <w:rtl w:val="true"/>
        </w:rPr>
        <w:t>أمام متون كمث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هب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به قام ميزان دين الرسول </w:t>
      </w:r>
      <w:r>
        <w:rPr>
          <w:rFonts w:cs="Arial" w:ascii="Arial" w:hAnsi="Arial"/>
          <w:b/>
          <w:bCs/>
          <w:rtl w:val="true"/>
        </w:rPr>
        <w:t xml:space="preserve">= </w:t>
      </w:r>
      <w:r>
        <w:rPr>
          <w:rFonts w:ascii="Arial" w:hAnsi="Arial" w:cs="Arial"/>
          <w:b/>
          <w:b/>
          <w:bCs/>
          <w:rtl w:val="true"/>
        </w:rPr>
        <w:t>ودان به العجم بعد العرب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فيا أخوتا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>لا يحقرن أحد منكم مُقترحأً يقترحه على من يتوسّم فيه الخير ثريّـاً كان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الماً أو طالب عل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ابتلاؤ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ل ابن عدي سمعت عبد القدوس بن عبد الجب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سمرقندي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جاء محمد إلى أقربائه بـ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خَرْتَنْك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فسمعته يدعو ليلة إذ فرغ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ورد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هم إنه قد ضاقت عليّ الأرض بما رحبت ، فاقبضني إليك ، فما تم الشه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تى مات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وفا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في البخاري ليلة السبت ليلة الفطر عند صلاة العشاء ، ودُفن ي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فطر بعد صلاة الظهر سنة ست وخمسين ومئتين ، وعاش اثنتين وستين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فرحم الله الإمام البخاري برحمته الواسعة ، وأسكنه فسيح جناته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جزاه عن أمة الإسلام خير الجزاء وأوفره وأجزله </w:t>
      </w:r>
      <w:r>
        <w:rPr>
          <w:rFonts w:cs="Arial" w:ascii="Arial" w:hAnsi="Arial"/>
          <w:b/>
          <w:bCs/>
          <w:color w:val="0000FF"/>
          <w:rtl w:val="true"/>
        </w:rPr>
        <w:t>.</w:t>
      </w:r>
      <w:r>
        <w:rPr>
          <w:rFonts w:cs="Arial" w:ascii="Arial" w:hAnsi="Arial"/>
          <w:b/>
          <w:bCs/>
          <w:color w:val="0000FF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ووالله إني لأحبه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حباً شديداً ، وأرجو الله أن يجمعنا به في دار كرامته ، وبحبوحة جنته </w:t>
      </w:r>
      <w:r>
        <w:rPr>
          <w:rFonts w:cs="Arial" w:ascii="Arial" w:hAnsi="Arial"/>
          <w:b/>
          <w:bCs/>
          <w:color w:val="0000FF"/>
          <w:rtl w:val="true"/>
        </w:rPr>
        <w:t>.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Monotype Koufi" w:ascii="Arial" w:hAnsi="Arial"/>
          <w:b/>
          <w:bCs/>
          <w:color w:val="FF0000"/>
          <w:rtl w:val="true"/>
        </w:rPr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ورح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فلق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أم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وحد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.</w:t>
      </w:r>
      <w:r>
        <w:rPr>
          <w:rFonts w:cs="Monotype Koufi" w:ascii="Arial" w:hAnsi="Arial"/>
          <w:b/>
          <w:bCs/>
          <w:color w:val="FF0000"/>
          <w:rtl w:val="true"/>
        </w:rPr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بدع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عل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.</w:t>
      </w:r>
      <w:r>
        <w:rPr>
          <w:rFonts w:cs="Monotype Koufi" w:ascii="Arial" w:hAnsi="Arial"/>
          <w:b/>
          <w:bCs/>
          <w:color w:val="FF0000"/>
          <w:rtl w:val="true"/>
        </w:rPr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مُقلِّـد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لغير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إمام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مُجتهد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.</w:t>
      </w:r>
      <w:r>
        <w:rPr>
          <w:rFonts w:cs="Monotype Koufi" w:ascii="Arial" w:hAnsi="Arial"/>
          <w:b/>
          <w:bCs/>
          <w:color w:val="FF0000"/>
          <w:rtl w:val="true"/>
        </w:rPr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فرحم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وأ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منزل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.</w:t>
      </w:r>
      <w:r>
        <w:rPr>
          <w:rFonts w:cs="Monotype Koufi" w:ascii="Arial" w:hAnsi="Arial"/>
          <w:b/>
          <w:bCs/>
          <w:color w:val="FF0000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مصاد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rtl w:val="true"/>
        </w:rPr>
        <w:t>ترجم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rtl w:val="true"/>
        </w:rPr>
        <w:t>:</w:t>
      </w:r>
      <w:r>
        <w:rPr>
          <w:rFonts w:cs="Monotype Koufi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سير أعلام النبل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ه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اري مقدمة فتح البار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مقدمة عمدة القارئ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من مشكاة </w:t>
      </w:r>
      <w:r>
        <w:rPr>
          <w:b/>
          <w:bCs/>
          <w:sz w:val="40"/>
          <w:szCs w:val="42"/>
          <w:rtl w:val="true"/>
        </w:rPr>
        <w:t xml:space="preserve">(( </w:t>
      </w:r>
      <w:r>
        <w:rPr>
          <w:b/>
          <w:b/>
          <w:bCs/>
          <w:sz w:val="40"/>
          <w:sz w:val="40"/>
          <w:szCs w:val="42"/>
          <w:rtl w:val="true"/>
        </w:rPr>
        <w:t xml:space="preserve">الشيخ عبد الرحمن السحيم </w:t>
      </w:r>
      <w:r>
        <w:rPr>
          <w:b/>
          <w:bCs/>
          <w:sz w:val="40"/>
          <w:szCs w:val="42"/>
          <w:rtl w:val="true"/>
        </w:rPr>
        <w:t xml:space="preserve">)) </w:t>
      </w:r>
      <w:r>
        <w:rPr>
          <w:b/>
          <w:b/>
          <w:bCs/>
          <w:sz w:val="40"/>
          <w:sz w:val="40"/>
          <w:szCs w:val="42"/>
          <w:rtl w:val="true"/>
        </w:rPr>
        <w:t>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3:34:00Z</dcterms:created>
  <dc:creator>\\\</dc:creator>
  <dc:description/>
  <dc:language>en-US</dc:language>
  <cp:lastModifiedBy>\\\</cp:lastModifiedBy>
  <dcterms:modified xsi:type="dcterms:W3CDTF">2002-05-04T23:35:00Z</dcterms:modified>
  <cp:revision>1</cp:revision>
  <dc:subject/>
  <dc:title>سيرة أمير المؤمنين في الحديث </dc:title>
</cp:coreProperties>
</file>