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عز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عبدالسلام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rtl w:val="true"/>
        </w:rPr>
        <w:t>نسب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و أبو محمد عزالد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العزيز بن عبدالسلام بن أبي القاسم بن الحسن بن محمد بن مهذّب السُلمي مغر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صل، دمشقي المولد، مصري الوفاة،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شافعي المذهب، ملقب بسلطان العلماء، وا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هرة هو العزّ بن عبدالسلا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لد سنة </w:t>
      </w:r>
      <w:r>
        <w:rPr>
          <w:rFonts w:cs="Arial" w:ascii="Arial" w:hAnsi="Arial"/>
          <w:b/>
          <w:bCs/>
        </w:rPr>
        <w:t>577</w:t>
      </w:r>
      <w:r>
        <w:rPr>
          <w:rFonts w:ascii="Arial" w:hAnsi="Arial" w:cs="Arial"/>
          <w:b/>
          <w:b/>
          <w:bCs/>
          <w:rtl w:val="true"/>
        </w:rPr>
        <w:t xml:space="preserve">هـ وقيل </w:t>
      </w:r>
      <w:r>
        <w:rPr>
          <w:rFonts w:cs="Arial" w:ascii="Arial" w:hAnsi="Arial"/>
          <w:b/>
          <w:bCs/>
        </w:rPr>
        <w:t>7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وفي سنة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</w:rPr>
        <w:t>660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ه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شأت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شأ العزّ في أسرة فقيرة مغمورة، ولم يطلب العلم إلا على كب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بيت في زاوية الباب الشمالي للجامع الأموي بدمشق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في ليلة ذات برد شديد احتل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ام مسرعاً ونزل في البركة فحصل له ألم شديد من البر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عاد فنام فاحتلم ث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نزل في البركة، لأن أبواب الجامع مغلق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لما طلع منها أغمي عليه من شدة البر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ما صحا سمع نداء يهتف ب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ابن عبدالسلام أتريد العلم أم العمل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زالدي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علم، لأنه يهدي إلى العم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أصبح وأخذ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التنبيه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وهو متن متداول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قه الشافعي فحفظه في مدة يسيرة، وأقبل على العلم فكان أعلم أهل زمانه ومن أعب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ق الله تعال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طلبه للعل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يث إن العزّ طلب العلم على كبر، فقد جدّ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جتهد في حفظ المتون ودراسة الكتب والتردد على كبار شيوخ عصره، ليعوّض ما فاته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غره، كما أن كبر سنه وذكاءه أعاناه على تحصيل العلم الكثير وهضمه وإدراك مسائ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وي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كانت دمشق في عصره منتجعاً للعلماء من الشرق والغرب نظراً لتوسطها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جتمع فيها جهابذة العلماء البارعين في فنون العلم، وقد تردد عليهم شيخنا العز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السلام، فنهل من علمهم الصافي الفياض وتأثر بأخلاقهم الفاضلة وسلوكهم في الحيا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نصقلت مواهبه، وتميزت شخصيته الجامعة بين الفقه والأصول والتفسير واللغة والتصو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أثراً بورع وزهد الإمام فخرالدين بن عساكر وفقه القاضي عبدالصمد المرستان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افر إلى بغداد عاصمة الخلافة وكعبة العلم آنذاك فوصلها سنة </w:t>
      </w:r>
      <w:r>
        <w:rPr>
          <w:rFonts w:cs="Arial" w:ascii="Arial" w:hAnsi="Arial"/>
          <w:b/>
          <w:bCs/>
        </w:rPr>
        <w:t>597</w:t>
      </w:r>
      <w:r>
        <w:rPr>
          <w:rFonts w:ascii="Arial" w:hAnsi="Arial" w:cs="Arial"/>
          <w:b/>
          <w:b/>
          <w:bCs/>
          <w:rtl w:val="true"/>
        </w:rPr>
        <w:t>هـ وترد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علمائها ونهل من علمه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لم يمكث فيها طويلاً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كان يواصل التحصيل والتلقي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وخ حتى بعد أن صار شيخاً كبيراً تهابه الملوك وتخشى مخالفت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بعد أن رحل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صر عام </w:t>
      </w:r>
      <w:r>
        <w:rPr>
          <w:rFonts w:cs="Arial" w:ascii="Arial" w:hAnsi="Arial"/>
          <w:b/>
          <w:bCs/>
        </w:rPr>
        <w:t>639</w:t>
      </w:r>
      <w:r>
        <w:rPr>
          <w:rFonts w:ascii="Arial" w:hAnsi="Arial" w:cs="Arial"/>
          <w:b/>
          <w:b/>
          <w:bCs/>
          <w:rtl w:val="true"/>
        </w:rPr>
        <w:t>هـ كان يحضر حلقات الشيخ أبي الحسن الشاذلي الصوفي المعروف، ويجلّ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ستفيد منه في علم الحقي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أن أبا الحسن الشاذلي كان يوقر العزّ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ستفيد منه في الفق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هذا شأن العالم المخلص فإنه يواصل تحصيل العلم ولا يشغ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ه شاغ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زاوية الغزالية هي الزاوية الغربية للجامع الأموي، ونسبت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مام الغزالي رحمه الله لكثرة اعتكافه فيها وتدريسه، وقد تولّى التدريس فيها الع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 عبدالسلام من قبل الملك الكامل بعد وفاة الشيخ جمال الدين محمد الدولعي س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635</w:t>
      </w:r>
      <w:r>
        <w:rPr>
          <w:rFonts w:ascii="Arial" w:hAnsi="Arial" w:cs="Arial"/>
          <w:b/>
          <w:b/>
          <w:bCs/>
          <w:rtl w:val="true"/>
        </w:rPr>
        <w:t>هـ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صدام العزّ مع الملك الصالح إسماعي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حالف الملك الصالح إسماع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اكم دمشق مع الصليبيين ضد أبن أخيه نجم الدين أيوب حاكم مصر، وسّلم للصليب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ينة صيدا وقلعة الشقيف ومدينة صفد، وسمح لهم بشراء الأسلحة من دمشق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أفتى الع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حرمة هذا البيع فقال</w:t>
      </w:r>
      <w:r>
        <w:rPr>
          <w:rFonts w:cs="Arial" w:ascii="Arial" w:hAnsi="Arial"/>
          <w:b/>
          <w:bCs/>
          <w:rtl w:val="true"/>
        </w:rPr>
        <w:t>: «</w:t>
      </w:r>
      <w:r>
        <w:rPr>
          <w:rFonts w:ascii="Arial" w:hAnsi="Arial" w:cs="Arial"/>
          <w:b/>
          <w:b/>
          <w:bCs/>
          <w:rtl w:val="true"/>
        </w:rPr>
        <w:t>يحرم عليكم مبايعتهم لأنكم تتحققون أنهم يشترونه ليقاتل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ه إخوانكم المسلمين</w:t>
      </w:r>
      <w:r>
        <w:rPr>
          <w:rFonts w:cs="Arial" w:ascii="Arial" w:hAnsi="Arial"/>
          <w:b/>
          <w:bCs/>
          <w:rtl w:val="true"/>
        </w:rPr>
        <w:t xml:space="preserve">». </w:t>
      </w:r>
      <w:r>
        <w:rPr>
          <w:rFonts w:ascii="Arial" w:hAnsi="Arial" w:cs="Arial"/>
          <w:b/>
          <w:b/>
          <w:bCs/>
          <w:rtl w:val="true"/>
        </w:rPr>
        <w:t>فأمر الصالح باعتقاله وبعد فترة أفرج عنه فذهب إلى ب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قدس ووافق ذلك وصول الصالح إسماعيل مع عساكره وحلفائه من الصليبيين إلى ب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قدس في طريقهم إلى مص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لما علم بالعزّ أرسل إليه أحد خواصه يطلب منه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صالح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لما اجتمع الرسول بالشيخ شرع في مسايسته وملاينته ثم قال ل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ينك وبين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ود إلى مناصبك وماكنت عليه وزيادة، أن تنكسر للسلطان وتقبّل يده لاغي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قال 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زّ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الله يامسكين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ما أرضاه أن يقبل يدي فضلاً أن أقبل يد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اقوم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أنتم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دٍ، وأنا في وا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الحمد لله الذي عافاني مما ابتلاكم ب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ذن فقد أ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ك باعتقال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فعلوا ما بدالكم، فاعتقله في خيمة بجانب خيمة المل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بق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زّ رهن الاعتقال راضياً بقضاء الله صابراً على ابتلائه، محتسباً للأجر شاغل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ته في قراءة القرآن الكريم وذكر ال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كان الملك يسمعه، فقال يوماً للفرنج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تسمعون هذا الشيخ الذي يقرأ القرآن؟ قالوا نع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ذا أكبر قسوس المسلمي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بسته لإنكاره عليّ تسليمي لكم بعض حصون المسلمين، وعزلته عن الخطابة بدمشق و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اصبه، ثم أخرجته فجاء إلى القدس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قد جددت حبسه واعتقاله لأجلك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قالت له ملو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رنج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>لو كان هذا قسيسنا لغسلنا رجليه وشربنا مرقتهما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بقي العز ره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عتقال حتى جاءت الجيوش المصرية والتقت مع عساكر الشام فمالوا جميعاً على عساك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رنج فهزموهم وأسروا منهم عدداً كبيراًَ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نجىّ الله العز من الاعتقال فاتجه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صر فوصلها سنة </w:t>
      </w:r>
      <w:r>
        <w:rPr>
          <w:rFonts w:cs="Arial" w:ascii="Arial" w:hAnsi="Arial"/>
          <w:b/>
          <w:bCs/>
        </w:rPr>
        <w:t>639</w:t>
      </w:r>
      <w:r>
        <w:rPr>
          <w:rFonts w:ascii="Arial" w:hAnsi="Arial" w:cs="Arial"/>
          <w:b/>
          <w:b/>
          <w:bCs/>
          <w:rtl w:val="true"/>
        </w:rPr>
        <w:t>هـ فرحب به الملك الصالح نجم الدين فولاّه الخطابة والقضاء فبدأ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ز نشاطه في مصر بإقامة السنة ومحاربة البدعة، والأمر بالمعروف والنهي عن المنك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نشر العل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هكذا امتحن العزّ فصبر واحتسب ثم نصره الله بظهور الحق وذهاب الباط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رضاهم عنه لأن العزّ قد أسخطهم لرضا ال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من أسخط الناس لرضا الله رضي ع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رضى عنه الناس، ومن أسخط الله لرضا الناس سخط الله عليه وأسخط عليه النا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عه لأمراء المماليك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حينما تولّى العز القضاء بمصر لاحظ فيه أمر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الفاً للشرع، وهو أن المماليك الذين اشتراهم الملك نجم الدين ودفع ثمنهم من ب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ل المسلمين، واستعملهم في خدمته وجيشه، وفي تصريف أمور الدولة، يتصرفون بالب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شراء، وتصرفهم هذا باطل شرعاً لأن المملوك لا ينفذ تصرف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أخذ العز لايمضي ل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عاً ولاشراءً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قد ضايقهم ذلك وعطّل مصالحهم، فراجعوه في ذلك 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بد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صلاح أمركم بأن يعقد لكم مجلس فتباعوا فيه، ويرد ثمنكم إلى بيت مال المسلمين، 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صل عتقكم بطريق شرعي فينفذ تصرفك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لما سمعوا هذا الحكم أزدادوا غيظاً وقالو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ف يبيعنا هذا الشيخ ونحن ملوك الأرض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رفعوا الأمر للملك فغضب و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ذا ليس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صاص الشيخ ولا شأن له ب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لما علم العز بذلك عزل نفسه عن القضاء وقرر الرحيل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صر لأنه لا يطبّق فيها شرع ال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حمل أمتعته على حمار وأهله على حمار واتجه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ام فتبعه العلماء والصلحاء والتجار والنساء والصبيان، فصار الأمر أشبه بمظاه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ضد الحكوم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جاء من همس في أذن الملك الصالح نجم الدين أيوب قائل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تى رحل 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هب ملك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خرج الملك مسرعاً ولحق بالعز وأدركه في الطريق وترضّاه، وطلب منه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ود وينفذ حكم ال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حاول نائب السلطنة وهو الرجل الثاني في الدولة أن يترض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خ لعله يتراجع عن رأيه، ولكن الشيخ أصرّ على تنفيذ حكم الشرع، فإزداد الأمر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ضباً واتفقوا على التخلص من الشيخ بالقت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ذهب إليه نائب السلطنة مع جماعة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راء فطرق بابه، ففتح الباب ابنه عبداللطيف، فراعه منظر نائب السلطنة إذ رأ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يفه مسلولاً، والغضب يعلو وجهه والشرر يتطاير من عينيه فدخل على والده و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ن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فسك إنه القت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رد عليه الشيخ بقول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دئ نفسك يابني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فأبوك أقل من أن يقتل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بيل ال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ثم خرج كأنه قضاء الله قد نزل على نائب السلطنة فحين وقع بصره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ائب يبست يد النائب وسقط السيف منها وارتعدت فرائصه وبكى، وسأل الشيخ أن يدع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، وقال ياسيدي ماذا ستفعل؟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ادي عليكم وأبيع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فيم تصر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ننا؟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ي مصالح المسلمي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قال من يقبضه؟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ا فتم له ما أراد، ونادى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راء واحداً واحداً، وغالى في ثمنهم وقبضه وصرفه في وجوه الخي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هذا م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مع به عن أحد قبله ولا بعده رحمه الله تعالى ورضي ع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ذا الموقف العظ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خلّد ذكر العزّ، وأقام مناراً للحق، وأخضع الملك والأمراء المتكبرين على الشع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حكم الله، وحقق المساواة بين الناس، حيث يقف الحاكم والمحكوم سوياً عند شرع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شك أن العزّ بتقواه وزهده وورعه صار له من السلطان والقوة والمهابة ما يستطيع 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يغير المنكر بيده، ويجابه الملوك بقول الحق ولا يخشى في الله لومة لائم لذا ن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لميذه ابن دقيق العيد قال عنه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>إنه أحد سلاطين العلماء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إنه نموذج رائع للع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في الصادق فهل من يتأسى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فات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عد عمر مديد حافل بالتضحيات والجه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سبيل نصرة الإسلام توفي العزّ بن عبدالسلام في العاشر من جمادى الأولى سنة ست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تمائة للهجر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رحمه الله وجعل الفردوس الأعلى مثواه، ورزق المسلمين بعلماء صوف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ثاله لا يخشون في الله لومة لائم يبيعون دنياهم من أجل أخراهم همهم رضاء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نفع المسلمي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آخر دعوانا أن الحمد لله رب العالمين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مشكا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3:27:00Z</dcterms:created>
  <dc:creator>\\\</dc:creator>
  <dc:description/>
  <dc:language>en-US</dc:language>
  <cp:lastModifiedBy>\\\</cp:lastModifiedBy>
  <dcterms:modified xsi:type="dcterms:W3CDTF">2002-05-04T23:29:00Z</dcterms:modified>
  <cp:revision>1</cp:revision>
  <dc:subject/>
  <dc:title>العز بن عبدالسلام </dc:title>
</cp:coreProperties>
</file>