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/>
      </w:pP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امام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: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ليث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الغنى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008008"/>
          <w:sz w:val="36"/>
          <w:sz w:val="36"/>
          <w:szCs w:val="36"/>
          <w:rtl w:val="true"/>
        </w:rPr>
        <w:t>والزهد</w:t>
      </w:r>
      <w:r>
        <w:rPr>
          <w:b/>
          <w:b/>
          <w:bCs/>
          <w:color w:val="008008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Cs/>
          <w:color w:val="008008"/>
          <w:sz w:val="36"/>
          <w:szCs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b/>
          <w:b/>
          <w:bCs/>
          <w:color w:val="FF0000"/>
          <w:rtl w:val="true"/>
        </w:rPr>
        <w:t>بسم الل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رحمن الرحيم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اٍكمالا لما بداْناه من ترجمة للعلماء العاملين م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دم العلم والمسلمين وكان قدوة للناس يعمل بمايعلم ،نتكلم اليوم عن علم شامخ كان 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تاْثير كبير فى اْيامه ،اْلا وهو الاٍمام العلم الحافظ الليث بن سعد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 xml:space="preserve">رحمه الله 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التعريف به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من أشهر الفقهاء في زمانه فاق في علم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قهه إمام المدينة الإمام مالك غير أن تلامذته لم يقوموا بتدوين علمه وفقهه ونشر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آفاق مثلما فعل تلامذة الإمام مالك، وكان الإمام الشافعي 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يث أفقه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لك إلا أن أصحابه لم يقوموا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ascii="Arial" w:hAnsi="Arial" w:cs="Arial"/>
          <w:b/>
          <w:b/>
          <w:bCs/>
          <w:rtl w:val="true"/>
        </w:rPr>
        <w:t>إنه الإمام الليث بن سعد ابن عبد الرحمن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افظ شيخ الإسلام وعالم الديار المصرية ولد بقرقشندة وهي قرية من أسفل أعمال م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سنة أربع وتسعين للهج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طلبه للعلم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تلقى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 على عدد من كبار علماء عصره، فسمع من عطاء بن أبي رباح وابن أبى مليكة ونافع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مري وسعيد بن أبي سعيد المقبري وابن شهاب الزهري وأبا الزبير المكي وغيرهم كثي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في عدة روايات يصف الليث رحلاته في طلب العل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ل ابن بكير سمعت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ل سمعت بمكة سنة ثلاث عشرة ومائة من الزهري وأنا ابن عشرين سن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حيى بن بكير أخبرني من سمع الليث يقول كتبت من علم ابن شهاب علما كثيرا وطلبت رك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ريد إليه إلى الرصافة فخفت أن لا يكون ذلك لله فتركته 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مكانته العلمية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يقول الحافظ أبو نعي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الليث رحمه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قيه مصر ومحدثها ومحتشمها ورئيسها ومن يفتخر بوجوده الإقليم بحيث إن متولي مص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اضيها وناظرها من تحت أوامره ويرجعون إلى رأيه ومشورته ولقد أراده المنصور على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وب له على الإقليم فاستعفى من ذل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لليث أحاديث كثيرة في كتب الصحاح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ن الأحاديث التي رويت عن الليث ما رواه الترمذي قال حدثنا الليث عن يزيد بن أ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حبيب عن سعد بن سنان عن أنس بن مالك أن رسول الله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صلى الله عليه وسلم</w:t>
      </w:r>
      <w:r>
        <w:rPr>
          <w:rFonts w:cs="Arial" w:ascii="Arial" w:hAnsi="Arial"/>
          <w:b/>
          <w:bCs/>
          <w:rtl w:val="true"/>
        </w:rPr>
        <w:t>) [</w:t>
      </w:r>
      <w:r>
        <w:rPr>
          <w:rFonts w:ascii="Arial" w:hAnsi="Arial" w:cs="Arial"/>
          <w:b/>
          <w:b/>
          <w:bCs/>
          <w:rtl w:val="true"/>
        </w:rPr>
        <w:t>قال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ين يدي الساعة فتن كقطع الليل المظلم يصبح الرجل فيها مؤمنا ويمسي كافرا ويمس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ؤمنا ويصبح كافرا يبيع أقوام دينه بعرض من الدنيا</w:t>
      </w:r>
      <w:r>
        <w:rPr>
          <w:rFonts w:cs="Arial" w:ascii="Arial" w:hAnsi="Arial"/>
          <w:b/>
          <w:bCs/>
          <w:rtl w:val="true"/>
        </w:rPr>
        <w:t>]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ال أبو صالح كان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رأ بالعراق من فوق على أصحاب الحديث والكتاب بيدي فإذا فرغ رميت به إليهم فنسخو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ال ابن سعد كان الليث قد استقل بالفتوى في زما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روى عبد الم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 شعيب عن أبيه قال قيل لليث أمتع الله بك إنا نسمع منك الحديث ليس في كتبك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كل ما في صدري في كتبي لو كتبت ما في صدري ما وسعه هذا المركب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وقال عب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بن أحمد سمعت أبي يقول أصح الناس حديثا عن سعيد المقبري الليث بن سعد يفصل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وي عن أبي هريرة وما روي عن أبيه عن أبي هريرة هو ثبت في حديثه جد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مناقبه وفضائله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ابن بكي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الليث فقيه البدن عرب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سان يحسن القرآن والنحو ويحفظ الحديث والشعر حسن المذاكر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وي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رحبيل بن جميل قال أدركت الناس أيام هشام الخليفة وكان الليث بن سعد حدث السن 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صر عبيد الله بن أبي جعفر وجعفر بن ربيعة والحارث بن يزيد ويزيد بن أبي حبيب و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بيرة وإنهم يعرفون لليث فضله وورعه وحسن إسلامه عن حداثة سنة ثم قال ابن بكير 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 مثل الليث، وروى عبد الملك بن يحيى بن بكير عن أبيه قال ما رأيت أحدا أكم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ي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عثمان بن صالح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 أهل مصر ينتقصون عثمان حتى نشأ فيهم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حدثهم بفضائله فكفوا وكان أهل حمص ينتقصون عليا حتى نشأ فيهم إسماعيل بن عياش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حدثهم بفضائل علي فكفوا عن ذلك، وروي عن حرملة يقول كان الليث بن سعد يصل مالك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مائة دينار في السنة فكتب مالك إليه علي دين فبعث إليه بخمس مائة دينار فسمعت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ب يقول كتب مالك إلى الليث إني أريد أن أدخل بنتي على زوجها فأحب أن تبعث لي بشيء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عصفر فبعث إليه بثلاثين حملا عصفرا فباع منه بخمس مائة دينار وبقي عنده فضل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أبو داود قال قتيبة كان الليث يستغل عشرين ألف دينار في كل سنة وقال ما وجب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 زكاة قط وأعطى الليث ابن لهيعة ألف دينار وأعطى مالكا ألف دينار وأعطى منصور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مار الواعظ ألف دينار وجارية تساوى ثلاث مائة دينار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صالح بن أحم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همذان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دم منصور بن عمار على الليث فوصله بألف دينار واحترقت دار ابن لهي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وصله بألف دينار ووصل مالكا بألف دينار وكساني قميص سندس فهو عند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ر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محمد بن رمح يقول كان دخل الليث بن سعد في كل سنة ثمانين ألف دينار ما أوجب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 زكاة درهم قط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روي عن أشهب بن عبد العزيز يقول كان الليث له كل 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بعة مجالس يجلس فيها أما أولها فيجلس للسلطان في نوائبه وحوائجه وكان الليث يغش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طان فإذا أنكر من القاضي أمرا أو من السلطان كتب إلى أمير المؤمنين فيأت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زل ويجلس لأصحاب الحديث وكان يقول نجحوا أصحاب الحوانيت فإن قلوبهم معل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أسواقهم ويجلس للمسائل يغشاه الناس فيسألونه ويجلس لحوائج الناس لا يسأله أح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رده كبرت حاجته أو صغرت وكان يطعم الناس في الشتاء الهرائس بعسل النحل وسمن البق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في الصيف سويق اللوز في السك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روي عن يعقوب ابن داود وزير المهد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قال أمير المؤمنين لما قدم الليث العراق الزم هذا الشيخ فقد ثبت عندي أنه ل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بق أحد أعلم بما حمل من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كان الليث بن سعد يقول بلغت الثمانين و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ازعت صاحب هوى قط، ويعلق الحافظ أبو نعيم على قوله ف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كانت الأهواء والبد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املة في زمن الليث ومالك والأوزاعي والسنن ظاهرة عزيزة فأما في زمن أحمد بن حن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إسحاق وأبي عبيد فظهرت البدعة وامتحن أئمة الأثر ورفع أهل الأهواء رؤوسهم بدخ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ولة معهم فاحتاج العلماء إلى مجادلتهم بالكتاب والسنة ثم كثر ذلك واحتج علي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لماء أيضا بالمعقول فطال الجدال واشتد النزاع وتولدت الشبة نسأل الله العافي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مواقف من حياته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روي عن الليث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ل 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بو جعفر المنصور تلي لي مصر قلت لا يا أمير المؤمنين إني أضعف عن ذلك إني رجل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والي فقال ما بك ضعف معي ولكن ضعفت نيتك في العمل لي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وجاءت امرأ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لى الليث فقالت يا أبا الحارث إن ابنا لي عليلاً واشتهى عسلا فقال يا غلام أعط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رطا من عسل والمرط عشرون ومائة رطل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عن الحارث بن مسكين قال اشترى ق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ليث ثمرة فاستغلوها فاستقالوا فأقالهم ثم دعا بخريطة فيها أكياس فأمر ل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خمسين دينارا فقال له ابنه الحارث في ذلك فقال اللهم غفرا إنهم قد كانوا أملو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ها أملا فأحببت أن أعوضهم من أملهم بهذ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يحيى بن بكي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قال الليث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ال لي المنصور تلي مصر؛ فاستعفيت قال أما إذا أبيت فدلني على رجل أقلده مصر قل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ثمان ابن الحكم الجذامي رجل له صلاح وله عشير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بلغ عثمان ذلك فعاه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لا يكلم اللي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ascii="Arial" w:hAnsi="Arial" w:cs="Arial"/>
          <w:b/>
          <w:b/>
          <w:bCs/>
          <w:color w:val="FF0000"/>
          <w:rtl w:val="true"/>
        </w:rPr>
        <w:t>ثناء العلماء عليه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كان الإم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افعي 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يث أفقه من مالك إلا أن أصحابه لم يقوموا ب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ا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هب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لولا مالك والليث لضل الناس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عبد الله بن صالح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حبت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شرين سنة لا يتغدى ولا يتعشى إلا مع الناس وكان لا يأكل إلا بلحم إلا أن يمرض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أحمد بن سعد الزهر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أحمد بن حنبل يقول الليث ثقة ثبت، و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يض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يث كثير العلم صحيح الحد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عثمان الدارم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سمعت يحيى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عين يقول الليث أحب إلي من يحيى بن أيوب ويحيى ثقة قلت فكيف حديثه عن نافع فق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صالح ث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عن أحمد بن صالح وذكر الليث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مام قد أوجب الله علي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قه لم يكن بالبلد بعد عمرو بن الحارث مث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قال ابن سعد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ستقل الليث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فتوى وكان ثقة كثير الحديث سريا من الرجال سخيا له ضيا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العجل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نسائي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يث ثقة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ابن خراش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صدوق صحيح الحديث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رو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يحيى بن معين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هذه رسالة مالك إلى الليث حدثنا بها عبد الله بن صالح ي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ها وأنت في إمامتك وفضلك ومنزلتك من أهل بلدك وحاجة من قبلك إليك واعتمادهم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ا جاءهم منك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وقال يحيى بن بكي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يث أفقه من مالك ولكن الحظوة لمالك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حمه الله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علي بن المديني الليث ثبت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قال العلاء بن كث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يث بن سعد سيدنا وإمامنا وعالمن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وفــــــاته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ascii="Arial" w:hAnsi="Arial" w:cs="Arial"/>
          <w:b/>
          <w:b/>
          <w:bCs/>
          <w:color w:val="FF0000"/>
          <w:rtl w:val="true"/>
        </w:rPr>
        <w:t>رحم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له</w:t>
      </w:r>
      <w:r>
        <w:rPr>
          <w:rFonts w:cs="Arial" w:ascii="Arial" w:hAnsi="Arial"/>
          <w:b/>
          <w:bCs/>
          <w:color w:val="FF0000"/>
          <w:rtl w:val="true"/>
        </w:rPr>
        <w:t>-</w:t>
      </w:r>
      <w:r>
        <w:rPr>
          <w:rFonts w:cs="Arial" w:ascii="Arial" w:hAnsi="Arial"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قال يحيى بن بكير وسعيد بن أبي مريم مات الليث للنصف من شعبان 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مس وسبعين ومائة قال يحيى يوم الجمعة وصلى عليه موسى بن عيسى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t xml:space="preserve"> </w:t>
        <w:br/>
        <w:br/>
      </w:r>
      <w:r>
        <w:rPr>
          <w:rFonts w:ascii="Arial" w:hAnsi="Arial" w:cs="Arial"/>
          <w:b/>
          <w:b/>
          <w:bCs/>
          <w:rtl w:val="true"/>
        </w:rPr>
        <w:t>قال خالد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بد السلام الصدفي شهدت جنازة الليث بن سعد مع والدي فما رأيت جنازة قط أعظم من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رأيت الناس كلهم عليهم الحزن وهم يعزي بعضهم بعضا ويبكون فقلت يا أبت كأن كل واحد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الناس صاحب هذه الجنازة فقال بابني لا ترى مثله أبدا</w:t>
      </w:r>
      <w:r>
        <w:rPr>
          <w:rFonts w:cs="Arial" w:ascii="Arial" w:hAnsi="Arial"/>
          <w:b/>
          <w:bCs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0000FF"/>
          <w:rtl w:val="true"/>
        </w:rPr>
        <w:t>رحم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له الامام الليث فلقد كان من العلماء العاملين الصادقين الورعين ،فاْساْل الله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ْن يخلف فى المسلمين اليوم من اْمثاله ،اٍنه سبحانه على ما يشاء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قدير</w:t>
      </w:r>
      <w:r>
        <w:rPr>
          <w:rFonts w:cs="Arial" w:ascii="Arial" w:hAnsi="Arial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مشكاة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  <w:r>
        <w:rPr>
          <w:b/>
          <w:bCs/>
          <w:sz w:val="42"/>
          <w:szCs w:val="42"/>
          <w:rtl w:val="true"/>
        </w:rPr>
        <w:t>?=</w:t>
      </w:r>
    </w:p>
    <w:p>
      <w:pPr>
        <w:pStyle w:val="Normal"/>
        <w:jc w:val="left"/>
        <w:rPr>
          <w:b/>
          <w:b/>
          <w:bCs/>
          <w:sz w:val="40"/>
          <w:szCs w:val="42"/>
        </w:rPr>
      </w:pPr>
      <w:r>
        <w:rPr>
          <w:b/>
          <w:bCs/>
          <w:sz w:val="40"/>
          <w:szCs w:val="4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4T23:30:00Z</dcterms:created>
  <dc:creator>\\\</dc:creator>
  <dc:description/>
  <dc:language>en-US</dc:language>
  <cp:lastModifiedBy>\\\</cp:lastModifiedBy>
  <dcterms:modified xsi:type="dcterms:W3CDTF">2002-05-04T23:30:00Z</dcterms:modified>
  <cp:revision>1</cp:revision>
  <dc:subject/>
  <dc:title>الامام الحافظ :الليث بن سعد الذى جمع بين الغنى والزهد </dc:title>
</cp:coreProperties>
</file>