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تعرّف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-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تيميه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-</w:t>
      </w:r>
      <w:r>
        <w:rPr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b/>
          <w:b/>
          <w:bCs/>
          <w:rtl w:val="true"/>
        </w:rPr>
        <w:t>نسبه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هو 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لام الإمام أبو العباس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حمد بن عبد الحليم بن عبد السلام بن عبد الله بن محمد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بن الخضر ، بن محمد بن الخضر ، بن علي بن عبد الله ابن تيمية الحراني ث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مشق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ولده ووفات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لد يوم الاثنين العاشر من ربيع الأول بحر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سنة </w:t>
      </w:r>
      <w:r>
        <w:rPr>
          <w:rFonts w:cs="Arial" w:ascii="Arial" w:hAnsi="Arial"/>
          <w:b/>
          <w:bCs/>
        </w:rPr>
        <w:t>66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ـ، ولما بلغ من العمر سبع سنوات انتقل مع والده إلى دمشق؛ هربًا من وج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غزاة التتار ، وتوفي ليلة الاثنين العشرين من شهر ذي القعدة سن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28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هـ وعم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7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سن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نشأت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شأ في بيت علم وفقه ودين ، فأبوه وأجداده وإخو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كثير من أعمامه كانوا من العلماء المشاهير ، منهم جده الأعل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رابع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محمد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ضر ، ومنهم عبد الحليم بن محمد بن تيمية ، وعبد الغني بن محمد ابن تيمية ، وجد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دنى عبد السلام بن عبد الله ابن تيمية مجد الدين أبو البركات صاحب التصانيف الت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منتقى من أحاديث الأحكام ، والمحرر في الفقه ، والمسودة في الأصول وغيرها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كذلك أبوه عبد الحليم بن عبد السلام الحراني ، وأخوه عبد الرح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غيره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ففي هذه البيئة العلمية الصالحة كانت نشأة صاحب الترجمة ، وقد بدأ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طلب العلم أولًا على أبيه وعلماء دمشق ، فحفظ القرآن وهو صغير ، ودرس الح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فقه والأصول والتفسير ، وعرف بالذكاء وقوة الحفظ والنجابة منذ صغر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ثم توسّع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راسة العلوم وتبحر فيها ، واجتمعت فيه صفات المجتهد وشروط الاجتهاد منذ شبابه، ف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لبث أن صار إمامًا يعترف له الجهابذة بالعلم والفضل والإمامة ، قبل بلوغ الثلاث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عمر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إنتاجه العلمي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في مجال التأليف والإنتاج العلمي ، ف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رك الشيخ للأمة تراثًا ضخمًا ثمينًا ، لا يزال العلماء والباحثون ينهلون م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ينًا صافيًا ، توفرت لدى الأمة منه الآن المجلدات الكثيرة ، من المؤلفات والرسائ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فتاوى والمسائل وغيرها ، هذا من المطبوع ، وما بقي مجهولًا ومكنوزًا في عا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خطوطات فكثي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مجالات العلمية التي أسهم فيه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لم يترك 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الًا من مجالات العلم والمعرفة التي تنفع الأمة ، وتخدم الإسلام إلا كتب ف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سهم بجدارة وإتقان ، وتلك خصلة قلما توجد إلا عند العباقرة النوادر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ريخ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فلقد شهد له أقرانه وأساتذته وتلاميذه وخصومه بسعة الاطلاع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غزارة العلم ، فإذا تكلم في علم من العلوم أو فن من الفنون ظن السامع أنه لا يتق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غيره ، وذلك لإحكامه له وتبحره فيه ، وأن المطلع على مؤلفاته وإنتاجه ، والعارف ب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ان يعمله في حياته من الجهاد باليد واللسان ، والذب عن الدين ، والعبادة والذكر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يعجب كل العجب من بركة وقته ، وقوة تحمله وجلده ، فسبحان من منحه ت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اه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جهاده ودفاعه عن الإسلام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كثير من الناس يجهل الجوان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ملية من حياة الشيخ ، فإنهم عرفوه عالمًا ومؤلفًا ومفتيًا ، من خلال مؤلفا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نتشرة ، مع أن له مواقف مشهودة في مجالات أخرى عديدة ساهم فيها مساهمة قوية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صرة الإسلام وعزة المسلمين فمن ذلك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جهاده بالسيف وتحريضه المسلمين على القتال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قول والعمل ، فقد كان يجول بسيفه في ساحات الوغى ، مع أعظم الفرسان الشجعان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ذين شاهدوه في القتال أثناء فتح عكا عجبوا من شجاعته وفتكه بالعدو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هاده بالقلم واللسان فإنه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حمه الل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قف أمام أعداء الإسلام من أصحاب المل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النحل والفرق والمذاهب الباطلة والبدع كالطود الشامخ ، بالمناظرات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حينًا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بالردود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أحيانًا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تى فند شبهاتهم ، ورد الكثير من كيدهم بحمد الله ، فقد تصد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فلاسفة ، والباطنية ، من صوفية ، وإسماعيلية ونصيرية وسواهم ، كما تصدى للرواف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ملاحدة ، وفند شبهات أهل البدع التي تقام حول المشاهد والقبور ونحوها ، كما تصد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جهمية والمعتزلة والأشاعرة في مجال الأسماء والصفات ، وبالجملة فقد اعتنى ببي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نواع التوحيد الثلاث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وحيد الربوبية ، وتوحيد الألوهية ، وتوحيد الأسم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صفات ، ورد الشبهات حول هذه الأنواع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المطلع على هذا الجانب من حيا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خ يكاد يجزم بأنه لم يبق له من وقته فضلة ، فقد حورب وطورد وأوذي وسجن مرات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بيل الله ، وقد وافته منيته مسجونًا في سجن القلعة بدمشق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لا تزال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ب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ردود الشيخ سلاحًا فعالًا ضد أعداء الحق والمبطلين؛ لأنها إنما تستند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تاب الله وسنة رسوله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هدي السلف الصالح ، مع قوة الاستنباط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وة الاستدلال والاحتجاج الشرعي والعقلي ، وسعة العلم ، التي وهبها الله له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كثر المذاهب الهدامة التي راجت اليوم بين المسلمين هي امتداد لتلك الفرق والمذاه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ي تصدى لها الشيخ وأمثاله من سلفنا الصالح؛ لذلك ينبغي للدعاة المصلحين أن 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غفلوا هذه الناحية؛ ليستفيدوا مما سبقهم به أولئ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لست مبالغًا حين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قو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ه لا تزال كتب الشيخ وردوده هي أقوى سلاح للتصدي لهذه الفرق الضا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مذاهب الهدامة التي راجت اليوم، والتي هي امتداد للماضي ، لكنها تزيّت بأزي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صر ، وغيّرت أسماءها فقط ، مثل البعثية ، والاشتراكية ، والقومية ، والقادي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بهائية ، وسواها من الفرق والمذاه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خصال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بالإضافة إلى الع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فقه في الدين ، والأمر بالمعروف والنهي عن المنكر ، قد وهبه الله خصالًا حميدة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شتهر بها وشهد له بها الناس ، فكان سخيًا كريمًا يؤثر المحتاجين على نفسه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عام واللباس وغيرهما ، وكان كثير العبادة والذكر وقراءة القرآن ، وكان ورعً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زاهدًا لا يكاد يملك شيئًا من متاع الدنيا سوى الضروريات ، وهذا مشهور عنه عند أ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زمانه حتى في عامة الناس ، وكان متواضعًا في هيئته ولباسه ومعاملته مع الآخرين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ما كان يلبس الفاخر ولا الرديء من اللباس ، ولا يتكلف لأحد يلقاه ، واشتهر أيضً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مهابة والقوة في الحق ، فكانت له هيبة عظيمة عند السلاطين والعلماء وعامة الناس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فكل من رآه أحبه وهابه واحترمه ، إلا من سيطر عليهم الحسد من أصحاب الأهو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نحوه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كما عرف بالصبر وقوة الاحتمال في سبيل الله ، وكان ذا فراسة و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ستجاب الدعوة ، وله كرامات مشهودة ، رحمه الله رحمة واسعة ، وأسكنه فسي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نات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عصر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لقد عاش المؤلف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رحمه الله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عصر كثرت فيه البد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ضلالات ، وسادت كثير من المذاهب الباطلة ، واستفحلت الشبهات وانتشر الج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تعصب والتقليد الأعمى ، وغزيت بلاد المسلمين من قبل التتار والصليب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إفرنج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نجد صورة عصره جلية واضحة من خلال مؤلفاته التي بين أيدينا؛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أنه اهتم بأجل أمور المسلمين وأخطرها ، وساهم في علاجها بقلمه ولسانه ويده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المتأمل في مؤلفات الشيخ يجد الصورة التالية لعصر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كثرة البدع والشركي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اصة حول القبور والمشاهد والمزارات المزعومة ، والاعتقادات الباطلة في الأحي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موتى ، وأنهم ينفعون ويضرون ويُدعون من دون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نتشار الفلسف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إلحاد والجد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هيمنة التصوف، والطرق الصوفية الضالة على العامة من الناس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من ثم انتشار المذاهب والآراء الباطن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توغل الروافض في أمور المسلمين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نشرهم للبدع والشركيات وتثبيطهم للناس عن الجهاد، ومساعدتهم للتتار أعد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لم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أخيرًا نلاحظ تَقَوّي أهل السنة والجماعة بالشيخ وحفزه لعزائم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ما كان له الأثر الحميد على المسلمين إلى اليوم في التصدي للبدع والمنكرات، والأ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معروف والنهي عن المنكر، والنصح لأئمة المسلمين وعامتهم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قد وقف ال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حمه الل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في عصره إزاء هذه الانحرافات موقفًا مشهودًا ، آمرًا وناهيًا ، وناصحًا</w:t>
      </w:r>
      <w:r>
        <w:rPr>
          <w:rFonts w:ascii="Arial" w:hAnsi="Arial" w:cs="Arial"/>
          <w:b/>
          <w:b/>
          <w:bCs/>
          <w:rtl w:val="true"/>
        </w:rPr>
        <w:t xml:space="preserve"> ، </w:t>
      </w:r>
      <w:r>
        <w:rPr>
          <w:rFonts w:ascii="Arial" w:hAnsi="Arial" w:cs="Arial"/>
          <w:b/>
          <w:b/>
          <w:bCs/>
          <w:rtl w:val="true"/>
        </w:rPr>
        <w:t>ومبينًا ، حتى أصلح الله على يديه الكثير من أوضاع المسلمين ، ونصر به الس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هلها ، والحمد 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فاته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إن من علامات الخير للرجل الصالح 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بوله لدى المسلمين، إحساسهم بفقده حين يموت؛ لذلك كان السلف يعدون كثرة المصل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جنازة الرجل من علامات الخير والقبول له؛ لذلك قال الإمام أحمد</w:t>
      </w:r>
      <w:r>
        <w:rPr>
          <w:rFonts w:cs="Arial" w:ascii="Arial" w:hAnsi="Arial"/>
          <w:b/>
          <w:bCs/>
          <w:rtl w:val="true"/>
        </w:rPr>
        <w:t>: "</w:t>
      </w:r>
      <w:r>
        <w:rPr>
          <w:rFonts w:ascii="Arial" w:hAnsi="Arial" w:cs="Arial"/>
          <w:b/>
          <w:b/>
          <w:bCs/>
          <w:rtl w:val="true"/>
        </w:rPr>
        <w:t>قولوا لأ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دع بيننا وبينكم يوم الجنائز</w:t>
      </w:r>
      <w:r>
        <w:rPr>
          <w:rFonts w:cs="Arial" w:ascii="Arial" w:hAnsi="Arial"/>
          <w:b/>
          <w:bCs/>
          <w:rtl w:val="true"/>
        </w:rPr>
        <w:t xml:space="preserve">" . </w:t>
      </w:r>
      <w:r>
        <w:rPr>
          <w:rFonts w:ascii="Arial" w:hAnsi="Arial" w:cs="Arial"/>
          <w:b/>
          <w:b/>
          <w:bCs/>
          <w:rtl w:val="true"/>
        </w:rPr>
        <w:t>أ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 أئمة السنة أكثر مشيعين يوم تموتون، ولق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هد الواقع بذلك، فما سمع الناس بمثل جنازتي الإمامي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حمد بن حنبل، وأحمد ا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يمية حين ماتا من كثرة من شيعهما وخرج مع جنازة كل منهما، وصلى عليهما، فالمسلم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هداء الله في أرض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هذا وقد توفي الشيخ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حمه الله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وهو مسجون بسجن القل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دمشق ليلة الاثنين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شهر ذي القعدة سن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28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هـ ، فهب كل أهل دمشق ومن حول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صلاة عليه وتشييع جنازته وقد أجمعت المصادر التي ذكرت وفاته أنه حضر جنازته جمه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بير جدًا يفوق الوص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رحمه الله وجزاه عن الإسلام والمسلمين خير الجز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شكا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3:30:00Z</dcterms:created>
  <dc:creator>\\\</dc:creator>
  <dc:description/>
  <dc:language>en-US</dc:language>
  <cp:lastModifiedBy>\\\</cp:lastModifiedBy>
  <dcterms:modified xsi:type="dcterms:W3CDTF">2002-05-04T23:31:00Z</dcterms:modified>
  <cp:revision>1</cp:revision>
  <dc:subject/>
  <dc:title>تعرّف على شيخ الاسلام -ابن تيميه- </dc:title>
</cp:coreProperties>
</file>