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سيرة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سماحة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سمه وولادت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ه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مام العلامة والبحر الفهامة سماحة الشيخ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حمد بن إبراهيم بن عبد اللطيف بن عب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حمن بن حسن بن شيخ الإسلام محـمد ابن عبد الوهاب التميم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لد رحمه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عالى يوم عاشوراء من عام </w:t>
      </w:r>
      <w:r>
        <w:rPr>
          <w:rFonts w:cs="Arial" w:ascii="Arial" w:hAnsi="Arial"/>
          <w:b/>
          <w:bCs/>
        </w:rPr>
        <w:t>1311</w:t>
      </w:r>
      <w:r>
        <w:rPr>
          <w:rFonts w:ascii="Arial" w:hAnsi="Arial" w:cs="Arial"/>
          <w:b/>
          <w:b/>
          <w:bCs/>
          <w:rtl w:val="true"/>
        </w:rPr>
        <w:t>هـ ،حدثني الشيخ عبد الله بن إبراهيم رحمه الله تعالى</w:t>
      </w:r>
      <w:r>
        <w:rPr>
          <w:rFonts w:ascii="Arial" w:hAnsi="Arial" w:cs="Arial"/>
          <w:b/>
          <w:b/>
          <w:bCs/>
          <w:rtl w:val="true"/>
        </w:rPr>
        <w:t xml:space="preserve"> –</w:t>
      </w:r>
      <w:r>
        <w:rPr>
          <w:rFonts w:ascii="Arial" w:hAnsi="Arial" w:cs="Arial"/>
          <w:b/>
          <w:b/>
          <w:bCs/>
          <w:rtl w:val="true"/>
        </w:rPr>
        <w:t>أخو الشيخ الأكبر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انت أمه صائمة عاشوراء يوم ولدته اهـ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بـوه هـ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يـخ القـاضي إبراهيم ابن عبد اللطيف، وأمه ه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جوهرة بنت عبد العزيز الهلالي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عرق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من المزاريع من بني عمرو من تمي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نشأته وفقده لبصر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نشأ نشأ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ينية علمية ، في بيت علم و دين ، فأدخل الكتّاب في صغره فحفظ القرآن مبكراً ، 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دأ الطلب على العلماء مبكراً قبل أن يبلغ السادسة عشر ، ثم أصيب رحمه الله تع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مرض في عينية وهو في هذه السن ولازمه سنة تقريباً حتى فقد بصره في حدود عام </w:t>
      </w:r>
      <w:r>
        <w:rPr>
          <w:rFonts w:cs="Arial" w:ascii="Arial" w:hAnsi="Arial"/>
          <w:b/>
          <w:bCs/>
        </w:rPr>
        <w:t>1328</w:t>
      </w:r>
      <w:r>
        <w:rPr>
          <w:rFonts w:ascii="Arial" w:hAnsi="Arial" w:cs="Arial"/>
          <w:b/>
          <w:b/>
          <w:bCs/>
          <w:rtl w:val="true"/>
        </w:rPr>
        <w:t>ه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و في سن السابعة عشر –كما حدثني هو رحمه الله تعالى بذلك</w:t>
      </w:r>
      <w:r>
        <w:rPr>
          <w:rFonts w:cs="Arial" w:ascii="Arial" w:hAnsi="Arial"/>
          <w:b/>
          <w:bCs/>
          <w:rtl w:val="true"/>
        </w:rPr>
        <w:t>- 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كان يعرف القراء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كتابة قبل فقده لبصره ، و يوجد له بعض الأوراق بخطه قبل أن يفقد بصره ، و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رف الكتابة حتى بعد فقده بصره وشاهدته رحمه الله تعالى يكتب بعض الكلمات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رض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زواجه وأولاد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حدثني الشيخ رحمه الله تعالى أنه تزوج ست مرات ، وأ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زواجٍ له كان في سنة </w:t>
      </w:r>
      <w:r>
        <w:rPr>
          <w:rFonts w:cs="Arial" w:ascii="Arial" w:hAnsi="Arial"/>
          <w:b/>
          <w:bCs/>
        </w:rPr>
        <w:t>1335</w:t>
      </w:r>
      <w:r>
        <w:rPr>
          <w:rFonts w:ascii="Arial" w:hAnsi="Arial" w:cs="Arial"/>
          <w:b/>
          <w:b/>
          <w:bCs/>
          <w:rtl w:val="true"/>
        </w:rPr>
        <w:t>هـ تقريباً وهو في الرابعة والعشرين من عمره ، ومات و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صمته ثلاث زوجا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أم عبد العزيز بنت عبد الرحمن آل الشيخ ، وأنجب من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شايخ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عبد العزيز وإبراهيم وأحم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أم عبد الله بنت عبد الرحمن بن ناص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نجب منها الشيخ عبد الله وشقيقت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الثالثة من عائلة القفاري من ب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مي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وصاف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كان رحمه الله تعالى متوسط الطول ، ملئ الجسم ،متوسط الل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س بالأبيض ولا بالأسمر بل بين ذلك ، خفيف شعر العارضين جداً ، يوجد شعر قليل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ذقنه ، إذا مشى يمشي بوقار وسكينة ، وكان رحمه الله تعالى كثير الصمت وإذا تكلم 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كلم إلا بما يفي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مشايخه وطلبه للعلم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سبق أن ذكرت أنه أدخل الكتاب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غره ، فحفظ القرآن مبكراً ، ثم بدأ بطلب العلم على مشايخ عصره قبل فقده لبصره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و في سن المراهقة قبل أن يفقد بصره رحمه الله تعالى، وبعد أن فقد بصره استمر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طلبه العلم حتى نبغ مبكراً ، وتصدر للإفتاء والتدريس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من المشايخ الذين در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ليه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الشيخ عبد الرحمن بن مفيريج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وقرأ عليه القرآن وهو صغير ، وكان ال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حمد رحمه الله يثني كثيراً على حفظ هذا الشيخ وسمعته يقول عنه </w:t>
      </w:r>
      <w:r>
        <w:rPr>
          <w:rFonts w:cs="Arial" w:ascii="Arial" w:hAnsi="Arial"/>
          <w:b/>
          <w:bCs/>
          <w:rtl w:val="true"/>
        </w:rPr>
        <w:t>: (</w:t>
      </w:r>
      <w:r>
        <w:rPr>
          <w:rFonts w:ascii="Arial" w:hAnsi="Arial" w:cs="Arial"/>
          <w:b/>
          <w:b/>
          <w:bCs/>
          <w:rtl w:val="true"/>
        </w:rPr>
        <w:t>إنه آية في حفظ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تاب الله ، وفي ضبطه للإعراب ،و كان أثناء القراءة عليه يكتب فإذا أخطأ أحد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فظ أو القراءة يرد عليه، وكان يرد الخطأ في الحفظ والخطأ في الإعراب، وكان يفت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لأئمة إذا أخطئوا من أول الآية أو التي قبلها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اهـ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عمه الشيخ عبد الله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بد اللطيف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بدأ في الدراسة عليه قبل أن يفقد بصره ، وكان الشيخ عبد الله رحم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يحب الشيخ محمداً ويقدره كثيراً رغم صغر سنه آنذاك، وقد سمعت الشيخ محمد رحم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له تعالى يصفه ويقول </w:t>
      </w:r>
      <w:r>
        <w:rPr>
          <w:rFonts w:cs="Arial" w:ascii="Arial" w:hAnsi="Arial"/>
          <w:b/>
          <w:bCs/>
          <w:rtl w:val="true"/>
        </w:rPr>
        <w:t>: (</w:t>
      </w:r>
      <w:r>
        <w:rPr>
          <w:rFonts w:ascii="Arial" w:hAnsi="Arial" w:cs="Arial"/>
          <w:b/>
          <w:b/>
          <w:bCs/>
          <w:rtl w:val="true"/>
        </w:rPr>
        <w:t>كانت عيون الشيخ عبد الله رحمه الله حسنة ، وكنت إذا أت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يه يرحب بي ترحيباً كثيراً، ويقدمني في المجلس ، وكان هذا الفعل من الشيخ رحم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تعالى يخجلني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اهـ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الشيخ سعد بن حمد بن عتيق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كان الشيخ محمد يحب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يقدره كثيراً ، وكان إذا ذكره قال </w:t>
      </w:r>
      <w:r>
        <w:rPr>
          <w:rFonts w:cs="Arial" w:ascii="Arial" w:hAnsi="Arial"/>
          <w:b/>
          <w:bCs/>
          <w:rtl w:val="true"/>
        </w:rPr>
        <w:t>: (</w:t>
      </w:r>
      <w:r>
        <w:rPr>
          <w:rFonts w:ascii="Arial" w:hAnsi="Arial" w:cs="Arial"/>
          <w:b/>
          <w:b/>
          <w:bCs/>
          <w:rtl w:val="true"/>
        </w:rPr>
        <w:t>شيخنا الشيخ الكبير والعا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هير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الشيخ عبد الله بن راشد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معت الشيخ محمداً يقول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درست عليه ع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رائض وكان آية فيها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شيخ محمد بن عبد العزيز بن مانع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رأيته مراراً إ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اء للشيخ محمد رحمه الله قام إليه واستقبله ورحب به وأجلسه مكانه ، فسألت عن السب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تقدير الشيخ له ، فقيل لي إنه شيخ له ، ولأنه يكبره بالس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عمال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عماله التي تولاه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عين قاضياً ف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غطغط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استمر في هذا العمل ستة أشهر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تزوج الشيخ من أهلها أثناء إقامته هنا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كان إماماً لمسجد الشيخ عبد الرح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بن حسن –المسمى الآن مسجد الشيخ محمد بن إبراهي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قد حدثني الشيخ نفسه رحمه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ن اسم المسجد ه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مسجد الشيخ عبد الرحمن بن حسن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، وكان خطيباً للجامع الكبير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ستمر في الإمامة والخطابة إلى موته رحمه الله تعال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التعلي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كان رحم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–قبل انشغاله بالأعمال الكثيرة في مصالح المسلمين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ه حلقة تدريس في مسجده بع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جر ، وفي بيته في الضحى ، وفي مسجده أيضاً بعد العصر أحياناً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كذلك كان ه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فتي للبلاد ، وكان قبل فتح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إدارة الإفتاء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رسمياً هو الذي يفتي ، ثم افتتح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إدارة الإفتاء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رسمياً في شهر شعبان من عام </w:t>
      </w:r>
      <w:r>
        <w:rPr>
          <w:rFonts w:cs="Arial" w:ascii="Arial" w:hAnsi="Arial"/>
          <w:b/>
          <w:bCs/>
        </w:rPr>
        <w:t>1374</w:t>
      </w:r>
      <w:r>
        <w:rPr>
          <w:rFonts w:ascii="Arial" w:hAnsi="Arial" w:cs="Arial"/>
          <w:b/>
          <w:b/>
          <w:bCs/>
          <w:rtl w:val="true"/>
        </w:rPr>
        <w:t>هـ تحت إشراف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لما افتتح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ئاسة المعاهد والكليات أيضاً كان هو الرئيس ، وكان قد أناب عنه أخاه الشيخ عب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طيف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ولما تأسست رئاسة القضاء عام </w:t>
      </w:r>
      <w:r>
        <w:rPr>
          <w:rFonts w:cs="Arial" w:ascii="Arial" w:hAnsi="Arial"/>
          <w:b/>
          <w:bCs/>
        </w:rPr>
        <w:t>1376</w:t>
      </w:r>
      <w:r>
        <w:rPr>
          <w:rFonts w:ascii="Arial" w:hAnsi="Arial" w:cs="Arial"/>
          <w:b/>
          <w:b/>
          <w:bCs/>
          <w:rtl w:val="true"/>
        </w:rPr>
        <w:t>هـ عمد رسمياً برئاسة القضاء ، ووضع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ها ميزانية خاصة، وعين ابنه الشيخ عبد العزيز نائباً له فيها ، و الشيخ عبد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 خميس مديراً عاماً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ولما افتتحت رئاسة البنات عام </w:t>
      </w:r>
      <w:r>
        <w:rPr>
          <w:rFonts w:cs="Arial" w:ascii="Arial" w:hAnsi="Arial"/>
          <w:b/>
          <w:bCs/>
        </w:rPr>
        <w:t>1380</w:t>
      </w:r>
      <w:r>
        <w:rPr>
          <w:rFonts w:ascii="Arial" w:hAnsi="Arial" w:cs="Arial"/>
          <w:b/>
          <w:b/>
          <w:bCs/>
          <w:rtl w:val="true"/>
        </w:rPr>
        <w:t>هـ كان هو المشر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ام عليها ، فوضع الشيخ عبد العزيز ابن ناصر بن رشيد رئيساً عليها ، ثم عين بدل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ه الشيخ ناصر بن حمد الراش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لما افتتحت رابطة العالم الإسلامي كان هو رئي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جلس التأسيسي لها ، وكان الأمين للرابطة هو محمد سرور الصبا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لما افتتح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جامعة الإسلامية عام </w:t>
      </w:r>
      <w:r>
        <w:rPr>
          <w:rFonts w:cs="Arial" w:ascii="Arial" w:hAnsi="Arial"/>
          <w:b/>
          <w:bCs/>
        </w:rPr>
        <w:t>1380</w:t>
      </w:r>
      <w:r>
        <w:rPr>
          <w:rFonts w:ascii="Arial" w:hAnsi="Arial" w:cs="Arial"/>
          <w:b/>
          <w:b/>
          <w:bCs/>
          <w:rtl w:val="true"/>
        </w:rPr>
        <w:t>هـ كان هو المؤسس لها وعين نـائباً له الشيخ عبد العزي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 عبد الله بن باز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طريقته في التعليم وتلاميذ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كان إذا صلى الفجر استن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سارية مستقبلاً القبلة –في الصيف على الجدار الشرقي لمسجده، وفي الشتاء في خلو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جد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، ويتحلق عليه الطلبة ، ثم يبدأون بالقراءة عليه من المتون حفظاً ، ثم يبدأ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شرح ، لمدة ساعة أو أكثر ، ثم يفترقون ويأتي آخرون عند الشيخ في البيت للدرس وق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ضحى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كان يطلب القراءة من بعض الطلبة الذين يمتازون بقوة الصوت أو حس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دون من في صوتهم ضعف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كالشيخ أحمد بن قاسم وأخوه الشيخ محمد والشيخ فهد بن حم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شيخ عبد الرحمن بن فريا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كان يلزم طلبته بحفظ المتون ، وكان حازماً في 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مر ، و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 الذي لا يحفظ المتون ليس بطالب علم ، بل هو مستمع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لزم طلبته بالحضور للدرس دائماً ولا يرضى بغياب أحد منه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كان طريقته في در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طولات الاختصار في الشرح، فلا يشرح إلا مواضع قليلة تحتاج للشرح بخلاف المختصر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 كان يطيل الشرح في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كان لا يريد الأسئلة التي تكون خارج الدرس أو الت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راها قليلة الفائد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كان في أول وقته يدرس طلبته جميع الدروس ، ثم لما بدأ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ئولياته تكثر صار يأتي غيره في بعض العلوم كالشيخ أبي حبيب والشيخ حماد الأنصار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شيخ إسماعيل الأنصاري رحمهم ال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كان له درس عام قبل صلاة العشاء في مسج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 التفسير وكان الذي يقرأ عليه في هذا الدرس هو الشيخ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عبد العزيز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لهوب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كان رحمه الله يحضر دروسه بعد العشاء الآخر، وكان الذي يأتيه لهذ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همة هو الشيخ أحمد ابن عبد الرحمن بن قاسم ، فكان يأتيه بعد العشاء ويقرأ عل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دروس الغد ، وكان يطلب منه أن يأتيه بحاشية أبي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الشيخ عبد الرحمن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على الروض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قب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تطبع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يطلب منه أن يقرأ فيه ، وكان يقرأ من حاشية العنقري أيضاً وكان يقو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نقري طالت مدته في القضاء لذلك فحاشيته عن علم وفهم وممارس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كان يختب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لبته دائماً بنفسه في جميع العلوم التي يدرسهم إياها، ويصحح اختباراتهم أيضاً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لا يعين الطالب قاضياً أو مدرساً ونحو ذلك إلا بعد اجتيازه هذ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ختبار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تلاميذ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ينقسم الذين درسوا على الشيخ إلى ثلاثة أقسام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ق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و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 درسوا عليه قديماً –ولم أدرك وقت دراسته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هؤلاء كثير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منهم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شيخ عبدالله بن حميد رحمه ال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شيخ عبدالعزيز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ز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شيخ سليمان بن عبيد رحمه ال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شيخ صالح بن غصون رحم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شيخ محمد بن مهيزع رحمه ال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شيخ عبد الرحمن بن سعد رحمه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كان قاضياً ف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زلفي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الشيخ عبد الرحمن بن هويمل رحمه الل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د الرحمن بن فارس رحمه ال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قسم الثان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طلبته الذين أدركتهم ، وكانو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لازمين له دائماً ، وهؤلاء عشرة طلاب ه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الأخ الشيخ فهد بن حمي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ق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حق بالشيخ من عام </w:t>
      </w:r>
      <w:r>
        <w:rPr>
          <w:rFonts w:cs="Arial" w:ascii="Arial" w:hAnsi="Arial"/>
          <w:b/>
          <w:bCs/>
        </w:rPr>
        <w:t>1370</w:t>
      </w:r>
      <w:r>
        <w:rPr>
          <w:rFonts w:ascii="Arial" w:hAnsi="Arial" w:cs="Arial"/>
          <w:b/>
          <w:b/>
          <w:bCs/>
          <w:rtl w:val="true"/>
        </w:rPr>
        <w:t>هـ ولازمه ملازمة تامة ، وكان صوته جميلاً في القراءة ف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يخ محمد رحمه الله يرتاح لقراءته فيجعله إذا قرأ يطيل أكثر من غير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حمد بن عبد الرحمن بن قاس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كان يمتاز بحفظه للمتون وضبطه واستحضار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شيخ أحمد بن عبد الرحمن بن قاسم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كان كثير القراءة على الشيخ، وه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كان يأتي للشيخ لتحضير الدروس بعد العشاء، وهو الذي كان كثيراً ما يسافر 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يخ في رحلاته ويقرأ عليه فيها، وهو الذي قام بترتيب مكتبة ال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م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شيخ محمد بن جابر رحمه الله وكان كفيفاً وصار قاضياً في المحك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عج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شيخ عبد الرحمن بن عبد الله بن فريا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شيخ عبد الله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ليمان بن معيوف رحمه الله تعالى ولم يكم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شيخ محمد بن عبد الله السحيبا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حمه الله وقد صار قاضياً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شيخ عبد الله بن سعدان الجظعي وص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ضياً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الشيخ عبد الله بن عبد الرحمن بن جبرين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شيخ عبد الرحمن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مد بن مقرن رحمه ال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قسم الثال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 لم يلازمه دائماً ، بل كان يأت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حلقة الدرس أحياناً ، وهؤلاء كثيرون منه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أمير محمد بن عبد العزيز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عود بن فيصل بن تركي رحمه الله تعالى ، وكان رجلاً صالحاً ، وكان يأتي لحلقة ال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ياناً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شيخ ناصر البك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والشيخ عبد الله بن عقي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ال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مد الحميدا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الشيخ عبد الرحمن بن محمد بن عبد اللطيف آ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يخ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خلاق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ذكاء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قد كان رحمه الله ذكياً ، ولم يبلغ إلى ما بلغ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ليه مع فقده بصره مبكراً إلا لذكاء باهر تميز به عن غير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حفظ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قد 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رحمه الله حافظاً للمتون ، متقناً للقرآن فلا أذكر مرة –خلال </w:t>
      </w:r>
      <w:r>
        <w:rPr>
          <w:rFonts w:cs="Arial" w:ascii="Arial" w:hAnsi="Arial"/>
          <w:b/>
          <w:bCs/>
        </w:rPr>
        <w:t>18</w:t>
      </w:r>
      <w:r>
        <w:rPr>
          <w:rFonts w:ascii="Arial" w:hAnsi="Arial" w:cs="Arial"/>
          <w:b/>
          <w:b/>
          <w:bCs/>
          <w:rtl w:val="true"/>
        </w:rPr>
        <w:t>سنة قضيتها معه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أ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 رد عليه أحد أثناء قراءته للقرآن في المسجد أثناء الصلاة، وإن كان الشيخ رحم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لا يتحدث مطلقاً عن سعة حفظه أو عن محفوظاته أو ما أشبه ذ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حز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شد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كان رحمه الله حازماً شديداً، فكان يلزم الطلبة بالحفظ للمتون ولا يرض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أقل من ذلك ، ولا يرضى بغياب أحد منه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الزهد في الألقاب والمديح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ق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صحبته ثمانية عشر عاماً ما سمعته يوماً قال عن نفس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شيخ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أ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مفتي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حتى لو 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نقل الخبر عن غيره بل كان إذا ذكر اسمه ذكره مجرداً إلا مرة واحدة فقط وذلك عند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ضاف أحد وجهاء الخليج الصالحين فأراد مني أن أتصل له على الفندق ليحجز له فيه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لما كلم موظف الفندق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كان مصرياً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قال ل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عك محمد بن إبراهيم، فلم يعرفه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ا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محمد بن إبراهيم آل الشيخ، فلم يعرفه ، فردد عليه مراراً فلم يعرفه ، فقا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فتي، فلما انتهت المكالمة قا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هداه الله ، ألزمني أن نقول هذه الكل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ذا أثنى عليه أحد أو مدحه يقاطعه بقوله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له يتوب علينا ، الله يعف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الورع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قد كان رحمه الله تعالى ورعاً خصوصاً في أمور العبادات إ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فتي فيها ، وأحياناً لا يقضي فيها بشئ بل يتوقف ، وأحياناً يسأل عن المسأ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تأملها يوماً أو يومين قبل الإجابة عليها –كما سيأتي بعض الأمثلة على ذلك إن ش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تعالى</w:t>
      </w:r>
      <w:r>
        <w:rPr>
          <w:rFonts w:cs="Arial" w:ascii="Arial" w:hAnsi="Arial"/>
          <w:b/>
          <w:bCs/>
          <w:rtl w:val="true"/>
        </w:rPr>
        <w:t>-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تقديره للعلماء والمشايخ والدعاة والقضا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كان يثني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شايخه الذين درس عليهم –وقد سبق ذكر شئ من ذلك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كان يقول عن شيخه الشيخ سعد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تيق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شيخنا الشيخ الكبير والعالم الشهير، وكان إذا أتاه الشيخ محمد بن عبد العزي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بن مانع قام له ورحب به وأجلسه مكان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من ذلك أنه كان يحب الشيخ عبد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قرعاوي رحمه الله تعالى –الداعية ف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جيزان</w:t>
      </w:r>
      <w:r>
        <w:rPr>
          <w:rFonts w:cs="Arial" w:ascii="Arial" w:hAnsi="Arial"/>
          <w:b/>
          <w:bCs/>
          <w:rtl w:val="true"/>
        </w:rPr>
        <w:t xml:space="preserve">)- </w:t>
      </w:r>
      <w:r>
        <w:rPr>
          <w:rFonts w:ascii="Arial" w:hAnsi="Arial" w:cs="Arial"/>
          <w:b/>
          <w:b/>
          <w:bCs/>
          <w:rtl w:val="true"/>
        </w:rPr>
        <w:t>ويقدره ، فكان إذا أتى إليه يكرم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ثيراً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من ذلك أنه كان يحب الشيخ حمود التويجري رحمه الله تعالى ، وقد رأ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يخ حمود مرة أتى إلى الشيخ محمد يقرأ عليه أحد ردوده التي ألفها ضد بع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بتدعة، فلما نهض الشيخ حمود وانصرف قال الشيخ محمد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شيخ حمود مجاهد جزاه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بر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من ذلك أنه كان يحب الشيخ أحمد شاكر والشيخ محمد حامد الفقي رحمهما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الى ، وقد رأيتهما عنده كثيراً إذا أتيا إلى المملكة ، وكان يكرم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جله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من ذلك احترامه وتقديره أيضاً للشيخ محمد الأمين الشنقيطي صاحب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ضو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الشيخ محمد المختار الشنقيط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من ذلك أنه كان لا يرضى لأحد من العا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يتكلم في القضاة مطلقاً إذا كان بغير حقٍ أو اتهام لنية القاضي وقصده ، ولو حد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ا يستدعي عزل القاضي لعزله ولا يتكلم عليه ولا يجعل أحداً يتكلم عليه إلا بحد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ض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الغيرة على دين الل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كان رحمه الله صاحب غيرة شديدة على دين الله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له حوادث كثيرة جداً في هذا البا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من ذلك أنه أتاه في أحد الأيام خطاب ذكر 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ه بعض المنكرات ، فأصبح من الغد مهموما ،وسمعته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م أنم طول الليل من الضي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الحرص على الوق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قد كان رحمه الله تعالى وقته كله معمور بالعلم والتعلي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سعي في مصالح المسلمين ، وكان يأخذ جميع العرائض والأوراق التي تقدم إليه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امة المسلمين في كل وقت ، ويجعل أحد الذين معه يقرأها عليه ثم يحيل كل ورقة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هة المختص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من حرصه على الاستفادة من الوقت أنه كان يحرص على الفائدة حت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نزهاته، ومن ذلك أننا خرجنا معه مرة لـ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روضة نور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في عام </w:t>
      </w:r>
      <w:r>
        <w:rPr>
          <w:rFonts w:cs="Arial" w:ascii="Arial" w:hAnsi="Arial"/>
          <w:b/>
          <w:bCs/>
        </w:rPr>
        <w:t>1374</w:t>
      </w:r>
      <w:r>
        <w:rPr>
          <w:rFonts w:ascii="Arial" w:hAnsi="Arial" w:cs="Arial"/>
          <w:b/>
          <w:b/>
          <w:bCs/>
          <w:rtl w:val="true"/>
        </w:rPr>
        <w:t>هـ وكان معه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لك الرحلة أحمد ابن قاسم فكان يطلب منه أن يقرأ عليه بعض الكتب ، وأذكر من ت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كتب في تلك الرحل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 xml:space="preserve">مسودة كتاب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دفع إيهام الاضطراب عن آي الكتا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للشيخ محم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مين الشنقيطي رحمه الله تعالى وكان قد أعطى الشيخ محمداً مسودتها ليراجع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راجعها في تلك الرحلة، ومنه كتاب ف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تعزير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لمؤلف مصري يدعى الشرباصي ، وخرج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عه أيضاً في رحلة عام </w:t>
      </w:r>
      <w:r>
        <w:rPr>
          <w:rFonts w:cs="Arial" w:ascii="Arial" w:hAnsi="Arial"/>
          <w:b/>
          <w:bCs/>
        </w:rPr>
        <w:t>1377</w:t>
      </w:r>
      <w:r>
        <w:rPr>
          <w:rFonts w:ascii="Arial" w:hAnsi="Arial" w:cs="Arial"/>
          <w:b/>
          <w:b/>
          <w:bCs/>
          <w:rtl w:val="true"/>
        </w:rPr>
        <w:t xml:space="preserve">هـ لروض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م حجول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قرب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رماح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عام </w:t>
      </w:r>
      <w:r>
        <w:rPr>
          <w:rFonts w:cs="Arial" w:ascii="Arial" w:hAnsi="Arial"/>
          <w:b/>
          <w:bCs/>
        </w:rPr>
        <w:t>1383</w:t>
      </w:r>
      <w:r>
        <w:rPr>
          <w:rFonts w:ascii="Arial" w:hAnsi="Arial" w:cs="Arial"/>
          <w:b/>
          <w:b/>
          <w:bCs/>
          <w:rtl w:val="true"/>
        </w:rPr>
        <w:t>هـ لـ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ط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ضرمى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في كل هذه الرحلات كان يصطحب معه بعض تلاميذه الذين يقرؤون عليه بع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ت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دعاب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كان رحمه الله تعالى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غم شدته وحزمه وهيبة الناس له – صاح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عابة –خصوصاً مع خاصت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، وأحفظ له رحمه الله في ذلك حكايات كثي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عباد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 رحمه الله تعالى لا يتحدث عن عبادته مطلقاً ولا يطلع أحداً عليها ، وكان رحم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يحج كثيراً خصوصاً في آخر عمره ، وكان كثير الاعتمار في رمضان ، وكان كثير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ا يقرأ القرآن في سر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طهارة القلب وعدم الغيبة والنميمة واستصغار النا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كان لا يرضى أن يغتاب أحد في مجلسه ، ولا أذكر مرة –طيلة صحبتي له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أنه تكلم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دٍ بسوء، بل كان إذا أحب شخصاً مدحه ، وإن لم يحبه تركه فلم يذكره ولا يرضى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ذكره أحد بسوء عنده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من فتاواه وفوائد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سألته عن العقل هل هو في الصدر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رأس؟ ف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قيل هذا ، وقيل هذا ، ولكن الذي يظهر أن الصدر يحضر ، والرأ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جمع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و سمعته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ابد في الوضوء من أقل جريان ولا يكفي مجر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ل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كان أحد أبنائه الصغار يتوضأ فبدأ باليسار قبل اليمين فأخبرت ال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ذلك ، فضحك و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جوز، ولكنه خلاف الأفض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سأله رجل وأنا أسمع عن التسو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ل يبدأ باليسار أو باليمين؟ 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بل باليسار لأنه إماطة أذ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كان يقول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ح على الجوارب أنه إذا كان فيه شق يسير فلا بأس بالمسح عليه خصوصاً إذا كان م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لي باطن الق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كنت معه مرة فصلينا المغرب خارج الرياض، فلما انصرف خل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فين ، فسألته عن السبب، ف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نتهى وقت المسح عليهما والإمام ليس كالمأموم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ني يخاف من نسيان المدة</w:t>
      </w:r>
      <w:r>
        <w:rPr>
          <w:rFonts w:cs="Arial" w:ascii="Arial" w:hAnsi="Arial"/>
          <w:b/>
          <w:bCs/>
          <w:rtl w:val="true"/>
        </w:rPr>
        <w:t>-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سألته عن التيمم هل يجزئ بكل تراب له غبار أو لا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وهل يجزئ التيمم على الرمل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لأن منطقت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زلفي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كثيرة الرمل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، ف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ع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جوز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قد رأيت الشيخ محمد مراراً يتيمم على الجدار وكان طينياً يضربه مرة واح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يمسح يديه ووجه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وسمعته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 الن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ا غزا تبوك في السنة التاس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ان طريقه إل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بوك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أكثره رملي ولم ينقل عنه أنه حمل معه تراباً ليتيمم به ، ل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 فعل ذلك لتوفرت الدواعي والهمم لنقله ، فدل ذلك على جواز التيمم بالرمل و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شبه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كان كثيراً ما يسأل عن تغسيل اليدين من أثر الأكل وسريان الغسالة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اء المجاري هل يجوز؟ فكان رحمه الله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عم ، يجوز ، وهل هو إلا وساخة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دين</w:t>
      </w:r>
      <w:r>
        <w:rPr>
          <w:rFonts w:cs="Arial" w:ascii="Arial" w:hAnsi="Arial"/>
          <w:b/>
          <w:bCs/>
          <w:rtl w:val="true"/>
        </w:rPr>
        <w:t>!!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ورأيت مرة عل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شت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شيخ دماً يسيراً بعد الصلاة فأخبرته ، ف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شئ اليسير لا بأس ب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وسأله رجل وأنا أسمع ع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كولونيا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فقال ال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حمد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ما أنا فلا أستعمله ، ولو أصاب ثوبي شئ منه ما غسلت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سمعته يوم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كلم عن الأذان ومشروعيته وأهميته ، وقال</w:t>
      </w:r>
      <w:r>
        <w:rPr>
          <w:rFonts w:cs="Arial" w:ascii="Arial" w:hAnsi="Arial"/>
          <w:b/>
          <w:bCs/>
          <w:rtl w:val="true"/>
        </w:rPr>
        <w:t>: (</w:t>
      </w:r>
      <w:r>
        <w:rPr>
          <w:rFonts w:ascii="Arial" w:hAnsi="Arial" w:cs="Arial"/>
          <w:b/>
          <w:b/>
          <w:bCs/>
          <w:rtl w:val="true"/>
        </w:rPr>
        <w:t>إنه من شرائع الإسلام الظاهرة ، و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س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 إذا غزا قوماً انتظر حتى الصبح فإن سمع أذاناً و إلا أغار عليهم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إنه لو صلى القوم ونسوا الأذان فإنهم يؤذنون و لا يعيدون الصلاة لأن الأذان للوق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هو شريعة من شرائع الإسلام لا تترك، ثم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نا عند الشيخ سعد بن عتيق رحمه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 درسه قبل العصر ف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جامع الكبير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، ثم إنه صلى العصر وقد نسوا الأذان ، فل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صرف من الصلاة سأل عن الأذان ، فأخبر بأنهم لم يؤذنوا ، فأمر أحد المأمومين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قوم ويؤذن ، قال الشيخ محمد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قام في وسط الصف فأذن بعد الفراغ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لاة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وكان رجل من أه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زلفي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يعمل بالتجارة ويسافر إلى بعض دول الخلي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أتي ببعض البضائع ، فذكر لي أنه يسكن بجانب مسجد إمامه يحلق لحيته ويشرب الدخان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طلب مني أن استفتي الشيخ محمداً عن الصلاة خلف ذلك الرجل ، فسألت الشيخ، فسك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يخ قريباً من يومين ، ثم أعدت عليه السؤال ف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بحث عن مسجدٍ آخر فإن لم يج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لا يصلي خلف هذا الفاسق ما دام مسافراً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وسمعته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ذا جلس الإم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تشهد الأول وقام ولم يكمل المأموم تشهده فلا يتبعه حتى يكم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في ع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377</w:t>
      </w:r>
      <w:r>
        <w:rPr>
          <w:rFonts w:ascii="Arial" w:hAnsi="Arial" w:cs="Arial"/>
          <w:b/>
          <w:b/>
          <w:bCs/>
          <w:rtl w:val="true"/>
        </w:rPr>
        <w:t xml:space="preserve">هـ أصيبت رجلي بمرضٍ فوضع فيه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جبس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في مدين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جد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، وكنت لا أستطيع الحرك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كنت أتيمم وأصلي إلى غير القبلة، فلما جئت إلى الرياض سألت الشيخ عن صلاتي وهل ه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حيحة أو أقضيها؟ فمكث أياماً ينظر فيها ثم لم يفتني فيها بشئ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رأيت رجل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تى إليه و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إنني أسافر م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خرج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إل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رياض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 تدركني صلاة المغرب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طريق فهل يجوز لي أن أجمع معها العشاء مع العلم أنني سوف أصل إل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رياض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قب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صلاة العشاء ، 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عم يجوز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في أحد أيام الشتاء نزلت أمطار غزيرة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دين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رياض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قبل صلا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ظهر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، فقام أحد الأئمة في أحد المساجد بالجمع ب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ظهر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عصر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، فلما علم الشيخ محمد رحمه الله تعالى تكلم في مسجده وأمر من ص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عهم بإعادة صلا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عصر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وتأخرت مرة عن صلا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جمع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فوجدته رحمه الله ق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شرع في الركعة الأولى فصففت مع الذين يصلون ف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ساحة الصفا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بجانب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ساعة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قتدون بمكبر الصوت –بدون اتصال الصفوف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، فلما انتهينا من الصلاة سألته عن صلات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فأمرني بالإعا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وسألته عن صلا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كسو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هل هي فرض عين أو فرض كفاية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 ابن القيم رحمه الله قال في كلامٍ له عنها إنه لو قيل بوجوبها لكان 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ج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صلى مرة على جنازة فكبر خمس تكبيرات ، فلما انصرف أخبرته ف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ا بأ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ذ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كان يقول بعدم وجوب الزكاة في الحلي، ويقول ثبت عن خمسة من أصحاب محم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ول بذ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وكان هناك رجل من أه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زلفي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يعطي زكاته لقريبة منه وكان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جمع هذه النقود ولا تشتري بها شيئاً مطلقاً ، فطلب مني أن أسأل الشيخ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ل يجوز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شتري بالزكاة التي يريد دفعها لها ملابس و طعاماً ونحو ذلك ودفعه إليها؟ فسأل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يخ فسكت ولم يجب قريباً من يومين ، ثم قال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مادام الحال كما ذكر،فإنه يج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وطلب مني رجل أن أسأله في مسألة حصلت له ،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عندي نقود وعلي دين ف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خرج الزكاة عنها كلها ، أو أزكي المال الذي لي وأترك الدين، فسألت الشيخ ، فسك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يخ وقتاً ثم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بل زك مالك دون الد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سألته عن النقد الورق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ل ه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ند أو نقد بذاته؟ فتوقف في ذلك ولم يجب ، والذي أعرفه عنه أنه مات رحمه الله و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فت فيها بشئ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كنت معه مرة في اليوم التاسع والعشرين من رمضان بعد العصر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يظهر أن الليلة يهل هلال شوال ، ثم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إن ابن مسعود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صام رسول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ع رمضانات كلها تسع وعشرون يوماً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وفي عام </w:t>
      </w:r>
      <w:r>
        <w:rPr>
          <w:rFonts w:cs="Arial" w:ascii="Arial" w:hAnsi="Arial"/>
          <w:b/>
          <w:bCs/>
        </w:rPr>
        <w:t>1376</w:t>
      </w:r>
      <w:r>
        <w:rPr>
          <w:rFonts w:ascii="Arial" w:hAnsi="Arial" w:cs="Arial"/>
          <w:b/>
          <w:b/>
          <w:bCs/>
          <w:rtl w:val="true"/>
        </w:rPr>
        <w:t>هـ كتب عبد الله بن ز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مود رحمه الله كتاباً في المناسك أجاز فيه الرمي قبل الزوال و بالليل و 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حدده بوقت فطلبه الشيخ للمباحثه، فكانت بينهما جلستان حضرهما جمع من المشايخ وق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ضرت عندهم، ومما دار في النقاش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ن المحمود ذكر في منسكه أن العاجز عن الرم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قط عنه الرمي ولا يوكل عن نفسه لأنه لا واجب مع العجز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فقال الشيخ محمد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هما أوجب الرمي أو المبيت بمنى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قال الشيخ المحمود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رمي والمب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جبا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الشيخ محمد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سبحان الله </w:t>
      </w:r>
      <w:r>
        <w:rPr>
          <w:rFonts w:cs="Arial" w:ascii="Arial" w:hAnsi="Arial"/>
          <w:b/>
          <w:bCs/>
          <w:rtl w:val="true"/>
        </w:rPr>
        <w:t xml:space="preserve">!! </w:t>
      </w:r>
      <w:r>
        <w:rPr>
          <w:rFonts w:ascii="Arial" w:hAnsi="Arial" w:cs="Arial"/>
          <w:b/>
          <w:b/>
          <w:bCs/>
          <w:rtl w:val="true"/>
        </w:rPr>
        <w:t>الرمي أوجب، وإنما المبيت وسيلة للرم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>قال الشيخ المحمود –يعني بعض الحاضرين من تلاميذ الشيخ</w:t>
      </w:r>
      <w:r>
        <w:rPr>
          <w:rFonts w:cs="Arial" w:ascii="Arial" w:hAnsi="Arial"/>
          <w:b/>
          <w:bCs/>
          <w:rtl w:val="true"/>
        </w:rPr>
        <w:t xml:space="preserve">-: </w:t>
      </w:r>
      <w:r>
        <w:rPr>
          <w:rFonts w:ascii="Arial" w:hAnsi="Arial" w:cs="Arial"/>
          <w:b/>
          <w:b/>
          <w:bCs/>
          <w:rtl w:val="true"/>
        </w:rPr>
        <w:t>إنه يوافقني على 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لته من جواز الرمي في اللي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قال الشيخ –لهذا الذي أشار إليه المحمود</w:t>
      </w:r>
      <w:r>
        <w:rPr>
          <w:rFonts w:cs="Arial" w:ascii="Arial" w:hAnsi="Arial"/>
          <w:b/>
          <w:bCs/>
          <w:rtl w:val="true"/>
        </w:rPr>
        <w:t xml:space="preserve">-: </w:t>
      </w:r>
      <w:r>
        <w:rPr>
          <w:rFonts w:ascii="Arial" w:hAnsi="Arial" w:cs="Arial"/>
          <w:b/>
          <w:b/>
          <w:bCs/>
          <w:rtl w:val="true"/>
        </w:rPr>
        <w:t>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ليلك على ما ذهبت إليه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قسته على يوم عرفة ، فإن الحاج لو وقف في عر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لة النحر لأجزأه لحديث عروة ابن مضرس الطائ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قال الشيخ محمد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ا ، هذا قيا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الفارق، فإن الرمي أصل مستقل ، واليوم ينتهي بغروب الشمس، والليلة تتبع الي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بعدها لا الذي قب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ثم بعد هذه الجلسات اعتذر الشيخ ابن محمود وقرر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كتب كتاباً ينقض فيه الذي قرره أولاً ، ولكنه لم يف بما ذكره للشيخ فرد عليه ال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حمد بكتاب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حذير الناسك مما أحدثه ابن محمود في المناسك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كان رجل بدوي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زلفي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اسم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نافع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حج ولم يسع ومضى على ذلك قريباً من </w:t>
      </w:r>
      <w:r>
        <w:rPr>
          <w:rFonts w:cs="Arial" w:ascii="Arial" w:hAnsi="Arial"/>
          <w:b/>
          <w:bCs/>
        </w:rPr>
        <w:t>15</w:t>
      </w:r>
      <w:r>
        <w:rPr>
          <w:rFonts w:ascii="Arial" w:hAnsi="Arial" w:cs="Arial"/>
          <w:b/>
          <w:b/>
          <w:bCs/>
          <w:rtl w:val="true"/>
        </w:rPr>
        <w:t>سنة، ثم إن الشيخ محم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ج عام </w:t>
      </w:r>
      <w:r>
        <w:rPr>
          <w:rFonts w:cs="Arial" w:ascii="Arial" w:hAnsi="Arial"/>
          <w:b/>
          <w:bCs/>
        </w:rPr>
        <w:t>1376</w:t>
      </w:r>
      <w:r>
        <w:rPr>
          <w:rFonts w:ascii="Arial" w:hAnsi="Arial" w:cs="Arial"/>
          <w:b/>
          <w:b/>
          <w:bCs/>
          <w:rtl w:val="true"/>
        </w:rPr>
        <w:t xml:space="preserve">هـ وكنت معه ، فلما ذهبت لأسلم على بعض الجماعة من أه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زلفي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عه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نافع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هذا ، قالو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ه استفتى بعض أهل العلم –في الميقات من هذ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نة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أفتاه بأن عليه دم ، فقلت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ذي أعرفه أن السعي ركن والركن لا يجبر بدم، 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خبرتهم بأني سوف أسأل الشيخ محمداً عن هذ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لما عدت إلى الشيخ أخبرته بالواق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ألته، فسكت –وهذه عادته رحمه الله فإنه كان ورعاً خصوصاً في العبادات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لم يجب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لا من الغد حيث ناداني و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ه يحرم من مكانه ثم يسعى ويقصر ويلبس ، وحجه ت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ن شاء الله نظراً لجه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سألته مرة عن معنى قول صاحب الروض حيث قال في ب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يار</w:t>
      </w:r>
      <w:r>
        <w:rPr>
          <w:rFonts w:cs="Arial" w:ascii="Arial" w:hAnsi="Arial"/>
          <w:b/>
          <w:bCs/>
          <w:rtl w:val="true"/>
        </w:rPr>
        <w:t>: (</w:t>
      </w:r>
      <w:r>
        <w:rPr>
          <w:rFonts w:ascii="Arial" w:hAnsi="Arial" w:cs="Arial"/>
          <w:b/>
          <w:b/>
          <w:bCs/>
          <w:rtl w:val="true"/>
        </w:rPr>
        <w:t>ويقبل قول قابضٍ في ثابتٍ في ذمة من ثمنٍ و قرضٍ وسلمٍ ونحوه إن لم يخر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يده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 قبضت شيئاً ثابتاً في ذمة آخر فإنه يقبل قولك بأنه ناقص مثلاً 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ك لم تستوفه، لأنه ثابت في ذمة الآخر ، ولكن يقبل هذا بشرط أن لا يخرج 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قبوض من يدك، فإن خرج من يدك لآخر لم يقبل قو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من ذلك أنه كان هناك ق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ؤذ في بيتي، فاستفتيت الشيخ في قتله فأفتاني لأنه مؤذ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كان يفتي بلز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لاق الثلاث ، فمن طلق ثلاثاً بلفظ واحد فإن الشيخ محمداً رحمه الله يلزمه ويجع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مرأته تبين منه ، وسمعته يقول </w:t>
      </w:r>
      <w:r>
        <w:rPr>
          <w:rFonts w:cs="Arial" w:ascii="Arial" w:hAnsi="Arial"/>
          <w:b/>
          <w:bCs/>
          <w:rtl w:val="true"/>
        </w:rPr>
        <w:t>: (</w:t>
      </w:r>
      <w:r>
        <w:rPr>
          <w:rFonts w:ascii="Arial" w:hAnsi="Arial" w:cs="Arial"/>
          <w:b/>
          <w:b/>
          <w:bCs/>
          <w:rtl w:val="true"/>
        </w:rPr>
        <w:t>إن شيخ الإسلام ابن تيمية رحمه الله تعالى ل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فتى بأن الطلاق الثلاث في مجلس واحد يعد طلقة واحدة لم يكن يقصد بذلك مخال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جمهور الذين يفتون بلزومه ، ولكن لانتشا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نكاح التحليل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في زمنه بين المسلم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سبب أيمان الطلاق هذه، رأى رحمه الله أن مخالفة الجمهور أخف من مفسد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نك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حليل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فأفتى بذلك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سمعته يقول إن ابن عباس رضي الله عنه الذي يحت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خالفون بقوله ورد أن رجلاً طلق امرأته ثلاثاً فاستفتاه فقال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عصيت ربك وبان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ك امرأتك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سمعته يقول </w:t>
      </w:r>
      <w:r>
        <w:rPr>
          <w:rFonts w:cs="Arial" w:ascii="Arial" w:hAnsi="Arial"/>
          <w:b/>
          <w:bCs/>
          <w:rtl w:val="true"/>
        </w:rPr>
        <w:t>: (</w:t>
      </w:r>
      <w:r>
        <w:rPr>
          <w:rFonts w:ascii="Arial" w:hAnsi="Arial" w:cs="Arial"/>
          <w:b/>
          <w:b/>
          <w:bCs/>
          <w:rtl w:val="true"/>
        </w:rPr>
        <w:t>إن الشيـخ محـمـد بـن عبد الوهاب رخمه الله تع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 يوافق الجمهور في هذه المسألة ، ولم يفت بخلاف ذلك إلا مرة واحدة لما طلق رج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مرأته ثلاثاً وكان له منها أولاد ، ورأى أنهم سيفسدهم الافتراق فأفتى بقول 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لام ابن تيمية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وكنت معه مرة فأتت إليه امرأة م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خرج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معها زوج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بوها وأخوها ، وهي تطلب الطلاق ، فحاول الشيخ الإصلاح بينهما ولكنه لم يستطع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قال </w:t>
      </w:r>
      <w:r>
        <w:rPr>
          <w:rFonts w:cs="Arial" w:ascii="Arial" w:hAnsi="Arial"/>
          <w:b/>
          <w:bCs/>
          <w:rtl w:val="true"/>
        </w:rPr>
        <w:t>: (</w:t>
      </w:r>
      <w:r>
        <w:rPr>
          <w:rFonts w:ascii="Arial" w:hAnsi="Arial" w:cs="Arial"/>
          <w:b/>
          <w:b/>
          <w:bCs/>
          <w:rtl w:val="true"/>
        </w:rPr>
        <w:t xml:space="preserve">وإن يتفرقا يغن الله كلاً من سعته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، ففرض الشيخ على الزوجة أن تدف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3000</w:t>
      </w:r>
      <w:r>
        <w:rPr>
          <w:rFonts w:ascii="Arial" w:hAnsi="Arial" w:cs="Arial"/>
          <w:b/>
          <w:b/>
          <w:bCs/>
          <w:rtl w:val="true"/>
        </w:rPr>
        <w:t>ريال ويكون خلعاً فوافقت فالتزمت بذلك ، فقال للزوج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قل طلقت زوجتي فلانة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طلق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حدث أن امرأة قتلت زوجها وقبض عليها واعترفت وحكم عليها القاض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لقتل، ثم إن أولياء المقتول تنازلوا عن القصاص، فرفض الشيخ تنازلهم ، و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تلها حرابة لا قصاص لأنها قتلته غيلة فليس للأولياء حق في ذلك ، وأمر بقتلها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تلت –وكنت من الحضور عند قتلها</w:t>
      </w:r>
      <w:r>
        <w:rPr>
          <w:rFonts w:cs="Arial" w:ascii="Arial" w:hAnsi="Arial"/>
          <w:b/>
          <w:bCs/>
          <w:rtl w:val="true"/>
        </w:rPr>
        <w:t>-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حصلت قضية عند أحد القضاة –من طل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يخ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هو أن رجلاً قبض عليه بتهمة السرقة واعترف عند الشرطة بذلك ، فلما أحيل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اضي أنكر ما سبق أن أقر به ، فسأله القاضي عن هذه القضية أثناء زيارةٍ للقاض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شيخ في منزله وأنا أسمع، فقال الشيخ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ما الحد فيدرأ عنه ، وأما المال الذي اعتر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ه فيلزم ب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وسمعته يتكلم عن القضاء يوماً وأنه ابتلاء، ثم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ما كان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نة على المدعي واليمين على من أنكر وبعض المدعين لا يأتي ببينة ولا يدري أن 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ق اليمين على المدعى عليه فللقاضي أن يخبره بأن هذا حق له ، و لا يكون هذا من ب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لقين الخصم حجته المنهي عن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سمعته يوماً يتكلم عن تزكية الشهود وأنه لا ب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لمزكي من معرفة تامة بالمزكى ، و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 عمر لما طلب تزكية أحد الشهود فزكاه رجل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قال له عمر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هل جاورته؟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ا ،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هل تعاملت معه في بيع وشراء؟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ا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ل سافرت معه؟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ا،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أنت لا تعرف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فات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ي صباح أحد أي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شعبان من عام </w:t>
      </w:r>
      <w:r>
        <w:rPr>
          <w:rFonts w:cs="Arial" w:ascii="Arial" w:hAnsi="Arial"/>
          <w:b/>
          <w:bCs/>
        </w:rPr>
        <w:t>1389</w:t>
      </w:r>
      <w:r>
        <w:rPr>
          <w:rFonts w:ascii="Arial" w:hAnsi="Arial" w:cs="Arial"/>
          <w:b/>
          <w:b/>
          <w:bCs/>
          <w:rtl w:val="true"/>
        </w:rPr>
        <w:t>هـ خرج الشيخ رحمه الله إلى عمله كالعادة ووقف يوصيني ببع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عمال ، ورأيت على وجهه أثر صفرة ظاهرة فسألته إن كان متعباً ، أو لم ينم ؟ فسأ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 سبب سؤالي ، فقلت له عن أثر الصفرة في وجهه ، فرجع إلى بيته فسأل أهل الب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أخبروه فذهب إل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مستشفى المركزي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، فأجروا له بعض التحاليل، فاكتشفوا فيه أح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مراض المستعصية فلم يخرج م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مستشفى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إلا عند تحري رؤية هلال رمضان حيث خر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لى البيت فلما ثبت الشهر عاد إلى المستشفى ، ثم صدر أمر ملكي بنقله إل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لندن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مواصلة العلاج ، فلما وص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لندن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أجروا له الفحوصات والتحاليل اللازمة فرأوا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ض بلغ غاية لا ينفع معها عملية أو علاج ، ثم دخل في غيبوبة رحمه الله تعالى وه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ناك ، فأتي به إل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رياض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على طائرة خاصة محمولاً عل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نقال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بقي في غيبو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تى وافته المنية رحمه الله تعالى في الساعة الرابعة صباحاً –بالتوقيت العربي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وم الأربعاء الرابع والعشرين من شهر رمضان من عام </w:t>
      </w:r>
      <w:r>
        <w:rPr>
          <w:rFonts w:cs="Arial" w:ascii="Arial" w:hAnsi="Arial"/>
          <w:b/>
          <w:bCs/>
        </w:rPr>
        <w:t>1389</w:t>
      </w:r>
      <w:r>
        <w:rPr>
          <w:rFonts w:ascii="Arial" w:hAnsi="Arial" w:cs="Arial"/>
          <w:b/>
          <w:b/>
          <w:bCs/>
          <w:rtl w:val="true"/>
        </w:rPr>
        <w:t>، وصلي عليه بعد صلاة الظه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نفس اليوم وأم الناس عليه الشيخ ابن باز وامتلأ المسجد وجميع الطرقات المؤ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يه حتى أن كثيراً من الناس لم يدركوا الصلاة عليه من الزحام ، وحمل على الأعنا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لى مقبر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عو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صلى عليه جماعات كثيرة في المقبرة ممن فاتهم الصلاة عليه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سجد وأذكر أن أول جماعة صلت عليه في المقبرة كان إمامه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شيخ عبد الرحمن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مد بن فارس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رحمه الله –وهو من طلبة الشيخ</w:t>
      </w:r>
      <w:r>
        <w:rPr>
          <w:rFonts w:cs="Arial" w:ascii="Arial" w:hAnsi="Arial"/>
          <w:b/>
          <w:bCs/>
          <w:rtl w:val="true"/>
        </w:rPr>
        <w:t>- 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رحم الله الشيخ رحمة واس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سكنه فسيح جناته ، وصلى الله على محمد وعلى آله وصحبه وسل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قاله ممليه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مشكاة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6:51:00Z</dcterms:created>
  <dc:creator>\\\</dc:creator>
  <dc:description/>
  <dc:language>en-US</dc:language>
  <cp:lastModifiedBy>\\\</cp:lastModifiedBy>
  <dcterms:modified xsi:type="dcterms:W3CDTF">2002-05-05T06:52:00Z</dcterms:modified>
  <cp:revision>1</cp:revision>
  <dc:subject/>
  <dc:title>سيرة سماحة الشيخ محمد بن إبراهيم آل الشيخ </dc:title>
</cp:coreProperties>
</file>