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ن اصابته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صيب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ليتذكر مصيبته بفقد النبي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صلى الله عليه وسل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بل الوفاة كانت اخر حجة للنبي صلى الله عليه وسل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حجة الوداع وبينما هو هناك ينزل قول الله عز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يوم اكملت لكم دينكم واتممت عليكم نعمت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رضيت لكم الاسلام ديناً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بكى ابو بكر الصديق رض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له عنه فقال الرسول صلى الله عليه وسلم ما يبكيك في الآية فقا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هذا نعي رسول الله عليه السلا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رجع الرسول من حجة الوداع وقبل الوفاة بتسعة ايا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نزلت اخر آية في القرآ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اتقوا يوماً ترجعون في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إلى الله ثم توفى كل نفس ما كسبت وهم لا يظلمو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بدأ الوجع يظهر على الرسول ص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له عليه وسلم فقال اريد ان ازور شهداء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حد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راح لشهداء احد ووقف على قبو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شهداء و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سلام عليكم يا شهداء احد انت السابقون ونحن انشاءلله بكم لاحقو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اني بكم انشاءلله لاحق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هو راجع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كى الرسول فقالوا ما يبكيك يا رسول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شتقت لأخوان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ولسنا اخوانك يا رسول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لا انتم اصحابي اما اخواني فقوم يأتون م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عدي يؤمنون بي ولا يروني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قبل الوفاة بثلاث ايا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دأ الوجع يشتد عليه وكان ببيت السيدة ميمونة فقال اجمعوا زوجاتي فجمع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زوجات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فقال النبي صلى الله عليه وسلم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أتأذنو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لي ان امر ببيت عائشة فقلن آذنا لك يا رسول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أراد ان يقوم فما استطاع فجاء علي بن ابي طالب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الفضل بن العباس فحملوا النبي فطلعوا به من حجرة السيدة ميمونة إلى حجرة السيد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الصحابة اول مرة يروا النبي محمول ع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ايادي فتجمع الصحابة وقالو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الِ رسول الله مالِ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رسول الله وتبدأ الناس تتجمع بالمسجد ويبدأ المسجد يمتلأ بالصحابة ويحمل النبي إ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يت عائش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يبدأ الرسول يعرق ويعرق ويعرق وتقو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سيدة عائشة انا بعمري لم ارى أي انسان يعرق بهذه الكثافة فتأخذ يد الرسول وتمسح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عرقه بيده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لماذا تمسح بيده هو وليس بيده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تقول عائش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ن يد رسول الله اطيب واكرم من يد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لذلك امسح عرقه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يده هو وليس بيدي انا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هذا تقدير للنب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تقول السيدة عائشة فأسمعه يقو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لا إله الا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ن للموت لسكرات، لا إله إلا الله ان للمو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لسكرات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كثر اللفظ أي بدأ الصوت داخل المسجد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يعلو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 النبي صلى الله عليه وسلم م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هذا؟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ت عائش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ن الناس يخافون عليك يا رسو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 احملوني إليهم فاراد ان يقوم فم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ستطاع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صبوا عليه سبع قرب من الماء لكي يفيق فحم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نبي وصعد به الى المنب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كانت اخر خطبة لرسو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له صلى الله عليه وسل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اخر خطبة لرسول الله ص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له عليه وسلم واخر كلمات لرسول الله صلى الله عليه وسلم واخر دعاء لرسول الله ص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له عليه وسل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قال النبي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 الناس كأنك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تخافون عل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نعم يا رسول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 الرسول صلى الله عليه وسلم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 الناس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وعدكم معي ليس الدنيا موعدكم معي عند الحوض، والله ولكأني انظر اليه من مقام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 الناس والله ما الفقر اخشى عليكم ولكن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خشى عليكم الدنيا ان تتنافسوها كما تنافسها اللذين من قبلكم فتهلككم كما اهلكته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ثم قال صلى الله عليه وسلم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 الناس الله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الصلاة الله الله بالصلاة يعني حلفتكم بالله حافظوا ع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ظل يرددها ثم 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 الناس اتقوا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ي النساء اوصيكم بالنساء خيراً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ثم 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ناس ان عبداً خيّره الله بين الدنيا وبين ما عند الله فأختار ما عند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ما احد فهم من هو العبد الذي يقصده فقد كان يقصد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نفسه ان الله خيّره ولم يفهم سوى ابو بكر الصديق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كان الصحابة معتادين عندما يتكلم الرسول يبقو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ساكتين كأنه على رؤوسهم الطي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لما سمع ابو بك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كلام الرسول فلم يتمالك نفسه فعلا نحيب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في وسط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مسجد قاطع الرسول وبدأ يقول له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ديناك بأبائنا يا رسول الله فديناك بأمهاتنا ي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رسول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ديناك بأولادنا يا رسول الله فديناك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أزواجنا يا رسول الله فديناك بأموالنا يا رسول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ويردد ويردد فنظر الناس إلى ابو بكر شظراً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يقاطع الرسول بخطبته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 الرسو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 الناس فم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نكم من احد كان له عندنا من فضل الا كافأناه به الا ابو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لم استطع مكافأته فتركت مكافأته إلى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تعالى عز وج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كل الابواب إلى المسجد تسد إلا ابواب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بو بكر لا يسد ابد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ثم بدأ يدعي لهم ويقول اخ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دعوات قبل الوفا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راكم الله حفظكم الله نصركم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ثبتكم الله ايدكم الله حفظكم 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اخر كلمة قب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ن ينزل عن المنبر موجه للأمه من على منبره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يه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ناس اقرءوا مني السلام على من تبعني من امتي إلى يو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حُمل مرة اخرى إلى بيت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دخل عليه وهو بالبيت عبد الرحمن ابن ابو بكر وكا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يده سواك فظل النبي ينظر إلى السواك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لم يستطع ا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يقول اريد السواك فقالت عائشة فهمت من نظرات عينيه انه يريد السواك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فأخذت السواك من يد الرجل فأستكت به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أي وضعت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فمها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لكي الينه للنبي واعطيته اياه فكان اخر شي دخل إلى جوف النبي هو ريقي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ريق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تقول عائش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كان من فضل ربي عليّ انه جمع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ين ريقي وريق النبي قبل ان يمو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ثم دخلت ابنت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اطمة فبكت عند دخولها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كت لأنها كانت معتادة كلما دخلت على الرسول وقف وقبلها بي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عينيها ولكنه لم يستطع الوقوف له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 له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دني مني يا فاطمة فهمس لها بأذنها فبك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ثم قال لها الرسول مرة ثاني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دني مني يا فاطم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همس لها مرة اخرى بأذنها فضحك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بعد وفاة الرسو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سألوا فاطمة ماذا همس لك فبكيتي وماذا همس لك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ضحكت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الت فاطم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لأول مرة قال لي يا فاطمة ان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يت الليل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بكيت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لما وجد بكائي رجع وقال لي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ن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يا فاطمة اول أهلي لحاقاً بي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ضحكت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فقال الرسول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خرجوا من عندي بالبي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قال ادني مني يا عائش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نام على صدر زوجته السيدة عائش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ت السيد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كان يرفع يده للسماء ويقول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ل الرفيق الاعلى بل الرفيق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أعلى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تعرف من خلال كلامه انه يُخّير بين حياة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دنيا او الرفيق الأع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دخل الملك جبريل ع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نبي و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لك الموت بالباب ويستأذن ان يدخل عليك وما استأذن من احد قبلك فقال 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إإذن له يا جبريل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دخل ملك الموت و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عليك يا رسول الله أرسلني الله اخيرك بين البقاء في الدنيا وبين ان تلحق ب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قال النبي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بل الرفيق الاعلى بل الرفيق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اعلى</w:t>
      </w:r>
    </w:p>
    <w:p>
      <w:pPr>
        <w:pStyle w:val="NormalWeb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وقف ملك الموت عند رأس النبي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كما سيقف عند رأس كل واحد منا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يتها الروح الطيبة روح محمد ابن عبدالل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خرجي إلى رضى من الله ورضوان ورب راضي غير غضبا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تقول السيدة عائش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سقطت يد النبي وثقل رأسه ع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صدري فقد علمت انه قد مات وتقول ما ادري ما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فع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ما كان مني الا ان خرجت من حجرتي إلى المسجد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حيث الصحابة وقل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ات رسول الله مات رسول الله مات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رسول الله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أنفجر المسجد بالبكاء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هذا علي أُقعد من هول الخب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هذا عثمان بن عفان كالصبي يأخذ بيده يميناً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يساراً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هذا عمر بن الخطاب 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ذا احد قال ان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د مات سأقطع راسه بسيفي انما ذهب للقاء ربه كما ذهب موسى للقاء رب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ما أثبت الناس كان ابو بكر رضى الله عنه فدخل عل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نبي وحضنه وقال واخليلاه واحبيباه واابتاه وقبّل النب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طبت حياً وطبت ميتاً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خرج ابو بكر رضى الله عنه إلى الناس وقا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من كا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يعبد محمد فمحمد قد مات ومن كان يعبد الله فان الله باقي حي لا يموت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هذه ه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نهاية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لكل من سمع هذه القصة ووجد حب للنبي،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عليه اربع حاجات لحب النب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تباع سنت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كثرة الصلاة علي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دراسة سيرته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زيارة مدينته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حرم النبوي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عمل الاربعة فستشعر ان حب النبي تغيّر ف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قلبك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فيبقى احب إليك من ولدك ومالك واهلك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واحب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اليك من الناس اجمعي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سلمكم الله تعالى إخواني من كل شر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صلى الله و سلم و بارك عليك يا خير خلق الله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6:52:00Z</dcterms:created>
  <dc:creator>\\\</dc:creator>
  <dc:description/>
  <dc:language>en-US</dc:language>
  <cp:lastModifiedBy>\\\</cp:lastModifiedBy>
  <dcterms:modified xsi:type="dcterms:W3CDTF">2002-05-05T07:02:00Z</dcterms:modified>
  <cp:revision>1</cp:revision>
  <dc:subject/>
  <dc:title>وفاة الرسول صلى الله عليه وسلم </dc:title>
</cp:coreProperties>
</file>