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على فراش الموت ـ موضوع ممتع ـ </w:t>
      </w:r>
      <w:r>
        <w:rPr>
          <w:rFonts w:cs="Arial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ial"/>
          <w:sz w:val="27"/>
          <w:sz w:val="27"/>
          <w:szCs w:val="27"/>
          <w:rtl w:val="true"/>
        </w:rPr>
        <w:t>لا يفوتك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cs="Arial" w:ascii="Arial" w:hAnsi="Arial"/>
          <w:sz w:val="27"/>
          <w:szCs w:val="27"/>
          <w:rtl w:val="true"/>
        </w:rPr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لما احتضر أبوبكر الصديق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رضي الله عنه وأرضاه حين وفاته 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و جاءت سكرة الموت بالحق ذلك ما كنت منه تحي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قال لعائشة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نظروا ثوبي هذين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إغسلوهما و كفنوني فيهم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إ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حي أولى بالجديد من الميت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لما حضرته الوفاة أوصى عمر رضي الله عن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ئلا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ني أوصيك بوصي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ن أنت قبلت عني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إن لله عز و جل حقا بالليل ل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قبله بالنهار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إن لله حقا بالنهار لا يقبله بالليل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إنه لا يقبل النافلة حت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تؤدى الفريض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إنما ثقلت موازين من ثقلت موازينه في الآخرة بإتباعهم الحق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دني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ثقلت ذلك عليهم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حق لميزان يوضع فيه الحق أن يكون ثقيل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إنما خف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وازين من خفت موازينه في الآخرة باتباعهم الباطل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خفته عليهم في الدنيا و حق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ميزان أن يوضع فيه الباطل أن يكون خفيفا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  <w:br/>
        <w:t>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لما طع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مر</w:t>
      </w:r>
      <w:r>
        <w:rPr>
          <w:rFonts w:cs="Arial" w:ascii="Arial" w:hAnsi="Arial"/>
          <w:sz w:val="27"/>
          <w:szCs w:val="27"/>
          <w:rtl w:val="true"/>
        </w:rPr>
        <w:br/>
        <w:br/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جاء عبدالله بن عباس </w:t>
      </w:r>
      <w:r>
        <w:rPr>
          <w:rFonts w:cs="Arial" w:ascii="Arial" w:hAnsi="Arial"/>
          <w:sz w:val="27"/>
          <w:szCs w:val="27"/>
          <w:rtl w:val="true"/>
        </w:rPr>
        <w:t>,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.. 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أمير المؤمنين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أسلمت حين كف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ناس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جاهدت مع رسول الله صلى الله عليه و سلم حين خذله الناس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قتلت شهيدا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 يختلف عليك اثنان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توفي رسول الله صلى الله عليه و سلم و هو عنك راض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له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أعد مقالتك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أعاد عليه </w:t>
      </w:r>
      <w:r>
        <w:rPr>
          <w:rFonts w:cs="Arial" w:ascii="Arial" w:hAnsi="Arial"/>
          <w:sz w:val="27"/>
          <w:szCs w:val="27"/>
          <w:rtl w:val="true"/>
        </w:rPr>
        <w:t>,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مغرور من غررتمو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و أن لي ما طلعت عليه الشمس أو غربت لافتديت به من هول المطلع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قال عبد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ن عمر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كان رأس عمر على فخذي في مرضه الذي مات فيه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ضع رأسي على الأرض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لت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ما عليك كان على الأرض أو كان على فخذي ؟</w:t>
      </w:r>
      <w:r>
        <w:rPr>
          <w:rFonts w:cs="Arial" w:ascii="Arial" w:hAnsi="Arial"/>
          <w:sz w:val="27"/>
          <w:szCs w:val="27"/>
          <w:rtl w:val="true"/>
        </w:rPr>
        <w:t>!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أم لك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ضع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على الأرض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عبدالله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وضعته على الأرض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ويلي وويل أمي إن ل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يرحمني ربي عز و جل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مير المؤمنين عثمان ب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فان رضي الله عنه و أرضا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قال حين طعنه الغادرون و الدماء تسيل على لحيت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: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إله إلا أنت سبحانك إني كنت من الظالمين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لهم إني أستعديك و أستعين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على جميع أموري و أسألك الصبر على بليتي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لما إستشهد فتشوا خزائنه فوجدوا في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صندوقا مقفلا 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فتحوه فوجدوا فيه ورقة مكتوبا عليها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ascii="Arial" w:hAnsi="Arial" w:cs="Arial"/>
          <w:sz w:val="27"/>
          <w:sz w:val="27"/>
          <w:szCs w:val="27"/>
          <w:rtl w:val="true"/>
        </w:rPr>
        <w:t>هذه وصية عثمان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بس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 الرحمن الرحيم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عثمان بن عفان يشهد أن لا إله إلا الله و حده لا شريك له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ن محمدا عبده و رسوله و أن الجنة حق 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و أن الله يبعث من في القبور ليوم لا ري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يه إن الله لا يخلف الميعاد 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عليها يحيا و عليها يموت و عليها يبعث إن شاء 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  <w:br/>
        <w:t>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مير المؤمنين علي بن أبي طالب رضي الله عن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بعد أن طعن علي رضي الله عنه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ما فعل بضاربي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و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خذناه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طعموه من طعام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اسقوه من شراب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إن أنا عشت رأيت فيه رأيي </w:t>
      </w:r>
      <w:r>
        <w:rPr>
          <w:rFonts w:cs="Arial" w:ascii="Arial" w:hAnsi="Arial"/>
          <w:sz w:val="27"/>
          <w:szCs w:val="27"/>
          <w:rtl w:val="true"/>
        </w:rPr>
        <w:t>,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إن أنا مت فإضربوه ضربة واحدة لا تزيدوه عليها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ثم أوصى الحسن أن يغسله و قا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تغالي في الكفن فإني سمعت رسول الله صلى الله عليه و سلم يقو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لاتغالوا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كفن فإنه يسلب سلبا سريعا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أوصى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مشوا بي بين المشيتين لا تسرعوا ب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تبطئو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إن كان خيرا عجلتموني إلي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إن كان شرا ألقيتموني عن أكتافك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  <w:br/>
        <w:t>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معاذ بن جبل رضي الله عنه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رضا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صحابي الجليل معاذ بن جبل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حين حضرته الوفاة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جاءت ساع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إحتضار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نادى رب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ئلا </w:t>
      </w:r>
      <w:r>
        <w:rPr>
          <w:rFonts w:cs="Arial" w:ascii="Arial" w:hAnsi="Arial"/>
          <w:sz w:val="27"/>
          <w:szCs w:val="27"/>
          <w:rtl w:val="true"/>
        </w:rPr>
        <w:t>.. 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رب إنني كنت أخافك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أنا اليوم أرجو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م إنك تعلم أنني ما كنت أحب الدنيا لجري الأنهار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لا لغرس الأشجار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نما لظمأ الهواجر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مكابدة الساعات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مزاحمة العلماء بالركب عند حلق العل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فاضت روحه بعد أن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إله إلا الله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روى الترمذي أن رس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 صلى الله عليه و سلم قال </w:t>
      </w:r>
      <w:r>
        <w:rPr>
          <w:rFonts w:cs="Arial" w:ascii="Arial" w:hAnsi="Arial"/>
          <w:sz w:val="27"/>
          <w:szCs w:val="27"/>
          <w:rtl w:val="true"/>
        </w:rPr>
        <w:t xml:space="preserve">.. : </w:t>
      </w:r>
      <w:r>
        <w:rPr>
          <w:rFonts w:ascii="Arial" w:hAnsi="Arial" w:cs="Arial"/>
          <w:sz w:val="27"/>
          <w:sz w:val="27"/>
          <w:szCs w:val="27"/>
          <w:rtl w:val="true"/>
        </w:rPr>
        <w:t>نعم الرجل معاذ بن جبل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روى البخاري أن رس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 صلى الله عليه و سلم 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رحم الناس بأمتي أبوبكر </w:t>
      </w:r>
      <w:r>
        <w:rPr>
          <w:rFonts w:cs="Arial" w:ascii="Arial" w:hAnsi="Arial"/>
          <w:sz w:val="27"/>
          <w:szCs w:val="27"/>
          <w:rtl w:val="true"/>
        </w:rPr>
        <w:t xml:space="preserve">.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لى أن قال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علمهم بالحلال و الحرام معاذ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بلال بن رباح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رضي الله عنه و أرضا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حينما أتى بلالا الموت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ت زوجته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ا حزناه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كشف الغطاء عن وجهه و هو في سكرات الموت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تقولي واحزنا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قول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 فرحاه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غدا نلقى الأحبة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ascii="Arial" w:hAnsi="Arial" w:cs="Arial"/>
          <w:sz w:val="27"/>
          <w:sz w:val="27"/>
          <w:szCs w:val="27"/>
          <w:rtl w:val="true"/>
        </w:rPr>
        <w:t>محمدا و صحب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  <w:br/>
        <w:t>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أبو ذر الغفاري رضي الله عنه و أرضا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حضرت أبا ذر الوفاة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كت زوجته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ما يبكيك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ت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و كيف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أبكي و أنت تموت بأرض فلاة و ليس معنا ثوب يسعك كفنا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لها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لا تبك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أبشري فقد سمعت النبي صلى الله عليه و سلم يقول لنفر أنا منهم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ascii="Arial" w:hAnsi="Arial" w:cs="Arial"/>
          <w:sz w:val="27"/>
          <w:sz w:val="27"/>
          <w:szCs w:val="27"/>
          <w:rtl w:val="true"/>
        </w:rPr>
        <w:t>ليموتن رجل منك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فلاة من الأرض يشهده عصابة من المؤمنين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ليس من أولئك النفر أحد إلا و مات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رية و جماع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أنا الذي أموت بفلا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الله ما كذبت و لا كذبت فانظر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طريق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ت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ascii="Arial" w:hAnsi="Arial" w:cs="Arial"/>
          <w:sz w:val="27"/>
          <w:sz w:val="27"/>
          <w:szCs w:val="27"/>
          <w:rtl w:val="true"/>
        </w:rPr>
        <w:t>أنى و قد ذهب الحاج و تقطعت الطريق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قال انظري فإذا أنا برجا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ألحت ثوبي فأسرعوا إلي فقالوا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ما لك يا أمة الله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ت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امرؤ من المسلمي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تكفونه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وا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من هو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ت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أبو ذر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وا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صاحب رس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له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فدوه بأبائهم و أمهاتهم و دخلوا عليه فبشرهم و ذكر لهم الحديث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نشدكم بالل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لا يكفنني أحد كان أمير أو عريفا أو بريدا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كل القوم كانوا نالو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ن ذلك شيئا غير فتى من الأنصار فكفنه في ثوبين لذلك الفتى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صلى عليه عبد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ن مسعود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كان في ذلك القوم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رضي الله عنه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جمعين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صحابي الجليل أبوالدرداء رضي الله عنه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رضا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جاءأبا الدرداء الموت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لا رجل يعمل لمثل مصرعي هذ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لا رجل يعمل لمثل يومي هذا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لا رجل يعمل لمثل ساعتي هذه ؟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ثم قبض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رحمه الله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سلمان الفارسي رضي الله عنه و أرضا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كى سلمان الفارسي عند موت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يل له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ما يبكيك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عهد إلين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رسول الله صلى الله عليه و سلم أن يكون زاد أحدنا كزاد الراكب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حولي هذه الأزوا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قي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نما كان حوله إجانة و جفنة و مطهرة </w:t>
      </w:r>
      <w:r>
        <w:rPr>
          <w:rFonts w:cs="Arial" w:ascii="Arial" w:hAnsi="Arial"/>
          <w:sz w:val="27"/>
          <w:szCs w:val="27"/>
          <w:rtl w:val="true"/>
        </w:rPr>
        <w:t>!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إجانة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إناء يجمع في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اء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جفنة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القصعة يوضع فيها الماء و الطعام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مطهرة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إناء يتطه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يه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صحابي الجليل عبدالله بن مسعود رض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له عن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حضر عبدالله بن مسعود الموت دعا إبنه 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يا عبدالرحمن ب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عبدالله بن مسعود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ني أوصيك بخمس خصال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إحفظهن عني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ظهر اليأس للناس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إ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ذلك غنى فاضل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دع مطلب الحاجات إلى الناس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إن ذلك فقر حاضر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دع م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تعتذر منه من الأمور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لا تعمل به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إن إستطعت ألا يأتي عليك يوم إلا و أن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خير منك بالأمس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افعل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إذا صليت صلاة فصل صلاة مودع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كأنك لا تصلي بعد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  <w:br/>
        <w:t>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حسن بن علي سبط رسول الله و سيد شباب أه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جنة رضي الله عن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حضر الموت بالحسن بن علي رضي الله عنهم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قا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: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خرجوا فراشي إلى صحن الدار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أخرج ف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م إني أحتسب نفسي عندك </w:t>
      </w:r>
      <w:r>
        <w:rPr>
          <w:rFonts w:cs="Arial" w:ascii="Arial" w:hAnsi="Arial"/>
          <w:sz w:val="27"/>
          <w:szCs w:val="27"/>
          <w:rtl w:val="true"/>
        </w:rPr>
        <w:t>,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إني لم أصب بمثلها </w:t>
      </w:r>
      <w:r>
        <w:rPr>
          <w:rFonts w:cs="Arial" w:ascii="Arial" w:hAnsi="Arial"/>
          <w:sz w:val="27"/>
          <w:szCs w:val="27"/>
          <w:rtl w:val="true"/>
        </w:rPr>
        <w:t>!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صحابي الجليل معاوية ب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بي سفيان رضي الله عن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معاوية رضي الله عنه عند موته لمن حوله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جلسوني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أجلسوه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جلس يذكر الله </w:t>
      </w:r>
      <w:r>
        <w:rPr>
          <w:rFonts w:cs="Arial" w:ascii="Arial" w:hAnsi="Arial"/>
          <w:sz w:val="27"/>
          <w:szCs w:val="27"/>
          <w:rtl w:val="true"/>
        </w:rPr>
        <w:t xml:space="preserve">.. 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بكى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آن يا معاو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جئت تذكر ربك بعد الانحطام و الانهدام </w:t>
      </w:r>
      <w:r>
        <w:rPr>
          <w:rFonts w:cs="Arial" w:ascii="Arial" w:hAnsi="Arial"/>
          <w:sz w:val="27"/>
          <w:szCs w:val="27"/>
          <w:rtl w:val="true"/>
        </w:rPr>
        <w:t xml:space="preserve">.., </w:t>
      </w:r>
      <w:r>
        <w:rPr>
          <w:rFonts w:ascii="Arial" w:hAnsi="Arial" w:cs="Arial"/>
          <w:sz w:val="27"/>
          <w:sz w:val="27"/>
          <w:szCs w:val="27"/>
          <w:rtl w:val="true"/>
        </w:rPr>
        <w:t>أما كان هذا و غض الشباب نضير ري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؟</w:t>
      </w:r>
      <w:r>
        <w:rPr>
          <w:rFonts w:cs="Arial" w:ascii="Arial" w:hAnsi="Arial"/>
          <w:sz w:val="27"/>
          <w:szCs w:val="27"/>
          <w:rtl w:val="true"/>
        </w:rPr>
        <w:t>!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بكى و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رب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رب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رحم الشيخ العاصي ذا القلب القاسي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م أقل العثرة و اغفر الزلة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و جد بحلمك على من لم يرج غيرك و لا وثق بأح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واك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ثم فاضت رضي الله عنه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صحاب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جليل عمرو بن العاص رضي الله عن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حينما حضر عمرو بن العاص الموت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بك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طويلا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حول وجهه إلى الجدار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له إبنه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ascii="Arial" w:hAnsi="Arial" w:cs="Arial"/>
          <w:sz w:val="27"/>
          <w:sz w:val="27"/>
          <w:szCs w:val="27"/>
          <w:rtl w:val="true"/>
        </w:rPr>
        <w:t>ما يبكيك يا أبتاه ؟ أما بشرك رس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 </w:t>
      </w:r>
      <w:r>
        <w:rPr>
          <w:rFonts w:cs="Arial" w:ascii="Arial" w:hAnsi="Arial"/>
          <w:sz w:val="27"/>
          <w:szCs w:val="27"/>
          <w:rtl w:val="true"/>
        </w:rPr>
        <w:t>..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أقبل عمرو رضي الله عنه إليهم بوجهه و 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ن أفضل ما نعد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شهادة أن لا إله إلا الل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أن محمدا رسول الله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إني كنت على أطباق ثلاث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قد رأيتني و ما أحد أشد بغضا لرسول الله صلى الله عليه و سلم من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لا أح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لى أن أكون قد استمكنت منه فقتلت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لو مت على تلك الحال لكنت من أهل النار</w:t>
      </w:r>
      <w:r>
        <w:rPr>
          <w:rFonts w:cs="Arial" w:ascii="Arial" w:hAnsi="Arial"/>
          <w:sz w:val="27"/>
          <w:szCs w:val="27"/>
          <w:rtl w:val="true"/>
        </w:rPr>
        <w:t>...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لما جعل الله الإسلام في قلب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تيت النبي صلى الله عليه و سلم فقلت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إبسط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مينك فلأبايعنك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بسط يمين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ضبت يدي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ما لك يا عمر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لت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أردت أن أشترط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تشترط ماذا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لت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ن يغفر لي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ما علمت أن الإسلام يهدم ما كان قبل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أن الهجرة تهدم ما كان قبله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أن الحج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يهدم ما كان قبله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ما كان أحد أحب إلي من رسول الله صلى الله عليه و سلم و ل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حلى في عيني من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ما كنت أطيق أن أملأ عيني منه إجلالا ل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لو قيل لي صف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إستطعت أن أصف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أني لم أكن أملأ عيني منه </w:t>
      </w:r>
      <w:r>
        <w:rPr>
          <w:rFonts w:cs="Arial" w:ascii="Arial" w:hAnsi="Arial"/>
          <w:sz w:val="27"/>
          <w:szCs w:val="27"/>
          <w:rtl w:val="true"/>
        </w:rPr>
        <w:t>,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لو مت على تلك الحال لرجو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ن أكون من أهل الجنة </w:t>
      </w:r>
      <w:r>
        <w:rPr>
          <w:rFonts w:cs="Arial" w:ascii="Arial" w:hAnsi="Arial"/>
          <w:sz w:val="27"/>
          <w:szCs w:val="27"/>
          <w:rtl w:val="true"/>
        </w:rPr>
        <w:t>,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ولينا أشياء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ما أدري ما حالي فيها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إذا أن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ت فلا تصحبني نائحة و لا نار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إذا دفنتموني فسنوا علي التراب سنا ثم أقيموا ح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بري قدر ما تنحر جزور و يقسم لحمه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حتى أستأنس بكم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أنظر ماذا أراجع به رس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ربي ؟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صحابي الجليل أبوموسى الأشعر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حضرت أبا موسى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رضي الله عنه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وفا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دعا فتيان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قال له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: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ذهبوا فاحفروا لي و أعمقوا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فعلوا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جلسوا ب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والذ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نفسي بيده إنها لإحدى المنزلتين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إما ليوسعن قبري حتى تكون كل زاوية أربعين ذراع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ليفتحن لي باب من أبواب الجن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لأنظرن إلى منزلي فيها و إلى أزواج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إ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ا أعد الله عز و جل لي فيها من النعيم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ثم لأنا أهدى إلى منزلي في الجنة من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يوم إلى أهل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ليصيبني من روحها و ريحانها حتى أبعث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إن كانت الأخر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يضيقن علي قبري حتى تختلف منه أضلاع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حتى يكون أضيق من كذا و كذ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ليفتحن ل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اب من أبواب جهنم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لأنظرن إلى مقعدي و إلى ما أعد الله عز و جل فيها من السلاس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الأغلال و القرناء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لأنا إلى مقعدي من جهنم لأهدى مني اليوم إلى منزل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ث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يصيبني من سمومها و حميمها حتى أبعث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سعد ب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ربيع رضي الله عن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إنتهت غزوة أحد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قال رسول الله صلى الله عليه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لم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من يذهب فينظر ماذا فعل سعد بن الربيع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دار رجل من الصحابة بين القت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أبصره سعد بن الربيع قبل أن تفيض روحه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ناداه </w:t>
      </w:r>
      <w:r>
        <w:rPr>
          <w:rFonts w:cs="Arial" w:ascii="Arial" w:hAnsi="Arial"/>
          <w:sz w:val="27"/>
          <w:szCs w:val="27"/>
          <w:rtl w:val="true"/>
        </w:rPr>
        <w:t xml:space="preserve">.. : </w:t>
      </w:r>
      <w:r>
        <w:rPr>
          <w:rFonts w:ascii="Arial" w:hAnsi="Arial" w:cs="Arial"/>
          <w:sz w:val="27"/>
          <w:sz w:val="27"/>
          <w:szCs w:val="27"/>
          <w:rtl w:val="true"/>
        </w:rPr>
        <w:t>ماذا تفعل ؟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إن رسول الله صلى الله عليه و سلم بعثني لأنظر ماذا فعلت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سعد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إقرأ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لى رسول الله صلى الله عليه و سلم مني السلام و أخبره أني ميت و أني قد طعنت إثنت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عشرة طعنة و أنفذت ف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أنا هالك لا محال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إقرأ على قومي من السلام و قل له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قوم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لا عذر لكم إن خلص إلى رسول الله صلى الله عليه و سلم و فيكم عين تطرف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..</w:t>
        <w:br/>
        <w:br/>
        <w:t>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عبدالله بن عمر رضي الله عنهم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عبدالله بن عمر قبل أن تفيض روحه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ما آسى من الدنيا على شيء إل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على ثلاثة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ظمأ ا لهواجر ومكابدةالليل و مراوحة الأقدام بالقيام لله عز و ج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,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أني لم أقاتل الفئة الباغية التي نزل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t>(</w:t>
      </w:r>
      <w:r>
        <w:rPr>
          <w:rFonts w:ascii="Arial" w:hAnsi="Arial" w:cs="Arial"/>
          <w:sz w:val="27"/>
          <w:sz w:val="27"/>
          <w:szCs w:val="27"/>
          <w:rtl w:val="true"/>
        </w:rPr>
        <w:t>و لعله يقصد الحجاج و م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عه</w:t>
      </w:r>
      <w:r>
        <w:rPr>
          <w:rFonts w:cs="Arial" w:ascii="Arial" w:hAnsi="Arial"/>
          <w:sz w:val="27"/>
          <w:szCs w:val="27"/>
          <w:rtl w:val="true"/>
        </w:rPr>
        <w:t>)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عبادة بن الصامت رضي الله عنه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رضا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حضرت عبادة بن الصامت الوفاة ،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أخرجوا فراشي إلى الصح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اجمعوا لي موالي و خدمي و جيراني و من كان يدخل عل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جمعوا 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إن يومي هذا لا أراه إلا آخر يوم يأتي علي من الدنيا ، و أول ليل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ن الآخرة ، و إنه لا أدري لعله قد فرط مني إليكم بيدي أو بلساني شيء ، و هو والذ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نفس عبادة بيده ، القصاص يوم القيامة ، و أحرج على أحد منكم في نفسه شيء من ذلك إل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قتص مني قبل أن تخرج نفسي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وا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ل كنت والدا و كنت مؤدبا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غفرتم لي ما كان من ذلك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وا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نعم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م اشهد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أما الآ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احفظوا وصيتي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أحرج على كل إنسان منكم أن يبكي ، فإذا خرجت نفسي فتوضئو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أحسنوا الوضوء ، ثم ليدخل كل إنسان منكم مسجدا فيصلي ثم يستغفر لعبادة و لنفسه 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إن الله عز و جل 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و استعينوا بالصبر و الصلاة و إنها لكبيرة إلا على الخاشعي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ثم أسرعوا بي إلى حفرتي ، و لا تتبعوني بنا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  <w:br/>
        <w:br/>
        <w:t>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إمام الشافعي رضي الله عن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دخ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زني على الإمام الشافعي في مرضه الذي توفي فيه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له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ascii="Arial" w:hAnsi="Arial" w:cs="Arial"/>
          <w:sz w:val="27"/>
          <w:sz w:val="27"/>
          <w:szCs w:val="27"/>
          <w:rtl w:val="true"/>
        </w:rPr>
        <w:t>كيف أصبحت ي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باعبدالله ؟</w:t>
      </w:r>
      <w:r>
        <w:rPr>
          <w:rFonts w:cs="Arial" w:ascii="Arial" w:hAnsi="Arial"/>
          <w:sz w:val="27"/>
          <w:szCs w:val="27"/>
          <w:rtl w:val="true"/>
        </w:rPr>
        <w:t>!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الشافعي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أصبحت من الدنيا راحلا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للإخوان مفارق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سوء عملي ملاقي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لكأس المنية شارب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على الله وارد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و لا أدري أروحي تصي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لى الجنة فأهنيه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م إلى النار فأعزيه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أنشأ يقو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لما قسـا قلبي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ضاقـت مذاهبي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جـعـلت رجـائي نحـو عفـوك سلـما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تعاظـمــني ذنبــي فلـم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قرنتـه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بعـفــوك ربـي كـان عفوك أعظـما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ما زلت ذا عفو عن الذنب ل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زل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تجـود و تعـفـو منــة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كـرمـا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حسن البصري رضي الله عنه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رضا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حينما حضرت الحسن البصري المنية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حرك يديه و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هذه منزلة صب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إستسلام </w:t>
      </w:r>
      <w:r>
        <w:rPr>
          <w:rFonts w:cs="Arial" w:ascii="Arial" w:hAnsi="Arial"/>
          <w:sz w:val="27"/>
          <w:szCs w:val="27"/>
          <w:rtl w:val="true"/>
        </w:rPr>
        <w:t>!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عبدالله بن المبار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عال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عابد الزاهد المجاهد عبدالله بن المبارك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حينما جاءته الوفاة إشتدت عليه سكرا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وت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أفاق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رفع الغطاء عن وجهه و ابتسم قائلا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لمثل هذا فليعم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عاملون </w:t>
      </w:r>
      <w:r>
        <w:rPr>
          <w:rFonts w:cs="Arial" w:ascii="Arial" w:hAnsi="Arial"/>
          <w:sz w:val="27"/>
          <w:szCs w:val="27"/>
          <w:rtl w:val="true"/>
        </w:rPr>
        <w:t xml:space="preserve">.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إله إلا الله </w:t>
      </w:r>
      <w:r>
        <w:rPr>
          <w:rFonts w:cs="Arial" w:ascii="Arial" w:hAnsi="Arial"/>
          <w:sz w:val="27"/>
          <w:szCs w:val="27"/>
          <w:rtl w:val="true"/>
        </w:rPr>
        <w:t>..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ثم فاض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روحه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فضيل بن عياض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عالم العاب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فضيل بن عياض الشهير بعابد الحرمين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حضرته الوفا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غشي علي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ثم أفاق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ا بعد سفراه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ا قلة زادا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..!</w:t>
        <w:br/>
        <w:br/>
        <w:t>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إمام العالم محمد بن سيرين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رو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نه لما حضرت محمد بن سيرين الوفا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كى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يل له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ما يبكيك ؟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أبك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تفريطي في الأيام الخالية و قلة عملي للجنة العالية و ما ينجيني من النا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حامية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خليفة العادل الزاهد عمر ب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بدالعزيز رضي الله عن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لما حضر الخليفة العادل عمر بن عبد العزيز الموت قا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بنيه و كان مسلمة بن عبدالملك حاضرا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بن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إني قد تركت لكم خيرا كثيرا ل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تمرون بأحد من المسلمين و أهل ذمتهم إلا رأو لكم حقا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بن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إني قد خيرت بي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مرين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ما أن تستغنوا و أدخل النار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و تفتقروا و أدخل الجن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أرى أن تفتقرو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لى ذلك أحب إل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وموا عصمكم الل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وموا رزقكم الله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وموا عني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إن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رى خلقا ما يزدادون إلا كثرة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ا هم بجن و لا إنس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مسلمة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فقمنا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تركنا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تنحينا عنه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سمعنا قائلا يقو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تلك الدار الآخرة نجعلها للذين ل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يريدون علوا في الأرض و لا فسادا و العاقبة للمتقي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خفت الصوت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قمن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دخلنا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فإذا هو ميت مغمض مسج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!</w:t>
        <w:br/>
        <w:br/>
        <w:t>____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خليفة المأمون أمير المؤمنين رحم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حينما حضر المأمون الموت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نزلوني من على السرير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أنزلو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على الأرض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وضع خده على التراب و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من لا يزول ملك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إرحم م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د زال ملكه </w:t>
      </w:r>
      <w:r>
        <w:rPr>
          <w:rFonts w:cs="Arial" w:ascii="Arial" w:hAnsi="Arial"/>
          <w:sz w:val="27"/>
          <w:szCs w:val="27"/>
          <w:rtl w:val="true"/>
        </w:rPr>
        <w:t>... !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مير المؤمنين عبدالمل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ن مروان رحمه 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روى أن عبدالملك بن مروان لما أحس بالموت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رفعوني على شرف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فعل ذلك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تنسم الروح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ا دنيا ما أطيبك </w:t>
      </w:r>
      <w:r>
        <w:rPr>
          <w:rFonts w:cs="Arial" w:ascii="Arial" w:hAnsi="Arial"/>
          <w:sz w:val="27"/>
          <w:szCs w:val="27"/>
          <w:rtl w:val="true"/>
        </w:rPr>
        <w:t>!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طويلك لقصير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إن كثيرك لحقير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إن كنا منك لفي غرور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t xml:space="preserve"> !</w:t>
        <w:br/>
        <w:br/>
        <w:t>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هشام بن عبدالملك رحمه الله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لما إحتض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شام بن عبدالملك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نظر إلى أهله يبكون حوله ف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جاء هشام إليكم بالدنيا و جئت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ه بالبكاء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ترك لكم ما جمع و تركتم له ما حمل 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ما أعظم مصيبة هشام إن لم يرحم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مير المؤمنين الخليفة المعتصم رحمه 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المعتصم عند موته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و علمت أن عمري قصير هكذا ما فعلت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t xml:space="preserve"> !</w:t>
        <w:br/>
        <w:br/>
        <w:t>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مير المؤمنين الخليفة الزاهد المجاهد هارو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رشيد رحمه 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ما مرض هارون الرشيد و يئس الأطباء من شفائ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و أحس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دنو أجله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حضروا لي أكفانا فأحضروا له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احفروا لي قبر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.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حفروا ل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نظر إلى القبر و قال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ا أغنى عني مالي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هلك عن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لطانية </w:t>
      </w:r>
      <w:r>
        <w:rPr>
          <w:rFonts w:cs="Arial" w:ascii="Arial" w:hAnsi="Arial"/>
          <w:sz w:val="27"/>
          <w:szCs w:val="27"/>
          <w:rtl w:val="true"/>
        </w:rPr>
        <w:t>... !</w:t>
      </w:r>
      <w:r>
        <w:rPr>
          <w:rFonts w:cs="Arial" w:ascii="Arial" w:hAnsi="Arial"/>
          <w:sz w:val="27"/>
          <w:szCs w:val="27"/>
          <w:rtl w:val="true"/>
        </w:rPr>
        <w:br/>
        <w:br/>
        <w:t>____________________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محمد رسول الله صلى الله علي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سل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حمد لله الواحد العلام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على النبي الكريم الصلاة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لام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ما بعد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هذا ما تيسر جمعه من على فراش الموت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جمعتها تذكر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نفسي أولا و لإخواني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نأخذ منها العظة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لنتذكر حقيقة هذه الدنيا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خير ختام لهذه الحلقات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اللحظات الأخيرة على فراش موت النبي عليه أفضل الصلاة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زكى السلام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في يوم الإثنين الثاني عشر من ربيع الأول للسنة الحادية عشر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لهجر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كان المرض قد إشتد برسول الله صلى الله عليه و سلم ، و سرت أنباء مرض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ين أصحابه ، و بلغ منهم القلق مبلغه ، و كان رسول الله صلى الله عليه و سلم ق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وصى أن يكون أبوبكر إماما لهم ، حين أعجزه المرض عن الحضور إلى الصلاة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جر ذلك اليوم و أبوبكر يصلي بالمسلمين ، لم يفاجئهم و هم يصلون إلا رسول الله و ه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يكشف ستر حجرة عائشة ، و نظر إليهم و هم في صفوف الصلاة ، فتبسم مما رآه منهم فظ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بوبكر أن رسول الله صلى الله عليه و سلم يريد أن يخرج للصلاة ، فأراد أن يعود ليص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صفوف ، و هم المسلمون أن يفتتنوا في صلاتهم ، فرحا برسول الله صلى الله عليه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سل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أشار إليهم رسول الله صلى الله عليه و سلم ، و أومأ إلى أبي بكر ليكم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صلاة ، فجلس عن جانبه و صلى عن يساره </w:t>
      </w:r>
      <w:r>
        <w:rPr>
          <w:rFonts w:cs="Arial" w:ascii="Arial" w:hAnsi="Arial"/>
          <w:sz w:val="27"/>
          <w:szCs w:val="27"/>
          <w:rtl w:val="true"/>
        </w:rPr>
        <w:t xml:space="preserve">....... </w:t>
      </w:r>
      <w:r>
        <w:rPr>
          <w:rFonts w:ascii="Arial" w:hAnsi="Arial" w:cs="Arial"/>
          <w:sz w:val="27"/>
          <w:sz w:val="27"/>
          <w:szCs w:val="27"/>
          <w:rtl w:val="true"/>
        </w:rPr>
        <w:t>و عاد رسول الله إلى حجرته ، و فرح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ناس بذلك أشد الفرح ، و ظن الناس أن رسول الله صلى الله عليه و سلم قد أفاق م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جعه ، و إستبشروا بذلك خيرا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جاء الضحى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و عاد الوجع لرسول الله ص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له عليه و سلم ، فدعا فاطمة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 لها سرا أنه سيقبض في وجعه هذا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فبكت لذل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،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أخبرها أنها أول من يتبعه من أهله ، فضحكت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إشتد الكرب برسول 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صلى الله عليه و سلم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بلغ منه مبلغ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ت فاطمة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اكربا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فرد علي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رسول الله قائلا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لا كرب على أبيك بعد اليو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أوصى رسول الله صلى الله عليه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لم وصيته للمسلمين و هو على فراش موته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صلاة الصلاة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و ما ملكت أيمانك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.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صلاة الصلاة و ما ملكت أيمانكم </w:t>
      </w:r>
      <w:r>
        <w:rPr>
          <w:rFonts w:cs="Arial" w:ascii="Arial" w:hAnsi="Arial"/>
          <w:sz w:val="27"/>
          <w:szCs w:val="27"/>
          <w:rtl w:val="true"/>
        </w:rPr>
        <w:t xml:space="preserve">.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كرر ذلك مرارا </w:t>
      </w:r>
      <w:r>
        <w:rPr>
          <w:rFonts w:cs="Arial" w:ascii="Arial" w:hAnsi="Arial"/>
          <w:sz w:val="27"/>
          <w:szCs w:val="27"/>
          <w:rtl w:val="true"/>
        </w:rPr>
        <w:t>....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دخل عب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رحمن بن أبي بكر و بيده السواك ، فنظر إليه رسول الله ، قالت عائشة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آخذه لك </w:t>
      </w:r>
      <w:r>
        <w:rPr>
          <w:rFonts w:cs="Arial" w:ascii="Arial" w:hAnsi="Arial"/>
          <w:sz w:val="27"/>
          <w:szCs w:val="27"/>
          <w:rtl w:val="true"/>
        </w:rPr>
        <w:t>..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؟ ، فأشار برأسه أن نعم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إشتد علي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قالت عائشة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لينه لك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فأشار برأس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ن نعم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لينته له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جعل رسول الله صلى الله عليه و سلم يدخل يديه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ركوة فيها ماء ، فيمسح بالماء وجهه و هو يقو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ا إله إلا الله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إن للمو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لسكرات 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 في النهاية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شخص بصر رسول الله صلى الله عليه و سلم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و تحرك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شفتاه قائلا </w:t>
      </w:r>
      <w:r>
        <w:rPr>
          <w:rFonts w:cs="Arial" w:ascii="Arial" w:hAnsi="Arial"/>
          <w:sz w:val="27"/>
          <w:szCs w:val="27"/>
          <w:rtl w:val="true"/>
        </w:rPr>
        <w:t xml:space="preserve">: .... </w:t>
      </w:r>
      <w:r>
        <w:rPr>
          <w:rFonts w:ascii="Arial" w:hAnsi="Arial" w:cs="Arial"/>
          <w:sz w:val="27"/>
          <w:sz w:val="27"/>
          <w:szCs w:val="27"/>
          <w:rtl w:val="true"/>
        </w:rPr>
        <w:t>مع الذين أنعمت عليهم من النبيين و الصديقين و الشهداء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صالحين ، اللهم إغفر لي و إرحمني </w:t>
      </w:r>
      <w:r>
        <w:rPr>
          <w:rFonts w:cs="Arial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ial"/>
          <w:sz w:val="27"/>
          <w:sz w:val="27"/>
          <w:szCs w:val="27"/>
          <w:rtl w:val="true"/>
        </w:rPr>
        <w:t>و ألحقني بالرفيق الأعلى اللهم الرفيق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على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لهم الرفيق الأعلى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لهم الرفيق الأعلى</w:t>
      </w:r>
      <w:r>
        <w:rPr>
          <w:rFonts w:cs="Arial" w:ascii="Arial" w:hAnsi="Arial"/>
          <w:sz w:val="27"/>
          <w:szCs w:val="27"/>
          <w:rtl w:val="true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 فاضت روح خير خلق ال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اضت أطهر روح خلقت إلى ربها 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فاضت روح من أرسله الله رحمة للعالمين و ص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لهم عليه و سلم تسليما</w:t>
      </w:r>
      <w:r>
        <w:rPr>
          <w:rFonts w:cs="Arial" w:ascii="Arial" w:hAnsi="Arial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صيد الفوائد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03:00Z</dcterms:created>
  <dc:creator>\\\</dc:creator>
  <dc:description/>
  <dc:language>en-US</dc:language>
  <cp:lastModifiedBy>\\\</cp:lastModifiedBy>
  <dcterms:modified xsi:type="dcterms:W3CDTF">2002-05-05T07:04:00Z</dcterms:modified>
  <cp:revision>1</cp:revision>
  <dc:subject/>
  <dc:title>على فراش الموت ـ موضوع ممتع ـ ( لا يفوتكم)</dc:title>
</cp:coreProperties>
</file>